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10400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10400760"/>
                          <a:chOff x="0" y="0"/>
                          <a:chExt cx="7314480" cy="1040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10400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8822" t="6424" r="8822" b="3937"/>
                          <a:stretch/>
                        </pic:blipFill>
                        <pic:spPr>
                          <a:xfrm>
                            <a:off x="457200" y="6400080"/>
                            <a:ext cx="354204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9997" t="10006" r="9997" b="5003"/>
                          <a:stretch/>
                        </pic:blipFill>
                        <pic:spPr>
                          <a:xfrm rot="1155600">
                            <a:off x="4974840" y="1510560"/>
                            <a:ext cx="158760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1027440"/>
                            <a:ext cx="58294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Cansellarist" w:hAnsi="Cansellarist" w:eastAsia="Times New Roman" w:cs="Cansellarist"/>
                                  <w:color w:val="FF3399"/>
                                  <w:lang w:val="ru-RU" w:bidi="ar-SA"/>
                                </w:rPr>
                                <w:t>ГРАМ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lassica Two" w:hAnsi="Classica Two" w:eastAsia="Times New Roman" w:cs="Classica Two"/>
                                  <w:color w:val="FF3399"/>
                                  <w:lang w:val="ru-RU" w:bidi="ar-SA"/>
                                </w:rPr>
                                <w:t xml:space="preserve"> самым друж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FF3399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FF3399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lassica Two" w:hAnsi="Classica Two" w:eastAsia="Times New Roman" w:cs="Classica Two"/>
                                  <w:color w:val="FF3399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Times New Roman" w:hAnsi="Times New Roman" w:cs="Times New Roman"/>
                                  <w:color w:val="FF3399"/>
                                  <w:lang w:val="ru-RU" w:bidi="ar-SA"/>
                                </w:rPr>
                                <w:t>НАГРАЖДА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3399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3399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3399"/>
                                  <w:lang w:val="ru-RU" w:bidi="ar-SA"/>
                                </w:rPr>
                                <w:t xml:space="preserve"> команда _________ класс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3399"/>
                                  <w:lang w:val="ru-RU" w:bidi="ar-SA"/>
                                </w:rPr>
                                <w:t xml:space="preserve"> принявшая участие в соревнова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3399"/>
                                  <w:lang w:val="ru-RU" w:bidi="ar-SA"/>
                                </w:rPr>
                                <w:t xml:space="preserve">«Весёлые старты»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3399"/>
                                  <w:lang w:val="ru-RU" w:bidi="ar-SA"/>
                                </w:rPr>
                                <w:t xml:space="preserve">среди учащихся 3 – х клас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3399"/>
                                  <w:lang w:val="ru-RU" w:bidi="ar-SA"/>
                                </w:rPr>
                                <w:t>МОУ «Гимназия №87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948636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3399"/>
                                  <w:lang w:val="ru-RU" w:bidi="ar-SA"/>
                                </w:rPr>
                                <w:t>Саратов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818.95pt" coordorigin="0,0" coordsize="11519,16379">
                <v:rect id="shape_0" fillcolor="#ffcc99" stroked="f" o:allowincell="f" style="position:absolute;left:0;top:0;width:11518;height:16378;mso-wrap-style:none;v-text-anchor:middle;mso-position-horizontal-relative:char">
                  <v:fill o:detectmouseclick="t" type="solid" color2="#003366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079;width:5577;height:557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34;top:2378;width:2499;height:2658;mso-wrap-style:none;v-text-anchor:middle;rotation:19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1618;width:9179;height:8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Cansellarist" w:hAnsi="Cansellarist" w:eastAsia="Times New Roman" w:cs="Cansellarist"/>
                            <w:color w:val="FF3399"/>
                            <w:lang w:val="ru-RU" w:bidi="ar-SA"/>
                          </w:rPr>
                          <w:t>ГРАМОТА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lassica Two" w:hAnsi="Classica Two" w:eastAsia="Times New Roman" w:cs="Classica Two"/>
                            <w:color w:val="FF3399"/>
                            <w:lang w:val="ru-RU" w:bidi="ar-SA"/>
                          </w:rPr>
                          <w:t xml:space="preserve"> самым дружным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FF3399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FF3399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lassica Two" w:hAnsi="Classica Two" w:eastAsia="Times New Roman" w:cs="Classica Two"/>
                            <w:color w:val="FF3399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Times New Roman" w:hAnsi="Times New Roman" w:cs="Times New Roman"/>
                            <w:color w:val="FF3399"/>
                            <w:lang w:val="ru-RU" w:bidi="ar-SA"/>
                          </w:rPr>
                          <w:t>НАГРАЖДАЕТСЯ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3399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3399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3399"/>
                            <w:lang w:val="ru-RU" w:bidi="ar-SA"/>
                          </w:rPr>
                          <w:t xml:space="preserve"> команда _________ класс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3399"/>
                            <w:lang w:val="ru-RU" w:bidi="ar-SA"/>
                          </w:rPr>
                          <w:t xml:space="preserve"> принявшая участие в соревновани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3399"/>
                            <w:lang w:val="ru-RU" w:bidi="ar-SA"/>
                          </w:rPr>
                          <w:t xml:space="preserve">«Весёлые старты», 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3399"/>
                            <w:lang w:val="ru-RU" w:bidi="ar-SA"/>
                          </w:rPr>
                          <w:t xml:space="preserve">среди учащихся 3 – х классов 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3399"/>
                            <w:lang w:val="ru-RU" w:bidi="ar-SA"/>
                          </w:rPr>
                          <w:t>МОУ «Гимназия №87»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4939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3399"/>
                            <w:lang w:val="ru-RU" w:bidi="ar-SA"/>
                          </w:rPr>
                          <w:t>Саратов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sellarist">
    <w:charset w:val="cc"/>
    <w:family w:val="auto"/>
    <w:pitch w:val="variable"/>
  </w:font>
  <w:font w:name="Classica Two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03:00Z</dcterms:created>
  <dc:creator>Admin</dc:creator>
  <dc:description/>
  <cp:keywords/>
  <dc:language>en-US</dc:language>
  <cp:lastModifiedBy>Admin</cp:lastModifiedBy>
  <dcterms:modified xsi:type="dcterms:W3CDTF">2009-04-20T16:24:00Z</dcterms:modified>
  <cp:revision>2</cp:revision>
  <dc:subject/>
  <dc:title/>
</cp:coreProperties>
</file>