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1040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0400760"/>
                          <a:chOff x="0" y="0"/>
                          <a:chExt cx="7314480" cy="104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0400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9678" t="16982" r="6452" b="13208"/>
                          <a:stretch/>
                        </pic:blipFill>
                        <pic:spPr>
                          <a:xfrm>
                            <a:off x="1143000" y="6171480"/>
                            <a:ext cx="5144040" cy="3661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360" y="799560"/>
                            <a:ext cx="5942880" cy="5372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nsellarist" w:hAnsi="Cansellarist" w:eastAsia="Times New Roman" w:cs="Cansellarist"/>
                                  <w:color w:val="80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>самым ловк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Times New Roman" w:hAnsi="Times New Roman" w:cs="Times New Roman"/>
                                  <w:color w:val="800000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команда _________ класс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принявшая участие в соревнова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«Весёлые старты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среди учащихся 3 – х клас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ОУ «Гимназия №87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925776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аратов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9997" t="10006" r="9997" b="5003"/>
                          <a:stretch/>
                        </pic:blipFill>
                        <pic:spPr>
                          <a:xfrm rot="1155600">
                            <a:off x="5027400" y="1095120"/>
                            <a:ext cx="17323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18.95pt" coordorigin="0,0" coordsize="11519,16379">
                <v:rect id="shape_0" fillcolor="#ffff99" stroked="t" o:allowincell="f" style="position:absolute;left:0;top:0;width:11518;height:16378;mso-wrap-style:none;v-text-anchor:middle;mso-position-horizontal-relative:char">
                  <v:fill o:detectmouseclick="t" type="solid" color2="#000066"/>
                  <v:stroke color="#ffff99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800;top:9719;width:8100;height:5765;mso-wrap-style:none;v-text-anchor:middle;mso-position-horizontal-relative:char" type="_x0000_t75">
                  <v:imagedata r:id="rId4" o:detectmouseclick="t"/>
                  <v:stroke color="#ffff99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1078;top:1259;width:9358;height:8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nsellarist" w:hAnsi="Cansellarist" w:eastAsia="Times New Roman" w:cs="Cansellarist"/>
                            <w:color w:val="80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>самым ловким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Times New Roman" w:hAnsi="Times New Roman" w:cs="Times New Roman"/>
                            <w:color w:val="800000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команда _________ класс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принявшая участие в соревновани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«Весёлые старты»,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среди учащихся 3 – х классов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ОУ «Гимназия №87»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stroked="f" o:allowincell="f" style="position:absolute;left:7559;top:1457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аратов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1724;width:2727;height:2900;mso-wrap-style:none;v-text-anchor:middle;rotation:19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386" w:gutter="0" w:header="0" w:top="18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sellarist">
    <w:charset w:val="cc"/>
    <w:family w:val="auto"/>
    <w:pitch w:val="variable"/>
  </w:font>
  <w:font w:name="Classica Two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33:00Z</dcterms:created>
  <dc:creator>Admin</dc:creator>
  <dc:description/>
  <cp:keywords/>
  <dc:language>en-US</dc:language>
  <cp:lastModifiedBy>Admin</cp:lastModifiedBy>
  <dcterms:modified xsi:type="dcterms:W3CDTF">2009-04-20T15:47:00Z</dcterms:modified>
  <cp:revision>4</cp:revision>
  <dc:subject/>
  <dc:title/>
</cp:coreProperties>
</file>