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314565" cy="10400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4480" cy="10400760"/>
                          <a:chOff x="0" y="0"/>
                          <a:chExt cx="7314480" cy="10400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314480" cy="1040076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3978" t="4772" r="784" b="11104"/>
                          <a:stretch/>
                        </pic:blipFill>
                        <pic:spPr>
                          <a:xfrm>
                            <a:off x="571680" y="6285960"/>
                            <a:ext cx="4341600" cy="383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rcRect l="9997" t="10006" r="9997" b="5003"/>
                          <a:stretch/>
                        </pic:blipFill>
                        <pic:spPr>
                          <a:xfrm rot="1155600">
                            <a:off x="4974480" y="1510560"/>
                            <a:ext cx="1587600" cy="168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4360" y="913680"/>
                            <a:ext cx="5485680" cy="617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szCs w:val="96"/>
                                  <w:rFonts w:ascii="Cansellarist" w:hAnsi="Cansellarist" w:eastAsia="Times New Roman" w:cs="Cansellarist"/>
                                  <w:color w:val="006600"/>
                                  <w:lang w:val="ru-RU" w:bidi="ar-SA"/>
                                </w:rPr>
                                <w:t>ГРАМО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Classica Two" w:hAnsi="Classica Two" w:eastAsia="Times New Roman" w:cs="Classica Two"/>
                                  <w:color w:val="006600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b/>
                                  <w:sz w:val="52"/>
                                  <w:szCs w:val="52"/>
                                  <w:rFonts w:ascii="Classica Two" w:hAnsi="Classica Two" w:eastAsia="Times New Roman" w:cs="Classica Two"/>
                                  <w:color w:val="006600"/>
                                  <w:lang w:val="ru-RU" w:bidi="ar-SA"/>
                                </w:rPr>
                                <w:t>самым находчивы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Classica Two" w:hAnsi="Classica Two" w:eastAsia="Times New Roman" w:cs="Classica Two"/>
                                  <w:color w:val="006600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Classica Two" w:hAnsi="Classica Two" w:eastAsia="Times New Roman" w:cs="Classica Two"/>
                                  <w:color w:val="0066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Classica Two" w:hAnsi="Classica Two" w:eastAsia="Times New Roman" w:cs="Classica Two"/>
                                  <w:color w:val="0066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eastAsia="Times New Roman" w:ascii="Times New Roman" w:hAnsi="Times New Roman" w:cs="Times New Roman"/>
                                  <w:color w:val="006600"/>
                                  <w:lang w:val="ru-RU" w:bidi="ar-SA"/>
                                </w:rPr>
                                <w:t>НАГРАЖДАЕТС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6" w:firstLine="708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006600"/>
                                  <w:lang w:val="ru-RU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0066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006600"/>
                                  <w:lang w:val="ru-RU" w:bidi="ar-SA"/>
                                </w:rPr>
                                <w:t xml:space="preserve"> команда _________ класса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006600"/>
                                  <w:lang w:val="ru-RU" w:bidi="ar-SA"/>
                                </w:rPr>
                                <w:t xml:space="preserve"> принявшая участие в соревнования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6" w:firstLine="708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006600"/>
                                  <w:lang w:val="ru-RU" w:bidi="ar-SA"/>
                                </w:rPr>
                                <w:t xml:space="preserve">«Весёлые старты»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6" w:hanging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006600"/>
                                  <w:lang w:val="ru-RU" w:bidi="ar-SA"/>
                                </w:rPr>
                                <w:t xml:space="preserve">среди учащихся 3 – х класс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24" w:hanging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006600"/>
                                  <w:lang w:val="ru-RU" w:bidi="ar-SA"/>
                                </w:rPr>
                                <w:t>МОУ «Гимназия №87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9486360"/>
                            <a:ext cx="19418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006600"/>
                                  <w:lang w:val="ru-RU" w:bidi="ar-SA"/>
                                </w:rPr>
                                <w:t>Саратов 20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5.95pt;height:818.95pt" coordorigin="0,0" coordsize="11519,16379">
                <v:rect id="shape_0" fillcolor="#99ccff" stroked="f" o:allowincell="f" style="position:absolute;left:0;top:0;width:11518;height:16378;mso-wrap-style:none;v-text-anchor:middle;mso-position-horizontal-relative:char">
                  <v:fill o:detectmouseclick="t" type="solid" color2="#663300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00;top:9899;width:6836;height:6042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34;top:2378;width:2499;height:2657;mso-wrap-style:none;v-text-anchor:middle;rotation:19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78;top:1439;width:8638;height:9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8" w:firstLine="708"/>
                          <w:rPr/>
                        </w:pPr>
                        <w:r>
                          <w:rPr>
                            <w:kern w:val="2"/>
                            <w:sz w:val="96"/>
                            <w:b/>
                            <w:szCs w:val="96"/>
                            <w:rFonts w:ascii="Cansellarist" w:hAnsi="Cansellarist" w:eastAsia="Times New Roman" w:cs="Cansellarist"/>
                            <w:color w:val="006600"/>
                            <w:lang w:val="ru-RU" w:bidi="ar-SA"/>
                          </w:rPr>
                          <w:t>ГРАМОТА</w:t>
                        </w:r>
                      </w:p>
                      <w:p>
                        <w:pPr>
                          <w:overflowPunct w:val="false"/>
                          <w:bidi w:val="0"/>
                          <w:ind w:left="708" w:firstLine="708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Classica Two" w:hAnsi="Classica Two" w:eastAsia="Times New Roman" w:cs="Classica Two"/>
                            <w:color w:val="006600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b/>
                            <w:sz w:val="52"/>
                            <w:szCs w:val="52"/>
                            <w:rFonts w:ascii="Classica Two" w:hAnsi="Classica Two" w:eastAsia="Times New Roman" w:cs="Classica Two"/>
                            <w:color w:val="006600"/>
                            <w:lang w:val="ru-RU" w:bidi="ar-SA"/>
                          </w:rPr>
                          <w:t>самым находчивым</w:t>
                        </w:r>
                      </w:p>
                      <w:p>
                        <w:pPr>
                          <w:overflowPunct w:val="false"/>
                          <w:bidi w:val="0"/>
                          <w:ind w:left="708" w:firstLine="708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Classica Two" w:hAnsi="Classica Two" w:eastAsia="Times New Roman" w:cs="Classica Two"/>
                            <w:color w:val="006600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Classica Two" w:hAnsi="Classica Two" w:eastAsia="Times New Roman" w:cs="Classica Two"/>
                            <w:color w:val="0066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Classica Two" w:hAnsi="Classica Two" w:eastAsia="Times New Roman" w:cs="Classica Two"/>
                            <w:color w:val="0066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eastAsia="Times New Roman" w:ascii="Times New Roman" w:hAnsi="Times New Roman" w:cs="Times New Roman"/>
                            <w:color w:val="006600"/>
                            <w:lang w:val="ru-RU" w:bidi="ar-SA"/>
                          </w:rPr>
                          <w:t>НАГРАЖДАЕТСЯ</w:t>
                        </w:r>
                      </w:p>
                      <w:p>
                        <w:pPr>
                          <w:overflowPunct w:val="false"/>
                          <w:bidi w:val="0"/>
                          <w:ind w:left="1416" w:firstLine="708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006600"/>
                            <w:lang w:val="ru-RU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0066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006600"/>
                            <w:lang w:val="ru-RU" w:bidi="ar-SA"/>
                          </w:rPr>
                          <w:t xml:space="preserve"> команда _________ класса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006600"/>
                            <w:lang w:val="ru-RU" w:bidi="ar-SA"/>
                          </w:rPr>
                          <w:t xml:space="preserve"> принявшая участие в соревнования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16" w:firstLine="708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006600"/>
                            <w:lang w:val="ru-RU" w:bidi="ar-SA"/>
                          </w:rPr>
                          <w:t xml:space="preserve">«Весёлые старты», </w:t>
                        </w:r>
                      </w:p>
                      <w:p>
                        <w:pPr>
                          <w:overflowPunct w:val="false"/>
                          <w:bidi w:val="0"/>
                          <w:ind w:left="1416" w:hanging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006600"/>
                            <w:lang w:val="ru-RU" w:bidi="ar-SA"/>
                          </w:rPr>
                          <w:t xml:space="preserve">среди учащихся 3 – х классов </w:t>
                        </w:r>
                      </w:p>
                      <w:p>
                        <w:pPr>
                          <w:overflowPunct w:val="false"/>
                          <w:bidi w:val="0"/>
                          <w:ind w:left="2124" w:hanging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006600"/>
                            <w:lang w:val="ru-RU" w:bidi="ar-SA"/>
                          </w:rPr>
                          <w:t>МОУ «Гимназия №87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14939;width:305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006600"/>
                            <w:lang w:val="ru-RU" w:bidi="ar-SA"/>
                          </w:rPr>
                          <w:t>Саратов 200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" w:right="206" w:gutter="0" w:header="0" w:top="180" w:footer="0" w:bottom="18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nsellarist">
    <w:charset w:val="cc"/>
    <w:family w:val="auto"/>
    <w:pitch w:val="variable"/>
  </w:font>
  <w:font w:name="Classica Two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4:01:00Z</dcterms:created>
  <dc:creator>Admin</dc:creator>
  <dc:description/>
  <cp:keywords/>
  <dc:language>en-US</dc:language>
  <cp:lastModifiedBy>Admin</cp:lastModifiedBy>
  <dcterms:modified xsi:type="dcterms:W3CDTF">2009-04-20T15:46:00Z</dcterms:modified>
  <cp:revision>5</cp:revision>
  <dc:subject/>
  <dc:title/>
</cp:coreProperties>
</file>