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Симфония ос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ми взглядами встречаем природ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ждями летящими, холодную в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махи крыла улетающей птиц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жении ветра всё отраз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мфонии кличей кружащейся ста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за теплом, на сезон, улета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ьсация листьев на сонных деревь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растворилась и в лужах и в трел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устальном воздухе кружится сказ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янье лучей блеск в ритме вальс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чное слово всему: «Волшебств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жёлтой осени с роду да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как дрёма леса накрыв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ней потихоньку пейзаж замир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ние золота играет луч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тицы, как прежде, всё машут кры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 не разбудит лучами в ок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всё тусклее, всё раньше тем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чером тихо  берёт за сердце гру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о грусть лишь сезонная, её не боюс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ёмся капели, я знаю, вернё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ся и птицы и солнце зажжё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круги своя стан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ик природы сезоны меня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олкова Кристина  8-в класс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СОШ п.Инжавино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бовской обла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2:53:00Z</dcterms:created>
  <dc:creator>надя</dc:creator>
  <dc:description/>
  <cp:keywords/>
  <dc:language>en-US</dc:language>
  <cp:lastModifiedBy>VS</cp:lastModifiedBy>
  <dcterms:modified xsi:type="dcterms:W3CDTF">2011-11-13T15:20:00Z</dcterms:modified>
  <cp:revision>9</cp:revision>
  <dc:subject/>
  <dc:title/>
</cp:coreProperties>
</file>