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Новогодний праздни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44"/>
          <w:szCs w:val="44"/>
        </w:rPr>
        <w:t>"ПЕСЕНКА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шая группа 2011/201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ход детей, останавливаются перед елко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34"/>
        </w:rPr>
        <w:t>Вед. Как хорошо когда приходят г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Звучит повсюду музыка и сме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Мы праздник новогодний открыва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На елку приглашаем всех,всех,всех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реб. Здравствуй, русская молодка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красавица - душ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елоснежная лебёдка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равствуй, зимушка-зи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еб:  Вьюга да метелиц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ег на землю стелет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нам пришла красавица – зи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на каждой улице Дед Мороз балуется –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еем раскрасил все дом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Реб:  Снега прилетели и землю укры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рга и холодные ветры завыл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пусть непогода бушует и злит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азднике будем мы все веселить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есня «Зимушка-зим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( на последнем проигрыше дети перестраиваются в круг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 реб.Что за елку нам принес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Добрый дедушка мороз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Как стройна и величав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осмотрите слева, спра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2 реб.Нарядилась наша елк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Словно девица крас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разноцветные игрушк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от какие чудес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3 реб.Ты пришла на радость детя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Новый год с тобой мы встрети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Дружно песню заведе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есело плясать пойд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овод «Мы собрали всех ребят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34"/>
        </w:rPr>
        <w:t>Вед. А теперь скорей садите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этот добрый Новый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ы конечно удивитесь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гости сказка к нам ид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ходит Снегурочка..(Поет песню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Здравствуйте, мои друзья! Всех вас рада видеть я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белый сшил наряд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Сшил мне платье белое зимний снегопа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песни пел зимой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Пел мне песни ласково ветерок лесной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бусы дал из звезд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Дал мне бусы яркие Дедушка Мороз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Что же ты, Снегурочка, пожелаешь нам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Снегурочка - Я желаю радости всем своим друзья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здник новогодний я пришла сегод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ти к детям в детский сад, очень я люблю ребя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душкой Морозом вместе мы несём в подарок песн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т, кто песенку споёт, будет счастлив целый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та песенка-картинка, будто тоненькая льдин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 мне не уронить, песенку бы не разби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кладет у елки) Положу ее у елки, под зеленые игол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 нам Новый Год встречат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 нам ёлку зажига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жем вместе: раз, два, три, наша ёлочка, гор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не горит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-то ничего не получается, и ёлочка у нас не зажигае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Выбегает Баба-Яг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-Яга - Ну что, детишки милые, узнали вы меня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-ха, а вашу ёлочку заколдовала 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а, меня вы знаете… Гляжу, вы Новый Год встречает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ря вы, дети, наряжались, зря на праздник собиралис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ику сегодня вовсе не быва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Ёлочку нарядную можно убира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 детства не люблю добро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ю всегда одно лишь зл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икакой ваш Новый г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бятам в гости не придё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песенка, подарок Деда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ятать ты её сумела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Нет, ни за что не покажу..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-Яга - Сама ту песню отыщу! (находит, берёт) Ах, вот она!!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Отдай, не смей! Не забирай её, Яг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ба Яга - Я вашу песню разобью, осколки по ветру пущу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ным сказкам пусть летя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скроются от глаз ребя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бя я уведу с собою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ь белой глыбой ледян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Баба Яга смеётся и накрывает Снегурочку белым покрывалом.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Яга -Если осколки вы не найдёте и песенку не соберё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а в сказке у меня останется навек одн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Баба Яга убегает и уводит Снегурочк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- Яга Снегурочку украла! Осколки песни разбросал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 нам делать? Как нам бы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ку как освободить? (ответы детей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ным сказкам мы пойдём и все осколки соберё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негурочку, и песню мы найдём, ребята, вмест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как нам разгадать, откуда поиски нача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 какой же сказке мы Песенку искать должны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является из-за елки Звездочет(мальчик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- Вот наш мудрый звездочёт вокруг елочки идёт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 в трубу свою посмотрит, то книгу открыва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нам, друзья, поможет, он всё на свете зна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вездочёт - Много лет смотрю я в неб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ёздочки считаю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кажу вам, дети, т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я точно знаю -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Танец звездочек(девочки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Вот мы и в сказке…Поглядим, что за нар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й сказочке живё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(Появляется Красная Шапочка, с корзинкой в которой лежит осколок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34"/>
        </w:rPr>
        <w:t>Песня Красной шапоч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.Шапочка–По узкой тропочке лесной иду я к бабушке до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ть путь не очень и дале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здесь, в лесу быть может вол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хитрый, между прочим, его боюсь я очен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Из-за елки выходит Волк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лк - Смотри, не страшный я совсем. Тебя, красавица, не съ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А если хочешь, услужу, – тебя на танец приглаш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олечка Красной шапочки и Вол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. – Вы, друзья, нам, помоги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осколок нашей песни Новогодней отыщит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.Ш. (достает из корзинки и показывает осколок) – Уж не этот ли осколок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о хрупок он и тоно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к – Но красив он, как эскимо! Я пожалуй съем его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– Что ты, есть его нельзя, это ж песенка, друз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, кто песенку споет, будет счастлив целый го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лк - Нам не жалко, забирайте, только нас не забывайте. (убегают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-Один осколок мы нашли. В какую же сказку теперь н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идти, чтобы песенку найти?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Появляется Емеля(взр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Емеля: Вас приветствую друзья, долго ехал в гости я 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Отыскал вас еле-еле, а зовут меня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ети: Емеля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Емеля: Вы догадались из какой я сказк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ети: По щучьему велень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 А чем ты занимаешься, Емел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Емеля: Людей развлекаю, хошь спою, хошь сыгра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оет частушки  или </w:t>
      </w:r>
      <w:r>
        <w:rPr>
          <w:rFonts w:cs="Times New Roman" w:ascii="Times New Roman" w:hAnsi="Times New Roman"/>
          <w:b/>
          <w:color w:val="000000"/>
          <w:sz w:val="28"/>
          <w:szCs w:val="34"/>
        </w:rPr>
        <w:t>«Ах вы сени»</w:t>
      </w:r>
      <w:r>
        <w:rPr>
          <w:rFonts w:cs="Times New Roman" w:ascii="Times New Roman" w:hAnsi="Times New Roman"/>
          <w:color w:val="000000"/>
          <w:sz w:val="28"/>
          <w:szCs w:val="34"/>
        </w:rPr>
        <w:t>под балалай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 А может ты и нас повеселишь да в игру какую сыграеш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еля: Конечно сыграю, есть у меня платочек волшебный ( показывает).Вы вставайте в круг скорее и скачите веселе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Игра «Гори ясно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Емеля: Ох как жарко тут у вас, есть водица или квас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 (подает ковш, в котором конфетти)Вот Емеля охлади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Емеля(пьет) Эх хороша водица! Не хотите ли облиться?(Выплескива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конфетти на родителей или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Емеля, ты нам, помоги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сколок нашей песни Новогодней отыщ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еля: В моей сказке ваш осколок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щучьему веленью, по моему хотень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ну-ка ведра несите осколок сюд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Входят ведра, Емеля достает из ведра осколок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о хрупок он и тон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я его нашел вчера, забирайте, детвор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Ну а мне уже пор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Спасибо большое, и нам в путь  пор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а же нам дальше идти, детвора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осколок осталось найт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, вспомнила, есть же ковёр-самолё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восточную сказку он нас отнесёт.(расстилает ковер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вёр на мой садитесь да покрепче все держите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ть наш будет так далёк, полетим мы на вост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( Выключается свет,  шар, музык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фрагмент музыки "Полет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. – Вот мы, ребята, под облаками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а и поля проплывают под на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есню споём, тогда дорога не такою длинною покаже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есня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к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Вот ковёр всё ниже, ниж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уже я вижу крыш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вно, дети, приземлилис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восточной сказке очутили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34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34"/>
        </w:rPr>
        <w:t>Входит Факир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34"/>
        </w:rPr>
        <w:t>(показывает фокусы, оставляет осколок, уходит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Вот последний тот осколок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хрупок он и тоно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ездочет мне помоги, нашу песню собер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ебёнок собирает картинк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.    Все осколки мы собрали, а Снегурочки все 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ть нам теперь? Кто мне даст отве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-Чтоб Снегурку отыскать Деда Мороза надо звать. (зовут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ходит Дед Мороз.(под музы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овым годом! С Новым годо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се друзья мои собрали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новогодний светлый ча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Целый год мы не встречали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я соскучился без ва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С Новым годом поздравля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Быть здоровыми жела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есело и дружно жи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есни петь и не туж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ж тут внученька моя? Верно, спряталась, друзь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Снегурочку найду, я шалунью отыщу! (заглядывает за елк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Не ищи её, Дед Мороз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ходила к нам Яга и Снегурку уве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шка, нам помоги, Снегурку надо нам най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(выходит Баба Яга, наряженная Снегурочко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ба Яга - А чего меня искать? Я ходила погуля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раздник начинать и подарки раздава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й, красавица, постой! Что-то голосок не твой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с твой, словно кочерга. Может Баба ты Яг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Яга - Ах, ты старый Дед Мороз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корбил мой чудный но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красива, молода. И я вовсе не ста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Снегурку не отда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продолжать не да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устала, спать хочу / идет к елке, приседает/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- Сейчас тебя я проучу... </w:t>
      </w:r>
    </w:p>
    <w:p>
      <w:pPr>
        <w:pStyle w:val="Normal"/>
        <w:rPr/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рет гусли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- гусельки волшебные, для Яги целебны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грают, запоют – ноги сами в пляс пойду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й, вы гусли, заиграйте, громко струны ударяйте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 нету с ней нам сладу, пусть попляшет до упа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зы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алин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Б.Я. Приплясывает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ба Яга - Ой, ой, ой, не могу! Я сейчас упад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бока поотбивало, косточки переломало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! Больше не могу пляса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у можете забра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будет праздник, так и бы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лу добро не победи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(Баба Яга убегает, выходит Снегурочк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т и Снегурка вернулась к нам, дети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: Песенка есть. Новый год дружно встрети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. рук. - Песенку эту сыграть я должна. Ноты имеются к песенке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- Да! (отдают ноты муз. Руководителю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есня «Песенка-чудесенк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 Дед мороз посмотри, наша елочка стои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огоньками не гори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Дружно скажем вместе с в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Елочка гори огнями!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 Елочка гори огням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горается ел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Давайте праздник продолжат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еть и танцев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итесь-ка, ребята, поскорее в хорово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есней, пляской и весельем встретим с вами Новый год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Хоровод «Ты пришел к нам в гости..» ( во время танца Дед мороз ходит вокруг елки, внутри круга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Вижу любите вы петь , да плясать, а очень люблю играть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хочу у вас спросить, ваши ручки хорош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Игра « Наши ручки хороши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(1.Ваши ручки хороши?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2. Ваши плечи хороши?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3. ваши спинки хороши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4. а ваши ушки хороши?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негурочка: Дед мороз мы тоже с тобой хотим поиграть, да загадки загада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Игра «Добрый дедушка мороз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Описание игр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Дети поют-Добрый дедушка мороз посмотри ка ты на нас,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Догадайся Дед мороз, что мы делаем сейчас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Дед мороз- 1.Горох перебираете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2. Молоко пьете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3. Бороду чеше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Дед мороз на отгадал ты наши загадки, теперь спляши нам со Снегурочко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ляска Деда Мороза и Снегурочк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Мороз.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:  Ох как жарко мне стало, сяду ,посижу, на ребят погляжу, да стихи   послуша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Стихи (4-5 не больше!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.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>. Хорошо стихи читал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а сидеть вы не устал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Надо  ножки поразмят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Клоунам потанцеват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(Выходят клоун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Клоуны, без промедления, начинайте выступление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Танец клоу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д Мороз: А сейчас у елки наш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мы вместе дружно спляш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Танец «раз,два,три»(дед мороз танцует вместе с детьми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 вы зимой во что играете? Вы какие игры знае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- Лыжи, санки и коньки. А еще лепить снеж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у тогда, мои дружки, (берет коробку и рассыпает снежки на пол) поиграем мы в снежк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Снежк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. - Ну, теперь пора прощаться, вам идти всем по дома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не - к моим лесным друзьям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очка - Дед Мороз, а ты ничего не забы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Я с ребятами игра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а: играл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Песни пел, стихи чита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урка:  читал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Я ребяток весели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урка: - весел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>:Что же я тогда забы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се : подарки подарить!!!</w:t>
      </w:r>
    </w:p>
    <w:p>
      <w:pPr>
        <w:pStyle w:val="Normal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мешок с подарками —</w:t>
        <w:br/>
        <w:t xml:space="preserve">                Вкусными и яркими?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к это, где мешок? Вот он!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Берет пустой мешок — там дырка)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ть? Нет подарков!</w:t>
        <w:br/>
        <w:t>Где же их теперь найти?</w:t>
        <w:br/>
        <w:t>Видно, в эту вот дырищу</w:t>
        <w:br/>
        <w:t>Выпали все по пути!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ть? Как нам быть,</w:t>
        <w:br/>
        <w:t>Где подарки раздобыть?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 горюйте вы, ребята!</w:t>
        <w:br/>
        <w:t>Ты, Морозко, не грусти!</w:t>
        <w:br/>
        <w:t>Собрала я все подарки</w:t>
        <w:br/>
        <w:t>На заснеженном пути.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й да Бабушка-Яга!</w:t>
        <w:br/>
        <w:t>Ай да молодец!</w:t>
        <w:b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д Мороз и Снегурочка раздают подар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олько песен спели мы сегодня,</w:t>
        <w:br/>
        <w:t>Рассказали столько мы стихов,</w:t>
        <w:br/>
        <w:t>Но уходит праздник новогодний —</w:t>
        <w:br/>
        <w:t>К вам домой он перейти готов.</w:t>
        <w:br/>
        <w:t>Так пускай же в этот праздник</w:t>
        <w:br/>
        <w:t>Раздаются песни, звонкий смех!</w:t>
        <w:br/>
        <w:t>И в дома он ваши, как проказник,</w:t>
        <w:br/>
        <w:t>Игры принесет и множество утех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09:00Z</dcterms:created>
  <dc:creator>наташа</dc:creator>
  <dc:description/>
  <cp:keywords/>
  <dc:language>en-US</dc:language>
  <cp:lastModifiedBy>Елизавета</cp:lastModifiedBy>
  <cp:lastPrinted>2010-11-30T22:55:00Z</cp:lastPrinted>
  <dcterms:modified xsi:type="dcterms:W3CDTF">2011-11-26T14:57:00Z</dcterms:modified>
  <cp:revision>14</cp:revision>
  <dc:subject/>
  <dc:title/>
</cp:coreProperties>
</file>