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СТ «СССР В ПЕРИОД ПЕРЕСТРОЙКИ»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Выберите основную причину перехода СССР к перестройке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езкое обострение международной обстанов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атяжной экономический и политический кризис в стран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массовые демонстрации населения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К последствиям политики перестройки не относилось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расширение политических своб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создание постоянно действующего парламен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разрушение тоталитарной сис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крепление власти в центре и на места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Кто занял пост Генерального секретаря ЦК КПСС после смерти Брежнева?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Черненко   2. Горбачёв  3.Андропов   4. Громыко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Первым президентом СССР стал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Ельцин; 2. Горбачев; 3. Путин</w:t>
            </w:r>
          </w:p>
          <w:p>
            <w:pPr>
              <w:pStyle w:val="Style15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К негативным последствиям перестройки не относится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обострение межнациональных отноше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адение объёмов производ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илитаризация  стран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аспад СССР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 В мае 1990 г. председателем Верховного Совета РСФСР был избран</w:t>
            </w:r>
          </w:p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Н. И. Рыжков    2.Б. Н. Ельцин     3.М. С. Горбачев   4.Г. А. Явлинский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.В каком году советский контингент войск был выведен из Афганистана? </w:t>
            </w:r>
          </w:p>
          <w:p>
            <w:pPr>
              <w:pStyle w:val="Web"/>
              <w:numPr>
                <w:ilvl w:val="0"/>
                <w:numId w:val="2"/>
              </w:numPr>
              <w:spacing w:before="139" w:after="139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991,  2. в 1992,  3. в 1989,  4. в 198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b/>
                <w:bCs/>
                <w:sz w:val="20"/>
                <w:szCs w:val="20"/>
              </w:rPr>
              <w:t>8. В каком году в СССР Съездом народных депутатов был введен пост Президента СССР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ind w:left="1005" w:right="-57" w:hanging="6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 2.1985 г.   3.1990 г.   4.1999 г.</w:t>
            </w:r>
          </w:p>
          <w:p>
            <w:pPr>
              <w:pStyle w:val="Style15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9. Какое из перечисленных событий произошло раньше всех других? </w:t>
            </w:r>
          </w:p>
          <w:p>
            <w:pPr>
              <w:pStyle w:val="Web"/>
              <w:spacing w:before="139" w:after="13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ввод войск стран Организации Варшавского договора в Чехословакию; 2.провозглашение курса "нового политического мышления" в международных отношениях;  3.ввод советских войск в Афганистан;  4.подписание Заключительного акта Совещания по безопасности и сотрудничеству в Европ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Прочтите отрывок из документа и укажите год, когда он был принят.</w:t>
            </w:r>
          </w:p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sz w:val="20"/>
                <w:szCs w:val="20"/>
              </w:rPr>
              <w:t xml:space="preserve">«Содружество Независимых Государств в составе республик Беларуси, РСФСР, Украины является открытым для присоединения всех государств-членов Союза ССР, и также для иных государств, разделяющих цели и принципы настоящего Соглашения». </w:t>
            </w:r>
          </w:p>
          <w:p>
            <w:pPr>
              <w:pStyle w:val="Normal"/>
              <w:keepNext w:val="true"/>
              <w:keepLines/>
              <w:ind w:left="360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1985 г.</w:t>
              <w:tab/>
              <w:t>2)</w:t>
              <w:tab/>
              <w:t>1991 г.</w:t>
              <w:tab/>
              <w:t>3)</w:t>
              <w:tab/>
              <w:t>1993 г.</w:t>
              <w:tab/>
              <w:t>4)</w:t>
              <w:tab/>
              <w:t>1998 г.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1. 8 декабря 1991 г. в резиденции под Минском президенты России, Украины и Председатель Верховного Совета Белоруссии подписали соглашение о (об) 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sz w:val="20"/>
              </w:rPr>
              <w:t>1)введении в СССР чрезвычайного положения 2)образовании Содружества Независимых Государств 3)запрещении в СССР деятельности КПСС 4)создании межреспубликанского экономического комитет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. Что объединяет имена Г. М. Маленкова, А. Н. Косыгина, Н. А.Тихонова, Н. И. Рыжкова ?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1. проведение радикальных экономических реформ, 2. участие в «антипартийной группе» после смерти И. Сталина, 3. пребывание на посту главы правительства СССР, 4. пребывание на посту генерального секретаря ЦК КПСС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. Что было следствием проведения политики гласности в СССР в период перестройки ?</w:t>
            </w:r>
            <w:r>
              <w:rPr>
                <w:rFonts w:cs="Times New Roman" w:ascii="Times New Roman" w:hAnsi="Times New Roman"/>
                <w:color w:val="000000"/>
              </w:rPr>
              <w:t xml:space="preserve"> 1. демонстрации противников перестройки 2. официальное осуждение политической деятельности КПСС в предшествующие десятилетия 3. издание ранее запрещенных произведений литературы 4. рост рядов КПСС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39" w:after="139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4. Проведение в СССР кампаний по борьбе с алкоголизмом и "нетрудовыми доходами" относилось   </w:t>
            </w:r>
            <w:r>
              <w:rPr>
                <w:rFonts w:cs="Times New Roman" w:ascii="Times New Roman" w:hAnsi="Times New Roman"/>
                <w:color w:val="000000"/>
              </w:rPr>
              <w:t xml:space="preserve">  1. к последнему этапу перстройки. 2. к периоду экономической реформы в начале 1990-х гг, 3. к начальному этапу перестройки. 4. к периоду пребывания у власти Ю. Андропова.</w:t>
            </w:r>
          </w:p>
          <w:p>
            <w:pPr>
              <w:pStyle w:val="Normal"/>
              <w:keepNext w:val="true"/>
              <w:keepLines/>
              <w:ind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Web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5.Прочтите отрывок из воспоминаний В. И. Воротникова и ответьте на вопрос. </w:t>
      </w:r>
      <w:r>
        <w:rPr>
          <w:rFonts w:cs="Times New Roman" w:ascii="Times New Roman" w:hAnsi="Times New Roman"/>
          <w:color w:val="000000"/>
        </w:rPr>
        <w:t>"Наряду с позитивными результатами (сокращением потребления алкоголя за счет госторговли) выявились серьезные негативные процессы. Сокращение числа магазинов (в 10 - 15 раз) привело к многочисленным очередям. Бурно выросла спекуляция винно-водочной продукцией... ...Только в 1986 г. на самогоноварение было израсходовано более 400 тыс. тонн сахара, из которого произведено 500 млн литров спиртного, что на 80% восполнило сокращение продажи водки. Так что снижение потребления винно-водочных изделий является мнимым". В результате какого события сложилась описанная ситуация? 1. гибели виноградников в результате засухи 2.повышения цен на винно-водочные изделия 3. принятия постановления ЦК КПСС об искоренении пьянства 4. введения частной собственности на землю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/>
          <w:color w:val="000000"/>
          <w:sz w:val="18"/>
          <w:szCs w:val="20"/>
        </w:rPr>
      </w:r>
    </w:p>
    <w:p>
      <w:pPr>
        <w:pStyle w:val="Normal"/>
        <w:ind w:left="36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977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6" w:hanging="0"/>
    </w:pPr>
    <w:rPr>
      <w:sz w:val="18"/>
      <w:szCs w:val="20"/>
    </w:rPr>
  </w:style>
  <w:style w:type="paragraph" w:styleId="Web">
    <w:name w:val="Обычный (Web)"/>
    <w:basedOn w:val="Normal"/>
    <w:qFormat/>
    <w:pPr>
      <w:spacing w:before="139" w:after="139"/>
      <w:jc w:val="both"/>
    </w:pPr>
    <w:rPr>
      <w:rFonts w:ascii="Arial" w:hAnsi="Arial" w:cs="Arial"/>
      <w:color w:val="421E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0:00Z</dcterms:created>
  <dc:creator>света</dc:creator>
  <dc:description/>
  <dc:language>en-US</dc:language>
  <cp:lastModifiedBy>света</cp:lastModifiedBy>
  <cp:lastPrinted>2011-11-16T13:32:00Z</cp:lastPrinted>
  <dcterms:modified xsi:type="dcterms:W3CDTF">2011-12-08T06:56:00Z</dcterms:modified>
  <cp:revision>3</cp:revision>
  <dc:subject/>
  <dc:title>I</dc:title>
</cp:coreProperties>
</file>