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Анастасия Швертечко, 9 класс</w:t>
      </w:r>
    </w:p>
    <w:p>
      <w:pPr>
        <w:pStyle w:val="Normal"/>
        <w:jc w:val="right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</w:r>
    </w:p>
    <w:p>
      <w:pPr>
        <w:pStyle w:val="Normal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Посмотрите в глаза ветеранам…</w:t>
      </w:r>
    </w:p>
    <w:p>
      <w:pPr>
        <w:pStyle w:val="Normal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смотрите в глаза ветеранам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них – история, сложность судьбы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них  кровавые видятся раны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них – весь ужас прошедшей войны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них войной опалённое детство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терялось меж мин и огня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них – в боях закалённая воля,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 как сталь, как гранит, как броня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ни долго ждали Победы,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жигали костры в тишине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мечтали вернуться к обеду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 маме, к дочке, к сыночку, к жене…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 щекам стариковским, в морщинах,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Льются слёзы. В них горечь и боль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лачут храбрые ветераны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 друзьях, не пришедших домой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лачут, прошлое вспоминая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ы слезу им тихонько утри.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гляни им в глаза – заклинаю!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лёзы эти в душе сохрани!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храни и запомни навеки,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инеси в День Победы цветов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ы седому тому человеку,</w:t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 дал мир нам, весну и любовь.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85745" cy="186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10:00Z</dcterms:created>
  <dc:creator>Алексей</dc:creator>
  <dc:description/>
  <cp:keywords/>
  <dc:language>en-US</dc:language>
  <cp:lastModifiedBy>Компьютер</cp:lastModifiedBy>
  <cp:lastPrinted>2010-05-10T18:09:00Z</cp:lastPrinted>
  <dcterms:modified xsi:type="dcterms:W3CDTF">2011-12-08T15:18:00Z</dcterms:modified>
  <cp:revision>8</cp:revision>
  <dc:subject/>
  <dc:title>Муниципальный конкурс творческих работ</dc:title>
</cp:coreProperties>
</file>