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исторического развития страны возникли предпосылки для кардинального изменения системы обучения иностранным языкам в российской общеобразовательной школе. Предмет «иностранный язык», наконец, занимает подобающее ему место среди предметов, обеспечивающих образование и воспитание граждан новой России. Обучение иностранным языкам рассматривается как одно из приоритетных направлений модернизации шко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новления содержания образования обучения иностранным языкам подготовлена серия нормативных и методических документов, регулирующих процесс образования по иностранным языкам: федеральный компонент образовательного стандарта по иностранным языкам, базисный учебный план, примерные учебные программы, а также авторские программы, которые находят своё воплощение в конкретных учебных курс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мпонент образовательного стандарта по иностранным языкам и базисный учебный план предусматривают обязательное изучение иностранного языка со 2-го по 4-й классы в начальной школе при двух часах в неделю. В основной школе (5-9 классы) на изучение иностранного языка выделяется три часа в неделю. В старших классах иностранный язык изучается обязательно либо на базовом уровне (при трёх часах в неделю), либо на профильном уровне (при шести часах в недел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уется принцип непрерывного образования по иностранным языкам в общеобразовательной школе, что соответствует современным потребностям личности и об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стратегией обучения провозглашён личностно- ориентированный подход, ставящий в центр учебно- воспитательного процесса личность обучающего, учёт его способностей, возможностей, склонностей и потребност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более значимыми направлениями преобразования содержания обучения иностранным языкам в общеобразовательной школе можно признать следующе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эффективное использование выраженных способностей обучающих -ся младшего школьного возраста к овладению иностранным языком и к речевому развитию в цел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языкового материала, которое позволит разгрузить обучающихся на средней ступени. При этом содержание обучения иностранному языку на начальной и средней ступенях должно быть ориентировано на реальные интересы и потребности современных  детей с учётом различных возрастных групп. В частности, это касается отбираемых тем и проблем общения, социокультурного, языкового и речев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обучающимся старших классов возможности изучать иностранный язык на разных уровнях (базово и профессиональном) в зависимости от интересов и потребностей старшекласс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выпускниками полной средней школы (11 класс) максимально необходимого и достаточного уровня функционирования грамотности, который может обеспечить успешное продолжение образования выпускников школы, их трудовую деятельность, а также облегчить их адаптацию к постоянно меняющимся условиям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деятельностного характера обучения, которое выражается в последовательном овладении обучающимися основными видами речевой деятельности, что позволяет осуществлять общение на изучаемом иностранном языке в устной и письменной реч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иление роли социокультурных умений и знаний как о стране/ странах изучаемого языка, так и о своей стране, которые позволят обучающимся адекватно представлять культуру своей страны в процессе их общения с представителями других стран и культ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направления модернизации содержания образования по иностранным языкам нашли отражение в программах по иностранным языка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3:00Z</dcterms:created>
  <dc:creator>maksimka</dc:creator>
  <dc:description/>
  <dc:language>en-US</dc:language>
  <cp:lastModifiedBy>maksimka</cp:lastModifiedBy>
  <dcterms:modified xsi:type="dcterms:W3CDTF">2011-10-25T11:33:00Z</dcterms:modified>
  <cp:revision>2</cp:revision>
  <dc:subject/>
  <dc:title/>
</cp:coreProperties>
</file>