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усная научно-практическая конференция «Шаг в будущее. Юниор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гинская гимназия имени академика Л.В. Киренского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Выращивание лилии кудревато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на приусадебном участк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а Слепцовой Весты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4 «б» класс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- Габышева Е.А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нт – Конникова А.Г.,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ководитель отдела «Наука»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У ДОД «ДДТ» г. Якутск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мга 2011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держание работы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 ……………………………………………………………………………………….3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 Литературный обзор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О чем говорят легенды…………………………………………………………………….5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Биологические особенности лилии кудреватой………………………………………...5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Лекарственные свойства и применение их в народной медицине……………………..6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Условия проведения исследовани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ая характеристика места произрастания (природные условия, климат, почва, растительный покров)………………………………………………………………………….7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. Экспериментальная часть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Место и время проведения эксперимента………………………………………………..8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Методика опыта…………………………………………………………………………...8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Посадка луковиц…………………………………………………………………………..8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Уход за растением…………………………………………………………………………8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Наблюдение за развитием при выращивании методом пересадки луковиц…………1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Результаты работы……………………………………………………………………….1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лючение…………………………………………………………………………………….12 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едение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Лилия кудреватая (Lilium martogon) — изящнейший цветок, который во многих областях нашей страны считается чрезвычайно редким и подлежит охране. Это многолетнее травянистое растение относится к семейству лилейных. В высоту лилия кудреватая может достигать полутора метров. Ее продолговатые срединные листья собраны в мутовки по 5—6 штук, далее по стеблю располагаются очередные листья. В июне—июле на лилии распускаются розоватые цветки, собранные в кисти. Тычинки лилии кудреватой имеют пыльники фиолетового цвета. Лепестки околоцветников, украшенные фиолетовыми крапинами, закручиваются по направлению к цветоножке — недаром в народе лилию кудреватую называют «царские кудри». 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За тысячи лет до нашей эры лилии использовали для украшения дворцов и храмов. В Древнем Египте лилия считалась символом свободы, и ее изображение можно встретить на старинных картинах, фресках, мраморе. В Риме она использовалась в священных обрядах и церемониях, посвященных богиням Диане, Венере и Юноне. На свадебных обрядах жрецу давали два венка: один — из белых лилий, другой — из колосьев, — эти венки украшали головы жениха и невесты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Во Франции разведение лилий приняло такие размеры, что страну стали называть «королевством лилий». При Людовике IX лилия изображается на гербе государства, а позже был утвержден орден «Белой лилии»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Лилии кудреватой алхимики приписали неземное происхождение и назвали ее «золотым корнем». В Сибири ее называют «пылающее сердце». Рассказывают, будто эта лилия выросла из сердца погибшего казака, и, кто прикоснется к ней, тот станет сильным, смелым и мужественным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Среди декоративных растений флоры Якутии особое место занимает Лилия пенсильванская или сардана, которую можно использовать при озеленении приусадебных усадеб. Кроме того, с учетом того, что это растение внесено во многие «Красные книги», в том числе и Якутии, использованные в озеленении, размножение его в культуре увеличивает надежность сохранения ее в природе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Лилия кудреватая – очень красивое, декоративное растение. В Якутии растет на юго-западных районах по реке Вилюй от верховий до города Нюрбы. Внесена в список редких растений Якутии. Охраняется на территории Олекминского заповедника и ресурсных резерватов «Пилька» и «Эргеджей»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В Амгинском районе не растет, поэтому мне хотелось это растение вырастить у себя дома. Узнала, что лилию кудреватую выращивают в Амгинской СЮН. Мы приобрели, выращиваем в приусадебном хозяйстве с 2008 год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 моей работы</w:t>
      </w:r>
      <w:r>
        <w:rPr>
          <w:rFonts w:cs="Times New Roman" w:ascii="Times New Roman" w:hAnsi="Times New Roman"/>
          <w:sz w:val="24"/>
          <w:szCs w:val="24"/>
        </w:rPr>
        <w:t>: изучение влияния пересадки лилии кудреватой на рост, развитие и размножение в условиях Амгинского райо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овизна данной работы:</w:t>
      </w:r>
      <w:r>
        <w:rPr>
          <w:rFonts w:cs="Times New Roman" w:ascii="Times New Roman" w:hAnsi="Times New Roman"/>
          <w:sz w:val="24"/>
          <w:szCs w:val="24"/>
        </w:rPr>
        <w:t xml:space="preserve"> изучение приспособляемости лилии кудреватой к Амгинской земле впервы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облема</w:t>
      </w:r>
      <w:r>
        <w:rPr>
          <w:rFonts w:cs="Times New Roman" w:ascii="Times New Roman" w:hAnsi="Times New Roman"/>
          <w:sz w:val="24"/>
          <w:szCs w:val="24"/>
        </w:rPr>
        <w:t>: использование в озеленении приусадебного хозяйств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и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Изучить успешность выращивания лилии кудреватой на приусадебных участках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пределить устойчивость выращивания к условиям Амгинского район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равнить с литературными данными развитие   лилии кудревато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ктуальность</w:t>
      </w:r>
      <w:r>
        <w:rPr>
          <w:rFonts w:cs="Times New Roman" w:ascii="Times New Roman" w:hAnsi="Times New Roman"/>
          <w:sz w:val="24"/>
          <w:szCs w:val="24"/>
        </w:rPr>
        <w:t>: выращивание в приусадебных участках может служить приемом охраны лилии кудреватой, обогащение флоры данного райо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Экспериментальная часть</w:t>
      </w:r>
      <w:r>
        <w:rPr>
          <w:rFonts w:cs="Times New Roman" w:ascii="Times New Roman" w:hAnsi="Times New Roman"/>
          <w:sz w:val="24"/>
          <w:szCs w:val="24"/>
        </w:rPr>
        <w:t>: место и время проведения опыта: Амгинский район, село Амга, улица Короленко 19/2, приусадебный участок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я:</w:t>
      </w:r>
      <w:r>
        <w:rPr>
          <w:rFonts w:cs="Times New Roman" w:ascii="Times New Roman" w:hAnsi="Times New Roman"/>
          <w:sz w:val="24"/>
          <w:szCs w:val="24"/>
        </w:rPr>
        <w:t xml:space="preserve"> с 25 апреля по 15 сентября 2009 года, 25 апреля по 15 сентября 2010 год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атериал опыта</w:t>
      </w:r>
      <w:r>
        <w:rPr>
          <w:rFonts w:cs="Times New Roman" w:ascii="Times New Roman" w:hAnsi="Times New Roman"/>
          <w:sz w:val="24"/>
          <w:szCs w:val="24"/>
        </w:rPr>
        <w:t>: луковицы лилии кудреватой диаметром 3,5 см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сажены 3 мая 2008 г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тодика опыт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наблюдать за развитием расте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Записать и измерять органы развития данного расте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данные наблюдений оформить в виде таблицы, диаграммы. 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Литературный обзор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1.1. О чем говорят легенды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рла у одного купца жена. Недолго он горевал и решил заслать сватов к соседке — молодой богатой вдовушке. Со смехом та отклонила сватовство: «Ты стар, ты лыс, какой из тебя муж?» Получив такой ответ, купец призадумался. И решил обратиться за помощью к колдунье. Выслушала та его и сказала: «Молодым тебя сделать мне не под силу, а вот кудри на темечке вырастут, если сделаешь все, как скажу». Дала колдунья купцу склянку с волшебным зельем и велела в полночь отправиться в лес и окропить зельем голову. Еле дождался купец ночи, прихватил склянку и в лес направился. Темно, страшно в лесу было: луна спряталась за кронами высоких деревьев. Стал купец ждать, когда же закричит лесная птица, но кругом стояла мертвая тишина. Время шло, и постепенно стал купца страх одолевать. Он уже и не рад был своей затее. А тут еще, с перепуга, начало ему мерещиться, будто ветви деревьев шевелятся в темноте и тянутся к нему, точно черные руки. Когда же в зловещей тишине прокричала лесная птица, бросил купец склянку с волшебным зельем и бросился прочь из леса. Дома, отдышавшись, он решил, что не стоит женитьба таких переживаний, и выкинул из головы мысли о прекрасной вдовушке. А в лесу с той поры появились цветы, лепесточки которых завиваются, точно волшебные кудри — пролилось на них колдовское зелье из склянки, потерянной тем незадачливым купцом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.2. Биологические особенности лилии кудревато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ноголетнее травянистое растение высотой до 1 м. Луковицы золотисто-желтые, яйцевидные, до 5 см в диаметре. Листья широколанцетные очередные, а в средней части стебля собра</w:t>
        <w:softHyphen/>
        <w:t>ны в мутовку. Цветки лилово-красные с темно-фиолетовыми крапинками (от 2 до 10), поникающие, на длинных дуговидно-изогнутых ножках, собраны в кистевидное соцветие. Листочки околоцветника с темно-фио</w:t>
        <w:softHyphen/>
        <w:t>летовыми крапинками покрыты на наружной (нижней) поверхности паутинистыми волосками, сильно загнуты наружу. Коробочки 2—3 см длиной, шестигранные, с ребрами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тот цветок предпочитает богатые, достаточно увлажненные почвы. Произрастает в лиственных, хвойных и смешанных лесах, встречается на горных склонах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Это многолетние луковичные растения, надземные стебли которых в конце вегетационного периода ежегодно отмирают. Луковицы перезимовывают в земле и весной возобновляют рост надземных стеблей. В зависимости от вида и сорта стебли бывают от 30—40 см до полутора метров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обую прелесть цветкам лилий придают пыльники. Они располагаются на длинных нитях, иногда очень изящно отогнутых. Пыльники бывают с ярко-желтой, темно-коричневой, почти черной пыльцой. Созревая, пыльники лопаются, а ярко-желтая пыльца высыпается на внутреннюю часть цветка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Цветут лилии в июне, июле, августе довольно долго. Многие виды лилий обладают нежным, тонким ароматом, а некоторые — резким, пряным.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.3.</w:t>
      </w:r>
      <w:r>
        <w:rPr>
          <w:rFonts w:cs="Times New Roman" w:ascii="Times New Roman" w:hAnsi="Times New Roman"/>
          <w:b/>
          <w:sz w:val="24"/>
          <w:szCs w:val="24"/>
        </w:rPr>
        <w:t>Лекарственные свойства и применение их в народной медицине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некоторых странах издавна луковицы лилий используют как овощное и лекарственное растение. Цветками лилии белой лечат раны, ожоги. Луковицы лилии одноцветной сладковаты на вкус, и из них готовят сладкие приправы. Вареные луковицы лилии тигровой едят с сахаром, а сушеные цветки кладут в суп как приправу. В луковицах содержится немного дубильных веществ, слизь. Надземные органы дают положительную реакцию на флавоноиды и дубильные вещества, а также аскорбиновую кислоту. В народной медицине применяют сок из надземной части растения в качестве ранозаживляющего средства. Отвар из собранной в период цветения сухой травы — как мочегонное и от желтухи; свежие листья и сок из них, а также высушенные и распаренные листья используют при ожогах, а луковицы — от зубной боли. Применяется и в тибетской медицине. Свежие луковицы съедобны в сыром и вареном виде, из них готовят кашу на молоке с маслом или варят похлебку; при этом блюда, приготовленные из луковиц, несколько напоминают картофельные, но обладают специфическим вкусом. С солями железа луковицы дают черную краску.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Условия проведения исследовани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Природно-климатические условия района исследова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имат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зимнее время территория находится под воздействием холодного и сухого воздуха. Самые низкие температуры доходят 48-60 градусов в январе месяце. Весной изменения климата идет за счет влияния теплых ветров с юга, где наблюдается неустойчивая погода с резким усилением ветра и снегопада. Снежный покров разрушается в первых числа мая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ето – короткое, но жаркое, при этом температура может доходить до 30-35 градусов. Осень характеризуется падением температуры воздуха. Снежный покров устанавливается в начале декабря и держатся 200-210 дней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чвы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ойменных лугах преобладают – мерзлотные черноземы, черноземно-луговые почвы. Аласы представлены пойменными остепненно луговых и мерзлотно болотными почвам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тительность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травянистой растительности луга широко распространенными являются следующие: 5 видов полыни, 12 родов розоцветных (лапчатка, кровохлебка, курильский чай, таволга, дриада и т.д.), 12 родов злаковых (вейник, арктагростис, тонконог, пырей, двукисточник и т.д.), из семейства лютиковых 8 родов (ятрышник, кокушник, живокость, купальница, лютик, прострел и т.д.), из семейства бобовых (клевер, донник, люцерна, чина, вика, копеечник, эспарцет и т.д. )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Экспериментальная часть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 Место и время проведения опыт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мгинский район, село Амга, улица Короленко 19/2, приусадебный участок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я:</w:t>
      </w:r>
      <w:r>
        <w:rPr>
          <w:rFonts w:cs="Times New Roman" w:ascii="Times New Roman" w:hAnsi="Times New Roman"/>
          <w:sz w:val="24"/>
          <w:szCs w:val="24"/>
        </w:rPr>
        <w:t xml:space="preserve"> с 25 апреля по 15 сентября 2009 года, 25 апреля по 15 сентября 2010 г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атериал опыта</w:t>
      </w:r>
      <w:r>
        <w:rPr>
          <w:rFonts w:cs="Times New Roman" w:ascii="Times New Roman" w:hAnsi="Times New Roman"/>
          <w:sz w:val="24"/>
          <w:szCs w:val="24"/>
        </w:rPr>
        <w:t>: луковицы лилии кудреватой диаметром 3,5 см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сажены 3 мая 2008 год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чва</w:t>
      </w:r>
      <w:r>
        <w:rPr>
          <w:rFonts w:cs="Times New Roman" w:ascii="Times New Roman" w:hAnsi="Times New Roman"/>
          <w:sz w:val="24"/>
          <w:szCs w:val="24"/>
        </w:rPr>
        <w:t>: лугово-черноземна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2. Методика опыт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наблюдать за развитием расте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Записать и измерять органы развития данного расте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нные наблюдений оформить в виде таблицы, диаграмм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3. Посадка луковиц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ок, на котором высаживаются лилии, лучше защитить от ветра, используя посадки кустарников или декоративные загородки.</w:t>
        <w:br/>
        <w:t xml:space="preserve"> Все лилии любят легкие почвы. Глинистые, водонепроницаемые и песчаные маловлагоемкие почвы для лилий непригодны. Участок, на котором планируется высадить лилии, не должен затопляться водой, потому что от застоя воды луковицы легко могут загнить и погибнуть. В качестве удобрений хорошо подходят листовая земля, выдержанный, хорошо проветренный торф, перепревший навоз. Так как лилия будет выращиваться на одном месте не менее трех лет, то стоит позаботиться о внесении достаточного количества органических удобрений. Если под лилии отведен участок, то на него рекомендуется внести перегной из расчета 1 ведро на 1 кв. м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05.2008 год - высадила луковицы сразу же после деления, не давая луковичкам подсохнуть. Для посадки отобрала здоровые луковицы диаметром примерно 3 – 3, 5 см.  На дно лунки насыпала горсть песка. Луковицы высаживала в лунки на расстоянии 15 - 30 см друг от друга. Глубина посадки примерно 5 – 8 см. Для лучшего укоренения луковиц надо обильно полит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4. Уход за растением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Уход за лилиями заключается в поддержании почвы во влажном состоянии. Умеренная влажность лилиям необходима на протяжении всего периода вегетации, но в первой половине лета в период активного развития и после цветения в период накопления питательных веществ на зиму потребность в воде резко возрастает. Поливают лилии под корень и только утром или днем. Рыхлят почву вокруг лилий очень осторожно, а для задержания влаги в почве применяют мульчирование разными материалами, в том числе и скошенной травой.  Систематическое рыхление и удаление сорняков, проведение подкормок, защита от болезней и вредителей - минимальные требования для того, чтобы лилии радовали Вас своей красотой. При достаточной основной заправке почвы в первый год после посадки лилии можно не подкармливать. Первые всходы наблюдаются в конце апреля, начале мая. Стебель достигает максимальной высоты 80 – 100 см примерно через 2 месяца после всходов. В конце июня начинается формирование бутонов. Цветение весь июль месяц. В начале августа наблюдается отмирание цветков и формирование семенных коробочек. Коробочка шестигранная, трехгнездная с многочисленными семенам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нижение температуры до +5°С вызывает переход в состояние покоя. Луковицы зимуют в промерзшей почве. Опыляется преимущественно ночными бабочками, редко дневными бабочками. Ночных бабочек привлекает усиливающийся к ночи аромат, а дневных бабочек – яркая окраска околоцветника. Размножается главным образом семенами. После опадения семян на следующее лето в почве образуются небольшие проростки с белесоватой почечкой и корневой системой. На второй год на поверхность почвы выходит только один лист. В последующие годы молодые растения увеличиваются в размерах. В возрасте трех лет формируется надземный побег, а зацветают сеянцы на 4–5 год. Продолжительность жизни до 22 лет.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5. Наблюдение за развитием при выращивании методом пересадки луковиц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5.04.09 г – 15.09.09 г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2121"/>
        <w:gridCol w:w="1695"/>
        <w:gridCol w:w="1593"/>
        <w:gridCol w:w="1594"/>
        <w:gridCol w:w="1594"/>
      </w:tblGrid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ератур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нем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а стебля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м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тебля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шт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вление бутон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шт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цветков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шт)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апрел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, 5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ходы в виде бугорков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ма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июн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5 штук из 2 стеблей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7 штук из 3-х стебле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июн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бутонов-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 – 5 см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июн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тоны имеют красноватый оттено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июн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июн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ки ярко-красные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июл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цветут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отцветают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июл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цветут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отцветают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август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цветают все цветки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блюдение за развитием при выращивании методом пересадки луковиц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5.04.10 г – 15.09.10 г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1912"/>
        <w:gridCol w:w="1439"/>
        <w:gridCol w:w="1530"/>
        <w:gridCol w:w="1571"/>
        <w:gridCol w:w="2116"/>
      </w:tblGrid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ератур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нем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а стебля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м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тебля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шт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вление бутон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шт)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цветков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шт)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ма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ма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июн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3 штуки из 2 стеблей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3 штуки из 3-х стеблей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июн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бутонов-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 – 5 см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июн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тоны имеют красноватый оттенок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июн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июн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июн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июн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колько бутонов стали красными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июн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цвел 1 цветок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июн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шел еще 1 цветок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июл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цветут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июл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17 цветов завяли 9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июл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лось 5 цветов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июл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цветы завял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еменных коробочек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август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ды шестигранники трехгнездные с многочисленными семенами (ок. 50 шт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5706110" cy="3502660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6110" cy="350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3.6. Результаты работы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В ходе данной работы удалось получить следующие данные: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под влиянием погодных условий, в этом году лилия начала расти значительно поздно, если в прошлом году всходы появились уже в начале мая, то нынче только к концу мая;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- если сравнить рост лилии, то в этом году рост превышает прошлогодний на 9 см. 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- цветков стало значительно меньше - 17 против 22, объясняется жаркой погодой; 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Лилия кудреватая может успешно выращиваться на приусадебных участках в нашем улусе, хотя предъявляет различные требования к условиям содержания;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за 2 года наблюдения выявили, что к температуре лилия кудреватая малотребовательна и способна нормально расти в условиях нашего улуса;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Лилия кудреватая неприхотлива, интенсивно размножается вегетативным путем, а также прекрасно размножается семенами, что позволяет не испытывать дефицита в исходном материале для выгонки;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К вредителям и болезням растения этого рода относительно устойчивы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jc w:val="both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Заключение</w:t>
      </w:r>
    </w:p>
    <w:p>
      <w:pPr>
        <w:pStyle w:val="Normal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- лилия кудреватая очень красивая по своему облику и очень декоративна; 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- они устойчивы к климатическим условия Амгинского района, могут выращиваться любителями для украшения приусадебных участков; 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с позиции охраны редких видов выращивание растений в приусадебных участках имеет большое значение, т.к. позволяет сохранить исчезающий вид.</w:t>
      </w:r>
    </w:p>
    <w:p>
      <w:pPr>
        <w:pStyle w:val="Normal"/>
        <w:spacing w:before="0" w:after="2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MS Mincho;ＭＳ 明朝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MS Mincho;ＭＳ 明朝" w:cs="Courier New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Style16">
    <w:name w:val="Текст Знак"/>
    <w:basedOn w:val="Style14"/>
    <w:qFormat/>
    <w:rPr>
      <w:rFonts w:ascii="Courier New" w:hAnsi="Courier New" w:eastAsia="Times New Roman" w:cs="Courier New"/>
      <w:bCs/>
      <w:iCs/>
      <w:sz w:val="20"/>
      <w:szCs w:val="28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basedOn w:val="Style14"/>
    <w:qFormat/>
    <w:rPr>
      <w:sz w:val="22"/>
      <w:szCs w:val="22"/>
    </w:rPr>
  </w:style>
  <w:style w:type="character" w:styleId="Style19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"/>
    <w:basedOn w:val="Normal"/>
    <w:qFormat/>
    <w:pPr>
      <w:spacing w:lineRule="auto" w:line="360" w:before="0" w:after="0"/>
      <w:jc w:val="both"/>
    </w:pPr>
    <w:rPr>
      <w:rFonts w:ascii="Courier New" w:hAnsi="Courier New" w:eastAsia="Times New Roman" w:cs="Courier New"/>
      <w:bCs/>
      <w:iCs/>
      <w:sz w:val="20"/>
      <w:szCs w:val="28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23:33:00Z</dcterms:created>
  <dc:creator>Лена</dc:creator>
  <dc:description/>
  <cp:keywords/>
  <dc:language>en-US</dc:language>
  <cp:lastModifiedBy>Елена</cp:lastModifiedBy>
  <cp:lastPrinted>2010-04-15T21:02:00Z</cp:lastPrinted>
  <dcterms:modified xsi:type="dcterms:W3CDTF">2011-04-19T10:01:00Z</dcterms:modified>
  <cp:revision>64</cp:revision>
  <dc:subject/>
  <dc:title/>
</cp:coreProperties>
</file>