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над проектом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5" stroked="t" o:allowincell="f" style="position:absolute;margin-left:0pt;margin-top:0pt;width:363.7pt;height:47.8pt;mso-wrap-style:none;v-text-anchor:middle;mso-position-horizontal-relative:char" type="_x0000_t136">
            <v:path textpathok="t"/>
            <v:textpath on="t" fitshape="t" string="&quot;Новое поколение выбирает &#10;безопасное поведение&quot;" style="font-family:&quot;Times New Roman&quot;;font-size:2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ДОАУ «Детский сад № 32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93770" cy="261429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Данный проект представляет собой систему работы по формированию навыков безопасного поведения  дошкольников на дорогах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 современной системе дошкольного и школьного воспитания остро обозначилась проблема кардинального изменения ее содержания, форм и методов организации работы по обеспечению безопасности дошкольников в дорожно-транспортной среде горо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1905000" cy="254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</w:t>
      </w:r>
      <w:r>
        <w:rPr>
          <w:b/>
          <w:lang w:val="en-US" w:eastAsia="en-US"/>
        </w:rPr>
        <w:drawing>
          <wp:inline distT="0" distB="0" distL="0" distR="0">
            <wp:extent cx="3054985" cy="25457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На высоком уровне прошла презентация проекта. Среди дошкольных учреждений города Нефтеюганска наш проект занял 2 призовое место. Стал Лауреатом Всероссийского конкурса «Призвание воспитатель» г.Новосибирск июль 2011 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0:00Z</dcterms:created>
  <dc:creator>User</dc:creator>
  <dc:description/>
  <cp:keywords/>
  <dc:language>en-US</dc:language>
  <cp:lastModifiedBy>пестовы</cp:lastModifiedBy>
  <cp:lastPrinted>2011-04-15T13:58:00Z</cp:lastPrinted>
  <dcterms:modified xsi:type="dcterms:W3CDTF">2011-12-07T14:40:00Z</dcterms:modified>
  <cp:revision>28</cp:revision>
  <dc:subject/>
  <dc:title/>
</cp:coreProperties>
</file>