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04165</wp:posOffset>
            </wp:positionH>
            <wp:positionV relativeFrom="paragraph">
              <wp:posOffset>-114300</wp:posOffset>
            </wp:positionV>
            <wp:extent cx="6544945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94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/>
        <w:t xml:space="preserve">                          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08.05pt;width:300.55pt;height:107.95pt;mso-wrap-style:none;v-text-anchor:middle;mso-position-vertical:top" type="_x0000_t136">
            <v:path textpathok="t"/>
            <v:textpath on="t" fitshape="t" string="урок природоведения &#10;              2 класс&#10;тема: &quot; Чтобы улыбка была красивой&quot;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</w:t>
      </w:r>
      <w:r>
        <w:rPr/>
        <w:drawing>
          <wp:inline distT="0" distB="0" distL="0" distR="0">
            <wp:extent cx="2857500" cy="1609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2"/>
          <w:szCs w:val="32"/>
        </w:rPr>
        <w:t>УЧИТЕЛЬ НАЧАЛЬНЫХ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КЛАССОВ: Шопп Лариса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</w:t>
      </w:r>
      <w:r>
        <w:rPr>
          <w:b/>
          <w:sz w:val="32"/>
          <w:szCs w:val="32"/>
        </w:rPr>
        <w:t>Дмитриевна,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МОУ «Тополинская СОШ»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/>
        <w:t xml:space="preserve">Цели и задачи: </w:t>
      </w:r>
    </w:p>
    <w:p>
      <w:pPr>
        <w:pStyle w:val="Normal"/>
        <w:spacing w:lineRule="auto" w:line="360"/>
        <w:jc w:val="both"/>
        <w:rPr/>
      </w:pPr>
      <w:r>
        <w:rPr/>
        <w:t>1.Сформировать представление о здоровье как одной из главных ценностей человека.</w:t>
      </w:r>
    </w:p>
    <w:p>
      <w:pPr>
        <w:pStyle w:val="Normal"/>
        <w:spacing w:lineRule="auto" w:line="360"/>
        <w:jc w:val="both"/>
        <w:rPr/>
      </w:pPr>
      <w:r>
        <w:rPr/>
        <w:t>2.Познакомить с правилами ухода за зубами.</w:t>
      </w:r>
    </w:p>
    <w:p>
      <w:pPr>
        <w:pStyle w:val="Normal"/>
        <w:spacing w:lineRule="auto" w:line="360"/>
        <w:jc w:val="both"/>
        <w:rPr/>
      </w:pPr>
      <w:r>
        <w:rPr/>
        <w:t>3.Воспитывать уважение к своему здоровью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</w:t>
      </w:r>
      <w:r>
        <w:rPr/>
        <w:t>Оборудование: зеркало, зубные щётки, презентация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</w:t>
      </w:r>
      <w:r>
        <w:rPr/>
        <w:t>шаблоны лиц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Организационный момент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</w:t>
      </w:r>
      <w:r>
        <w:rPr/>
        <w:t>-Здравствуйте, ребята.</w:t>
      </w:r>
    </w:p>
    <w:p>
      <w:pPr>
        <w:pStyle w:val="Normal"/>
        <w:spacing w:lineRule="auto" w:line="360"/>
        <w:jc w:val="both"/>
        <w:rPr/>
      </w:pPr>
      <w:r>
        <w:rPr/>
        <w:t xml:space="preserve">2.Рефлексия.                    В природе есть солнце. Оно всем светит, всех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  <w:t>любит и греет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</w:t>
      </w:r>
      <w:r>
        <w:rPr/>
        <w:t>Закройте глаза, представьте в своём сердце малень-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  <w:t>кую звёздочку. Мысленно направляем к ней лучик, он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  <w:t xml:space="preserve">несёт любовь, звёздочка увеличилась. Направляю лучик,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  <w:t xml:space="preserve">который несёт добро. Звёздочка опять увеличилась.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  <w:t>Направляю лучик, который несёт мир. Звёздочка стал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  <w:t>ещё больше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</w:t>
      </w:r>
      <w:r>
        <w:rPr/>
        <w:t xml:space="preserve">Я направляю к звёздочке лучики, которые несут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  <w:t>здоровье, радость, тепло, свет и ласку. Теперь звёздоч-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t xml:space="preserve">ка становится большой, как солнце. Оно несёт всем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t>тепло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</w:t>
      </w:r>
      <w:r>
        <w:rPr/>
        <w:t>Откройте глазки.</w:t>
      </w:r>
    </w:p>
    <w:p>
      <w:pPr>
        <w:pStyle w:val="Normal"/>
        <w:spacing w:lineRule="auto" w:line="360"/>
        <w:jc w:val="both"/>
        <w:rPr/>
      </w:pPr>
      <w:r>
        <w:rPr/>
        <w:t xml:space="preserve">3.Введение в тему.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</w:t>
      </w:r>
      <w:r>
        <w:rPr/>
        <w:t>- Ребята, сегодня я приглашаю вас отправиться в путе-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t>шествие по городу Здоровейску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  <w:t>А какая же тема нашего сегодняшнего урока?  Ответ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t xml:space="preserve">на этот вопрос спрятан в загадке. Послушайте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t>её внимательно и постарайтесь найти отве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агадка                       </w:t>
      </w:r>
      <w:r>
        <w:rPr>
          <w:b/>
          <w:i/>
        </w:rPr>
        <w:t>«Чем из того, что тебе принадлежит, ты можешь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</w:t>
      </w:r>
      <w:r>
        <w:rPr>
          <w:b/>
          <w:i/>
        </w:rPr>
        <w:t>поделиться с другими людьми, не отдавая этого?»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</w:t>
      </w:r>
      <w:r>
        <w:rPr>
          <w:b/>
          <w:i/>
        </w:rPr>
        <w:t>(УЛЫБКА)</w:t>
      </w:r>
    </w:p>
    <w:p>
      <w:pPr>
        <w:pStyle w:val="Normal"/>
        <w:spacing w:lineRule="auto" w:line="360"/>
        <w:jc w:val="both"/>
        <w:rPr/>
      </w:pPr>
      <w:r>
        <w:rPr/>
        <w:t>4.Сообщение</w:t>
      </w:r>
    </w:p>
    <w:p>
      <w:pPr>
        <w:pStyle w:val="Normal"/>
        <w:spacing w:lineRule="auto" w:line="360"/>
        <w:jc w:val="both"/>
        <w:rPr/>
      </w:pPr>
      <w:r>
        <w:rPr/>
        <w:t>темы и цели урок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</w:t>
      </w:r>
      <w:r>
        <w:rPr/>
        <w:t xml:space="preserve">- Сегодня мы с вами поговорим о том, как сохранить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</w:t>
      </w:r>
      <w:r>
        <w:rPr/>
        <w:t>улыбку красивой и что нужно для этого делать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</w:t>
      </w:r>
      <w:r>
        <w:rPr/>
        <w:t>Посмотрите, пожалуйста, на монитор. На нем изобра-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</w:t>
      </w:r>
      <w:r>
        <w:rPr/>
        <w:t>жены люди, которые улыбаютс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/>
        <w:drawing>
          <wp:inline distT="0" distB="0" distL="0" distR="0">
            <wp:extent cx="6052820" cy="43694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/>
        <w:drawing>
          <wp:inline distT="0" distB="0" distL="0" distR="0">
            <wp:extent cx="2778125" cy="403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</w:t>
      </w:r>
      <w:r>
        <w:rPr/>
        <w:drawing>
          <wp:inline distT="0" distB="0" distL="0" distR="0">
            <wp:extent cx="2517775" cy="40760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2971165" cy="34537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632075" cy="34391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2856865" cy="41109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61310" cy="41154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Внимательно рассмотрите рисунки и скажите, что больше привлекает ваше </w:t>
      </w:r>
    </w:p>
    <w:p>
      <w:pPr>
        <w:pStyle w:val="Normal"/>
        <w:spacing w:lineRule="auto" w:line="360"/>
        <w:jc w:val="both"/>
        <w:rPr/>
      </w:pPr>
      <w:r>
        <w:rPr/>
        <w:t>внимание? ( зубы)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Давайте и мы с вами улыбнёмся друг друг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Работа над новой      Зубы у человека вырастают два раза. Первые – времен-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темой.                       ные, их ещё называют молочными зубами, их 20. Вто-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  <w:t>рые постоянные, их 28 – 32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</w:t>
      </w:r>
      <w:r>
        <w:rPr/>
        <w:t>Молочные зубы играют важную роль в развитии посто-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  <w:t xml:space="preserve">янных. Так как они сохраняют пространство для них,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  <w:t xml:space="preserve">направляют рост постоянных зубов. Итак, временные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  <w:t xml:space="preserve">зубы меняются на постоянные. Эта стадия называется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t>смешанным зубным рядом, так как в этом возрасте боль-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t>шинство детей имеют как молочные, так и постоянные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t>зубы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t>- А что, ребята, происходит, когда временный зуб вы-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t>падает? ( на его месте выпадает постоянный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t xml:space="preserve">- Этот постоянный зуб будет служить человеку всю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t xml:space="preserve">жизнь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</w:t>
      </w:r>
      <w:r>
        <w:rPr/>
        <w:t>Смена зубов – естественный процесс, который проис-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t>ходит у всех людей, и не надо этого бояться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</w:t>
      </w:r>
      <w:r>
        <w:rPr/>
        <w:t>В разных странах существуют разные обычаи, связан-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  <w:t>ные с выпадением зубо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>
          <w:b/>
          <w:i/>
        </w:rPr>
        <w:t xml:space="preserve">У испанцев </w:t>
      </w:r>
      <w:r>
        <w:rPr/>
        <w:t>надо забросить зуб на крышу дома и рас-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t>сказать смешной стишок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  <w:t xml:space="preserve">Когда </w:t>
      </w:r>
      <w:r>
        <w:rPr>
          <w:b/>
          <w:i/>
        </w:rPr>
        <w:t>японский</w:t>
      </w:r>
      <w:r>
        <w:rPr/>
        <w:t xml:space="preserve"> ребёнок теряет зуб, он бросает его в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  <w:t xml:space="preserve">воздух и кричит: « превратись зуб в Они» ( Они – это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  <w:t>японское чудовище, у которого крепкие зубы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  <w:t xml:space="preserve">У </w:t>
      </w:r>
      <w:r>
        <w:rPr>
          <w:b/>
          <w:i/>
        </w:rPr>
        <w:t xml:space="preserve">корейцев </w:t>
      </w:r>
      <w:r>
        <w:rPr/>
        <w:t xml:space="preserve">ребёнок бросает зуб на крышу и говорит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  <w:t>« чёрная, чёрная птица, я даю тебе свой старый зуб, по-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  <w:t xml:space="preserve">жалуйста, дай мне новый. ( чёрная птица – символ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t>удачи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t>- А что вы делаете, когда у вас выпадает зуб?</w:t>
      </w:r>
    </w:p>
    <w:p>
      <w:pPr>
        <w:pStyle w:val="Normal"/>
        <w:spacing w:lineRule="auto" w:line="360"/>
        <w:jc w:val="both"/>
        <w:rPr/>
      </w:pPr>
      <w:r>
        <w:rPr/>
        <w:t xml:space="preserve">6.Практическая            Возьмите зеркало и рассмотрите свои зубы. Найдите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работа.                    молочный и постоянный.</w:t>
      </w:r>
    </w:p>
    <w:p>
      <w:pPr>
        <w:pStyle w:val="Normal"/>
        <w:spacing w:lineRule="auto" w:line="360"/>
        <w:jc w:val="both"/>
        <w:rPr/>
      </w:pPr>
      <w:r>
        <w:rPr/>
        <w:t>7.Работа над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темой урока.         - Давайте скажем, чем молочные зубы отличаются от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t>постоянных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стоянные зубы больше по размер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ременные зубы бело – голубоватого цвета.</w:t>
      </w:r>
    </w:p>
    <w:p>
      <w:pPr>
        <w:pStyle w:val="Normal"/>
        <w:spacing w:lineRule="auto" w:line="360"/>
        <w:ind w:left="2520" w:hanging="0"/>
        <w:jc w:val="both"/>
        <w:rPr/>
      </w:pPr>
      <w:r>
        <w:rPr/>
        <w:t>Это отличие. А вот сходство зубов спрятано внутри.</w:t>
      </w:r>
    </w:p>
    <w:p>
      <w:pPr>
        <w:pStyle w:val="Normal"/>
        <w:spacing w:lineRule="auto" w:line="360"/>
        <w:ind w:left="2520" w:hanging="0"/>
        <w:jc w:val="both"/>
        <w:rPr/>
      </w:pPr>
      <w:r>
        <w:rPr/>
        <w:t xml:space="preserve">Оказывается строение молочных и постоянных зубов </w:t>
      </w:r>
    </w:p>
    <w:p>
      <w:pPr>
        <w:pStyle w:val="Normal"/>
        <w:spacing w:lineRule="auto" w:line="360"/>
        <w:ind w:left="2520" w:hanging="0"/>
        <w:jc w:val="both"/>
        <w:rPr/>
      </w:pPr>
      <w:r>
        <w:rPr/>
        <w:t xml:space="preserve">одинаковое. </w:t>
      </w:r>
    </w:p>
    <w:p>
      <w:pPr>
        <w:pStyle w:val="Normal"/>
        <w:spacing w:lineRule="auto" w:line="360"/>
        <w:ind w:left="2520" w:hanging="0"/>
        <w:jc w:val="both"/>
        <w:rPr/>
      </w:pPr>
      <w:r>
        <w:rPr>
          <w:b/>
          <w:i/>
          <w:color w:val="0000FF"/>
        </w:rPr>
        <w:t>Коронка</w:t>
      </w:r>
      <w:r>
        <w:rPr>
          <w:color w:val="000000"/>
        </w:rPr>
        <w:t xml:space="preserve"> – часть зуба, которая видна в полости рта.</w:t>
      </w:r>
    </w:p>
    <w:p>
      <w:pPr>
        <w:pStyle w:val="Normal"/>
        <w:spacing w:lineRule="auto" w:line="360"/>
        <w:ind w:left="2520" w:hanging="0"/>
        <w:jc w:val="both"/>
        <w:rPr/>
      </w:pPr>
      <w:r>
        <w:rPr>
          <w:b/>
          <w:i/>
          <w:color w:val="0000FF"/>
        </w:rPr>
        <w:t xml:space="preserve">Корень </w:t>
      </w:r>
      <w:r>
        <w:rPr>
          <w:color w:val="000000"/>
        </w:rPr>
        <w:t>– часть зуба, которая располагается в челюсти.</w:t>
      </w:r>
    </w:p>
    <w:p>
      <w:pPr>
        <w:pStyle w:val="Normal"/>
        <w:spacing w:lineRule="auto" w:line="360"/>
        <w:ind w:left="2520" w:hanging="0"/>
        <w:jc w:val="both"/>
        <w:rPr/>
      </w:pPr>
      <w:r>
        <w:rPr>
          <w:b/>
          <w:i/>
          <w:color w:val="0000FF"/>
        </w:rPr>
        <w:t xml:space="preserve">Шейка </w:t>
      </w:r>
      <w:r>
        <w:rPr>
          <w:color w:val="000000"/>
        </w:rPr>
        <w:t>– часть зуба, которая располагается между коронкой и корнем. Она прикрыта десной.</w:t>
      </w:r>
    </w:p>
    <w:p>
      <w:pPr>
        <w:pStyle w:val="Normal"/>
        <w:spacing w:lineRule="auto" w:line="360"/>
        <w:ind w:left="2520" w:hanging="0"/>
        <w:jc w:val="both"/>
        <w:rPr/>
      </w:pPr>
      <w:r>
        <w:rPr>
          <w:color w:val="0000FF"/>
        </w:rPr>
        <w:t xml:space="preserve">    </w:t>
      </w:r>
      <w:r>
        <w:rPr>
          <w:color w:val="000000"/>
        </w:rPr>
        <w:t>Зубы имеют большое значение для человека. Без них невозможно нормальное пищеварение. Ими человек раз-</w:t>
      </w:r>
    </w:p>
    <w:p>
      <w:pPr>
        <w:pStyle w:val="Normal"/>
        <w:spacing w:lineRule="auto" w:line="360"/>
        <w:ind w:left="2520" w:hanging="0"/>
        <w:jc w:val="both"/>
        <w:rPr>
          <w:color w:val="000000"/>
        </w:rPr>
      </w:pPr>
      <w:r>
        <w:rPr>
          <w:color w:val="000000"/>
        </w:rPr>
        <w:t>мельчает, разжевывает пищу. Они способствуют произношению звуков, украшают лицо.</w:t>
      </w:r>
    </w:p>
    <w:p>
      <w:pPr>
        <w:pStyle w:val="Normal"/>
        <w:spacing w:lineRule="auto" w:line="360"/>
        <w:ind w:left="2520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 взрослого человека 32 зуба, 16 на каждой челюсти.</w:t>
      </w:r>
    </w:p>
    <w:p>
      <w:pPr>
        <w:pStyle w:val="Normal"/>
        <w:spacing w:lineRule="auto" w:line="360"/>
        <w:ind w:left="2520" w:hanging="0"/>
        <w:jc w:val="both"/>
        <w:rPr>
          <w:color w:val="000000"/>
        </w:rPr>
      </w:pPr>
      <w:r>
        <w:rPr>
          <w:color w:val="000000"/>
        </w:rPr>
        <w:t>Впереди находятся 8 резцов. Ими легко перекусывать или откусывать. За ними -  4 крепких клыка. ( по 2 зуба на каждой челюсти) Они помогают откусывать кусочек чего-нибудь твёрдого или вязкого. А позади располагаются коренные зубы. Они перетирают, как жернова в мельнице, пищу.</w:t>
      </w:r>
    </w:p>
    <w:p>
      <w:pPr>
        <w:pStyle w:val="Normal"/>
        <w:spacing w:lineRule="auto" w:line="360"/>
        <w:ind w:left="252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Зубы состоят из самого твёрдого вещества, которое есть в нашем организме. Это вещество намного прочнее, чем кости. Но зубы и должны быть такими прочными: ведь мы пережёвываем пищу по нескольку раз в день в течение всей жизни. Но даже в самых прочных зубах, если за ними как следует не ухаживать, могут образоваться дырки. И  даже самые твёрдые зубы поломаются, если попытаться разгрызть ими металлическую монету или камень.</w:t>
      </w:r>
    </w:p>
    <w:p>
      <w:pPr>
        <w:pStyle w:val="Normal"/>
        <w:spacing w:lineRule="auto" w:line="360"/>
        <w:ind w:left="252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троение зуб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верху – твёрдое покрытие из эмал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од эмалью находится ещё одно твёрдое вещество, которое называется денти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од дентином расположена пульпа – мягкая ткань, богатая кровеносными сосудами, через которые в зуб поступают питательные вещества. В пульпе находятся нервы, обеспечивающие чувствительность зуб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У всех зубов есть корни, уходящие глубоко в кость челюсти. Эти корни закрепляют зубы, чтобы они не шатались и не выпадал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Каждый зуб расположен в зубной ячейке – специальном углублении в челюсти. В эту ячейку уходят корни зуб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Основание зуба со всех сторон окружено десной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</w:t>
      </w:r>
      <w:r>
        <w:rPr/>
        <w:t xml:space="preserve">Итак, мы знаем, как устроены наши зубы. Как вы </w:t>
      </w:r>
    </w:p>
    <w:p>
      <w:pPr>
        <w:pStyle w:val="Normal"/>
        <w:spacing w:lineRule="auto" w:line="360"/>
        <w:ind w:left="2520" w:hanging="0"/>
        <w:jc w:val="both"/>
        <w:rPr/>
      </w:pPr>
      <w:r>
        <w:rPr/>
        <w:t xml:space="preserve"> </w:t>
      </w:r>
      <w:r>
        <w:rPr/>
        <w:t>думаете, для чего нужны эти знания? ( для того, чтобы мы могли заботиться о сохранении зубов)</w:t>
      </w:r>
    </w:p>
    <w:p>
      <w:pPr>
        <w:pStyle w:val="Normal"/>
        <w:spacing w:lineRule="auto" w:line="360"/>
        <w:ind w:left="2520" w:hanging="0"/>
        <w:jc w:val="both"/>
        <w:rPr/>
      </w:pPr>
      <w:r>
        <w:rPr/>
        <w:t>- О сохранении какой части мы можем заботиться в первую очередь? ( о коронке)</w:t>
      </w:r>
    </w:p>
    <w:p>
      <w:pPr>
        <w:pStyle w:val="Normal"/>
        <w:spacing w:lineRule="auto" w:line="360"/>
        <w:ind w:left="2520" w:hanging="0"/>
        <w:jc w:val="both"/>
        <w:rPr/>
      </w:pPr>
      <w:r>
        <w:rPr/>
        <w:t xml:space="preserve">- Что нужно делать, если все – таки возникла боль? </w:t>
      </w:r>
    </w:p>
    <w:p>
      <w:pPr>
        <w:pStyle w:val="Normal"/>
        <w:spacing w:lineRule="auto" w:line="360"/>
        <w:ind w:left="2520" w:hanging="0"/>
        <w:jc w:val="both"/>
        <w:rPr/>
      </w:pPr>
      <w:r>
        <w:rPr/>
        <w:t>( обратиться к врачу)</w:t>
      </w:r>
    </w:p>
    <w:p>
      <w:pPr>
        <w:pStyle w:val="Normal"/>
        <w:spacing w:lineRule="auto" w:line="360"/>
        <w:jc w:val="both"/>
        <w:rPr/>
      </w:pPr>
      <w:r>
        <w:rPr/>
        <w:t>Физкультминутк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</w:t>
      </w:r>
      <w:r>
        <w:rPr/>
        <w:t>- Итак, у нас возникла зубная боль. К какому врачу мы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</w:t>
      </w:r>
      <w:r>
        <w:rPr/>
        <w:t xml:space="preserve">пойдём за помощью. </w:t>
      </w:r>
    </w:p>
    <w:p>
      <w:pPr>
        <w:pStyle w:val="Normal"/>
        <w:spacing w:lineRule="auto" w:line="360"/>
        <w:ind w:left="2340" w:hanging="0"/>
        <w:jc w:val="both"/>
        <w:rPr/>
      </w:pPr>
      <w:r>
        <w:rPr/>
      </w:r>
    </w:p>
    <w:p>
      <w:pPr>
        <w:pStyle w:val="Normal"/>
        <w:spacing w:lineRule="auto" w:line="360"/>
        <w:ind w:left="2340" w:hanging="0"/>
        <w:jc w:val="both"/>
        <w:rPr/>
      </w:pPr>
      <w:r>
        <w:rPr/>
      </w:r>
    </w:p>
    <w:p>
      <w:pPr>
        <w:pStyle w:val="Normal"/>
        <w:spacing w:lineRule="auto" w:line="360"/>
        <w:ind w:left="2340" w:hanging="0"/>
        <w:jc w:val="both"/>
        <w:rPr/>
      </w:pPr>
      <w:r>
        <w:rPr/>
        <w:t>а) лор                                           г) окулист</w:t>
      </w:r>
    </w:p>
    <w:p>
      <w:pPr>
        <w:pStyle w:val="Normal"/>
        <w:spacing w:lineRule="auto" w:line="360"/>
        <w:ind w:left="2340" w:hanging="0"/>
        <w:jc w:val="both"/>
        <w:rPr/>
      </w:pPr>
      <w:r>
        <w:rPr/>
        <w:t>б)</w:t>
      </w:r>
      <w:r>
        <w:rPr>
          <w:u w:val="single"/>
        </w:rPr>
        <w:t>стоматолог</w:t>
      </w:r>
      <w:r>
        <w:rPr/>
        <w:t xml:space="preserve">                             д) педиатр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</w:t>
      </w:r>
      <w:r>
        <w:rPr/>
        <w:t>в) терапевт</w:t>
      </w:r>
    </w:p>
    <w:p>
      <w:pPr>
        <w:pStyle w:val="Normal"/>
        <w:spacing w:lineRule="auto" w:line="360"/>
        <w:ind w:left="2340" w:hanging="0"/>
        <w:jc w:val="both"/>
        <w:rPr/>
      </w:pPr>
      <w:r>
        <w:rPr/>
        <w:t xml:space="preserve">- Давайте дадим слово стоматологу.    </w:t>
      </w:r>
    </w:p>
    <w:p>
      <w:pPr>
        <w:pStyle w:val="Normal"/>
        <w:spacing w:lineRule="auto" w:line="360"/>
        <w:ind w:left="2340" w:hanging="0"/>
        <w:jc w:val="both"/>
        <w:rPr/>
      </w:pPr>
      <w:r>
        <w:rPr/>
        <w:t>СТОМАТОЛОГ.  ( аудизапись)</w:t>
      </w:r>
    </w:p>
    <w:p>
      <w:pPr>
        <w:pStyle w:val="Normal"/>
        <w:spacing w:lineRule="auto" w:line="360"/>
        <w:ind w:left="2340" w:hanging="0"/>
        <w:jc w:val="both"/>
        <w:rPr/>
      </w:pPr>
      <w:r>
        <w:rPr/>
        <w:t xml:space="preserve">   </w:t>
      </w:r>
      <w:r>
        <w:rPr/>
        <w:t xml:space="preserve">Чтобы пища лучше переваривалась в желудке, она смачивается во рту слюной и измельчается зубами. Первые зубы, молочные, появляются у человека на первом году жизни. К 6-7 годам их становится 20. Некоторые из них уже выпали, на их месте прорезались новые, постоянные. К 10-11 годам обычно выпадают все молочные зубы, заменяясь постоянными. Если человек потеряет постоянный зуб, новый на месте уже не вырастает. Если неправильно ухаживать или неправильно питаться, на зубах появляются дырочки. ( кариес) Чтобы укрепить эмаль зубов нужно употреблять в пищу творог, молоко, кашу, особенно овсяную, так как в них содержится кальций и фосфор, т.е. тот элемент, который придает прочность эмали. Помните, ребята, что для зубов очень вредно грызть орехи, есть очень холодную и очень горячую пищу. Очень важно, чтобы и дёсна всегда были здоровыми, а в них не проникала инфекция. Если в десну попадёт инфекция, она может распространиться  дальше и разрушить зуб. Поэтому необходимо регулярно чистить зубы 2 раза в день, а после еды полоскать их. Это защитит зубы и дёсны не только от проникновения бактерий, но и от образования на них зубного камня. Зубной камень – это жёлто-коричневая корка, которую нужно своевременно удалять, иначе она может повредить не только зуб, но и окружающую его кость.   </w:t>
      </w:r>
    </w:p>
    <w:p>
      <w:pPr>
        <w:pStyle w:val="Normal"/>
        <w:spacing w:lineRule="auto" w:line="360"/>
        <w:ind w:left="2340" w:hanging="0"/>
        <w:jc w:val="both"/>
        <w:rPr/>
      </w:pPr>
      <w:r>
        <w:rPr/>
      </w:r>
    </w:p>
    <w:p>
      <w:pPr>
        <w:pStyle w:val="Normal"/>
        <w:spacing w:lineRule="auto" w:line="360"/>
        <w:ind w:left="2340" w:hanging="0"/>
        <w:jc w:val="both"/>
        <w:rPr/>
      </w:pPr>
      <w:r>
        <w:rPr/>
        <w:t xml:space="preserve">                        </w:t>
      </w:r>
      <w:r>
        <w:rPr/>
        <w:t xml:space="preserve">ПРАВИЛА УХОДА ЗА ЗУБАМИ.  </w:t>
      </w:r>
    </w:p>
    <w:p>
      <w:pPr>
        <w:pStyle w:val="Normal"/>
        <w:spacing w:lineRule="auto" w:line="360"/>
        <w:ind w:left="2340" w:hanging="0"/>
        <w:jc w:val="both"/>
        <w:rPr/>
      </w:pPr>
      <w:r>
        <w:rPr/>
      </w:r>
    </w:p>
    <w:p>
      <w:pPr>
        <w:pStyle w:val="Normal"/>
        <w:spacing w:lineRule="auto" w:line="360"/>
        <w:ind w:left="2340" w:hanging="0"/>
        <w:jc w:val="both"/>
        <w:rPr/>
      </w:pPr>
      <w:r>
        <w:rPr/>
      </w:r>
    </w:p>
    <w:p>
      <w:pPr>
        <w:pStyle w:val="Normal"/>
        <w:spacing w:lineRule="auto" w:line="360"/>
        <w:ind w:left="2340" w:hanging="0"/>
        <w:jc w:val="both"/>
        <w:rPr/>
      </w:pPr>
      <w:r>
        <w:rPr/>
      </w:r>
    </w:p>
    <w:p>
      <w:pPr>
        <w:pStyle w:val="Normal"/>
        <w:spacing w:lineRule="auto" w:line="360"/>
        <w:ind w:left="2340" w:hanging="0"/>
        <w:jc w:val="both"/>
        <w:rPr/>
      </w:pPr>
      <w:r>
        <w:rPr/>
      </w:r>
    </w:p>
    <w:p>
      <w:pPr>
        <w:pStyle w:val="Normal"/>
        <w:spacing w:lineRule="auto" w:line="360"/>
        <w:ind w:left="2340" w:hanging="0"/>
        <w:jc w:val="both"/>
        <w:rPr/>
      </w:pPr>
      <w:r>
        <w:rPr/>
      </w:r>
    </w:p>
    <w:p>
      <w:pPr>
        <w:pStyle w:val="Normal"/>
        <w:spacing w:lineRule="auto" w:line="360"/>
        <w:ind w:left="234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drawing>
          <wp:inline distT="0" distB="0" distL="0" distR="0">
            <wp:extent cx="5985510" cy="98317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5510" cy="983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</w:p>
    <w:p>
      <w:pPr>
        <w:pStyle w:val="Normal"/>
        <w:spacing w:lineRule="auto" w:line="360"/>
        <w:ind w:left="2160" w:hanging="2700"/>
        <w:jc w:val="both"/>
        <w:rPr/>
      </w:pPr>
      <w:r>
        <w:rPr/>
        <w:t>8. Закрепление       Итак, мы прослушали сейчас советы врача, ответьте теперь на вопросы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</w:t>
      </w:r>
      <w:r>
        <w:rPr/>
        <w:t>изученного       1..Какую роль исполняют зубы?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</w:t>
      </w:r>
      <w:r>
        <w:rPr/>
        <w:t>материала.        2.Как называется твёрдое вещество, которым покрыты зубы?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   </w:t>
      </w:r>
      <w:r>
        <w:rPr/>
        <w:t>3.Что нужно употреблять в пищу, чтобы укрепить эмаль?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   </w:t>
      </w:r>
      <w:r>
        <w:rPr/>
        <w:t>4.Как вы думаете, а нужно ли ухаживать за зубами?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   </w:t>
      </w:r>
      <w:r>
        <w:rPr/>
        <w:t xml:space="preserve">5.Что нужно иметь каждому человеку, для ухода за зубами? ( зубную щётку и 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       </w:t>
      </w:r>
      <w:r>
        <w:rPr/>
        <w:t>пасту)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   </w:t>
      </w:r>
      <w:r>
        <w:rPr/>
        <w:t>Щётку надо выбирать с ровной, мягкой щетиной, регулярно её мыть. Менять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   </w:t>
      </w:r>
      <w:r>
        <w:rPr/>
        <w:t>раз в 3-4 месяца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   </w:t>
      </w:r>
      <w:r>
        <w:rPr/>
        <w:t>ПРАКТИКУМ «ЧИСТКА ЗУБОВ»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   </w:t>
      </w:r>
      <w:r>
        <w:rPr/>
        <w:t>- А сейчас, давайте послушаем знакомую рекламу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  </w:t>
      </w:r>
      <w:r>
        <w:rPr/>
        <w:t>Как поел, почисти зубки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  </w:t>
      </w:r>
      <w:r>
        <w:rPr/>
        <w:t>Делай так два раза в сутки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  </w:t>
      </w:r>
      <w:r>
        <w:rPr/>
        <w:t>Предпочти конфетам фрукты,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  </w:t>
      </w:r>
      <w:r>
        <w:rPr/>
        <w:t>Очень важные продукты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  </w:t>
      </w:r>
      <w:r>
        <w:rPr/>
        <w:t xml:space="preserve">Чтобы зуб не беспокоил, 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  </w:t>
      </w:r>
      <w:r>
        <w:rPr/>
        <w:t>Помни правило такое: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  </w:t>
      </w:r>
      <w:r>
        <w:rPr/>
        <w:t>К стоматологу идём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  </w:t>
      </w:r>
      <w:r>
        <w:rPr/>
        <w:t>В год два раза на приём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  </w:t>
      </w:r>
      <w:r>
        <w:rPr/>
        <w:t>И тогда улыбки свет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  </w:t>
      </w:r>
      <w:r>
        <w:rPr/>
        <w:t>Сохранишь на много лет!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  </w:t>
      </w:r>
      <w:r>
        <w:rPr/>
        <w:t xml:space="preserve">- Мы научились правильно чистить зубы, а теперь давайте ещё раз скажем 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  </w:t>
      </w:r>
      <w:r>
        <w:rPr/>
        <w:t>о важности этих процедур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   </w:t>
      </w:r>
      <w:r>
        <w:rPr/>
        <w:t xml:space="preserve">Я буду вам задавать вопросы, а ответом на этот вопрос будут строчки из 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   </w:t>
      </w:r>
      <w:r>
        <w:rPr/>
        <w:t>стихотворения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  </w:t>
      </w:r>
      <w:r>
        <w:rPr>
          <w:i/>
        </w:rPr>
        <w:t>-Сколько раз мы чистим зубы?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i/>
        </w:rPr>
        <w:t xml:space="preserve">                            </w:t>
      </w:r>
      <w:r>
        <w:rPr>
          <w:i/>
        </w:rPr>
        <w:t xml:space="preserve">- </w:t>
      </w:r>
      <w:r>
        <w:rPr/>
        <w:t>Мы чистим зубы дважды в день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   </w:t>
      </w:r>
      <w:r>
        <w:rPr/>
        <w:t>И делать это нам не лень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  </w:t>
      </w:r>
      <w:r>
        <w:rPr>
          <w:i/>
        </w:rPr>
        <w:t>-С помощью каких предметов мы чистим зубы?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/>
        <w:t>- Три минуты щеткой с пастой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   </w:t>
      </w:r>
      <w:r>
        <w:rPr>
          <w:i/>
        </w:rPr>
        <w:t>-Какие зубы надо чистить?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   </w:t>
      </w:r>
      <w:r>
        <w:rPr/>
        <w:t>- Чистим зубы все подряд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 </w:t>
      </w:r>
      <w:r>
        <w:rPr>
          <w:i/>
        </w:rPr>
        <w:t>-Как начинается чистка зубов?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i/>
        </w:rPr>
        <w:t xml:space="preserve">                           </w:t>
      </w:r>
      <w:r>
        <w:rPr/>
        <w:t>- Чистим сверху, чистим снизу, и снаружи, и внутри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</w:t>
      </w:r>
      <w:r>
        <w:rPr>
          <w:i/>
        </w:rPr>
        <w:t>- А зачем внутри?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i/>
        </w:rPr>
        <w:t xml:space="preserve">                           </w:t>
      </w:r>
      <w:r>
        <w:rPr/>
        <w:t>- Вычищаем всех бактерий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</w:t>
      </w:r>
      <w:r>
        <w:rPr/>
        <w:t>-</w:t>
      </w:r>
      <w:r>
        <w:rPr>
          <w:i/>
        </w:rPr>
        <w:t>А в заключении?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i/>
        </w:rPr>
        <w:t xml:space="preserve">                           </w:t>
      </w:r>
      <w:r>
        <w:rPr/>
        <w:t>- И язык почистим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</w:t>
      </w:r>
      <w:r>
        <w:rPr/>
        <w:t>-</w:t>
      </w:r>
      <w:r>
        <w:rPr>
          <w:i/>
        </w:rPr>
        <w:t>Что ещё осталось сделать?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</w:t>
      </w:r>
      <w:r>
        <w:rPr/>
        <w:t>- Рот осталось сполоснуть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9.Итог урока:     Вот и подошёл к концу наш урок. У вас на столах лежат маски. Лица у них 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</w:t>
      </w:r>
      <w:r>
        <w:rPr/>
        <w:t>какие-то безликие. Чего не хватает в них? ( улыбки) Давайте оживим эти лица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</w:t>
      </w:r>
      <w:r>
        <w:rPr/>
        <w:t>А, чтобы нам было работать веселей, включим музыку. ( дети оживляют маски,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</w:t>
      </w:r>
      <w:r>
        <w:rPr/>
        <w:t xml:space="preserve">прикрепляют на доску) 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</w:t>
      </w:r>
      <w:r>
        <w:rPr/>
        <w:t>- Посмотрите, как светло и весело от ваших улыбок в классе.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</w:t>
      </w:r>
      <w:r>
        <w:rPr/>
        <w:t>Если только рассмеяться,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</w:t>
      </w:r>
      <w:r>
        <w:rPr/>
        <w:t>То настанут чудеса –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</w:t>
      </w:r>
      <w:r>
        <w:rPr/>
        <w:t>От улыбок прояснятся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</w:t>
      </w:r>
      <w:r>
        <w:rPr/>
        <w:t>И глаза и небеса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</w:t>
      </w:r>
      <w:r>
        <w:rPr/>
        <w:t>Ну-ка, взрослые и дети,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</w:t>
      </w:r>
      <w:r>
        <w:rPr/>
        <w:t xml:space="preserve">Улыбнитесь поскорей, 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</w:t>
      </w:r>
      <w:r>
        <w:rPr/>
        <w:t>Чтобы стало на планете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 xml:space="preserve">                           </w:t>
      </w:r>
      <w:r>
        <w:rPr/>
        <w:t>И светлее и теплей.</w:t>
      </w:r>
    </w:p>
    <w:p>
      <w:pPr>
        <w:pStyle w:val="Normal"/>
        <w:spacing w:lineRule="auto" w:line="360"/>
        <w:ind w:left="-540" w:hanging="0"/>
        <w:jc w:val="both"/>
        <w:rPr>
          <w:i/>
          <w:i/>
        </w:rPr>
      </w:pPr>
      <w:r>
        <w:rPr>
          <w:i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2520" w:hanging="0"/>
        <w:jc w:val="both"/>
        <w:rPr/>
      </w:pPr>
      <w:r>
        <w:rPr/>
        <w:t>ИСПОЛЬЗУЕМАЯ ЛИТЕРАТУРА:</w:t>
      </w:r>
    </w:p>
    <w:p>
      <w:pPr>
        <w:pStyle w:val="Normal"/>
        <w:spacing w:lineRule="auto" w:line="360"/>
        <w:ind w:left="25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Современная энциклопедия  начальной школы. </w:t>
      </w:r>
    </w:p>
    <w:p>
      <w:pPr>
        <w:pStyle w:val="Normal"/>
        <w:spacing w:lineRule="auto" w:line="360"/>
        <w:ind w:left="2880" w:hanging="0"/>
        <w:jc w:val="both"/>
        <w:rPr/>
      </w:pPr>
      <w:r>
        <w:rPr/>
        <w:t xml:space="preserve">Природоведение. </w:t>
      </w:r>
    </w:p>
    <w:p>
      <w:pPr>
        <w:pStyle w:val="Normal"/>
        <w:spacing w:lineRule="auto" w:line="360"/>
        <w:ind w:left="2880" w:hanging="0"/>
        <w:jc w:val="both"/>
        <w:rPr/>
      </w:pPr>
      <w:r>
        <w:rPr/>
        <w:t>Шалаева Галина Петровна</w:t>
      </w:r>
    </w:p>
    <w:p>
      <w:pPr>
        <w:pStyle w:val="Normal"/>
        <w:spacing w:lineRule="auto" w:line="360"/>
        <w:ind w:left="2880" w:hanging="0"/>
        <w:jc w:val="both"/>
        <w:rPr/>
      </w:pPr>
      <w:r>
        <w:rPr/>
        <w:t>М. ФИЛОЛ.</w:t>
      </w:r>
      <w:r>
        <w:rPr>
          <w:lang w:val="en-US"/>
        </w:rPr>
        <w:t>o</w:t>
      </w:r>
      <w:r>
        <w:rPr/>
        <w:t>-во  «СЛОВО»:</w:t>
      </w:r>
    </w:p>
    <w:p>
      <w:pPr>
        <w:pStyle w:val="Normal"/>
        <w:spacing w:lineRule="auto" w:line="360"/>
        <w:ind w:left="2880" w:hanging="0"/>
        <w:jc w:val="both"/>
        <w:rPr/>
      </w:pPr>
      <w:r>
        <w:rPr/>
        <w:t xml:space="preserve">ОЛМА – ПРЕСС Образование, 2005 – 127с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6:00Z</dcterms:created>
  <dc:creator>User</dc:creator>
  <dc:description/>
  <cp:keywords/>
  <dc:language>en-US</dc:language>
  <cp:lastModifiedBy>User</cp:lastModifiedBy>
  <dcterms:modified xsi:type="dcterms:W3CDTF">2011-11-18T09:11:00Z</dcterms:modified>
  <cp:revision>9</cp:revision>
  <dc:subject/>
  <dc:title/>
</cp:coreProperties>
</file>