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Дорогие взрослые, дяди и те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еположенном месте не переходите дорог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перебегайте на красный св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е прыгайте через парап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мните, мы, дети, смотрим на ва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вторить мы можем, ведь это пустя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же жизнь вам детей дорог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яди и тети, не делайте так никог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49:00Z</dcterms:created>
  <dc:creator>Михаил</dc:creator>
  <dc:description/>
  <cp:keywords/>
  <dc:language>en-US</dc:language>
  <cp:lastModifiedBy>Михаил</cp:lastModifiedBy>
  <dcterms:modified xsi:type="dcterms:W3CDTF">2011-12-09T14:50:00Z</dcterms:modified>
  <cp:revision>1</cp:revision>
  <dc:subject/>
  <dc:title>Дорогие взрослые, дяди и тети</dc:title>
</cp:coreProperties>
</file>