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47385" cy="8906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40"/>
          <w:szCs w:val="40"/>
        </w:rPr>
        <w:t>Новогоднее представление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</w:t>
      </w:r>
      <w:r>
        <w:rPr>
          <w:i/>
          <w:sz w:val="40"/>
          <w:szCs w:val="40"/>
        </w:rPr>
        <w:t>«Как – то раз под Новый год…»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 </w:t>
      </w:r>
      <w:r>
        <w:rPr>
          <w:i/>
          <w:sz w:val="40"/>
          <w:szCs w:val="40"/>
        </w:rPr>
        <w:t>Шопп Лариса  Дмитриевна,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       </w:t>
      </w:r>
      <w:r>
        <w:rPr>
          <w:i/>
          <w:sz w:val="40"/>
          <w:szCs w:val="40"/>
        </w:rPr>
        <w:t>учитель начальных классов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40"/>
          <w:szCs w:val="40"/>
        </w:rPr>
        <w:t xml:space="preserve">                          </w:t>
      </w:r>
      <w:r>
        <w:rPr>
          <w:i/>
          <w:sz w:val="40"/>
          <w:szCs w:val="40"/>
        </w:rPr>
        <w:t>МКОУ «Тополинская СОШ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С песнями и смех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вбежали в з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лесную г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ый увид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ока, краси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лена, строй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ркими огн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тится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м нам очень нрав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лочка Красав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 «Елоч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удем веселиться, петь и танце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лочка зеленая игрушками свер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стоит нарядная, и огоньки го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ные колокольчики под музыку звен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 Ты хлопай, хлопай громч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подпевай нам звон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улыбнись и поклон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нова за руки возьм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нгвины кружат с рыбками и петушок с лис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лк кричит с улыбкою: «Ну, погоди Косо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ица счастьем светятся у маленьких зве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елки всем им весело и каждый очень 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елочка зеленая, свети, свети, св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песня наша звонкая, лети, лети, л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царства разукрашенных, серебряных бер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ышит нашу песенку веселый Дед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пришла, ребята, 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я в серебряной пы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нам на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учка с дедом прине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ойдите к елке ближ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мотрите выше, ниж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здесь на ней игруш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ишек, звездочек, хлоп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мотрите, а что-то огни на елке что-то совсем не горят, давайте скажем волшебны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лка, елка, елоч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леная игол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жгись огнями разны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леными и красны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яй в честь года бывш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года наступивше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се хором: раз, два, 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лочка, го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ущий: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таньте вокруг елки в дружный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сенку для елки мы сейчас сп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  Мы все радостно жив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 игр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анцуем и по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ый год встреч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   Ярко звездочка гор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ерхушке 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ится дет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меется звонк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елые деревья, белые д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орожке в г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нам идет Зима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звучит фонограмма вьюги, танец «Снежинок», появляется З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: Снег пушистый стел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лица бела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, Зима – мете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ости к вам при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то любит мой пушистый сне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зоры на ок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то любит санок быстрый бе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радуется м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хо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любим, Зимушка, теб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вой иней и ле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нег пушистый на ветв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анки и кат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:  Отгадайте, ребята, мои зимни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еба падают зим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кружатся над землё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гкие пуш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лые………..(снежи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то поляны белит бел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а стенах пишет м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ьет пуховые пер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украсил все  перины?        (мор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Шел он долго, шел он тих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огда кружился лих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емлю в белое оде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мгновенно присмирел.    (сне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ыша в шапке мехо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лый дом над го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ор в снегу. Белы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к нам пришла……..(з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: А сейчас, ребята, давайте поиграем в игру «Сугроб» ( у кого в руках останется руковичка – заморож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й, приятель, не зе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авицу перед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дай ее по кру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дай ее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успеешь передат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шь целый век стр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вратишься ты в сугро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услышишь слово «Стоп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и елочка сто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огнями вся г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чит, праздник наступ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кого-то не хват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о нам его позв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о громко закри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же громче? Вот вопро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 –ка, парни…( кричат мальч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й, девчонки, выше нос! ( кричат одни девоч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л входит Баба – Яга в костюме Снегурочки и Леший в костюме Деда Мороза.</w:t>
      </w:r>
    </w:p>
    <w:p>
      <w:pPr>
        <w:pStyle w:val="Normal"/>
        <w:jc w:val="both"/>
        <w:rPr/>
      </w:pPr>
      <w:r>
        <w:rPr>
          <w:sz w:val="28"/>
          <w:szCs w:val="28"/>
        </w:rPr>
        <w:t>Баба – Яга ( громко ругая Леш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 поторапливайся, ноги твои еловые! Ведь опоздаем, не успеем, Леший тебя заде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: это как это он меня задерет, если я сам Леший? Ты что Яга спяти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Да тише ты, язычок – то прикуси! Не Яга я тебе сейчас, а Снегурочка! А ты не Леший, а Дедушка Мороз! Запомнил ли? Смотри не перепутай, а то Кащеюшка тебя нака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(замечает детей) Ой, дети!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жись, пришли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- яга. Внимание, начинаем операцию! За мной! (детя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равствуйте, детишки, девчонки и мальчишки! (к Леше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говори же что – нибуд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   А если я не знаю, что говор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Тогда хоть за мной повтор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    Здравствуйте, детишки, девчонки и мальчи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 Мы с Дедом Морозом пришли к вам на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Мы с Дедом морозом пришли к вам на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(толкает его в бок) Думай, что говоришь! Скажи, зачем мы приш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ший.       Мы пришли, чтобы отобрать у Деда Мороза посох, потому что 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лшебный и исполняет все же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 – Яга.  Не слушайте его, не слушайте! Дед Мороз шутит! Он 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лнышке перегрелся, температура у него высокая! (Леше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образи, что ты боле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      Ой, больно мне! Ой, больно мне! (хватается за разные ме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 – Яга.   Вот видите, ребята, как дедушке плохо, он сейчас растает. На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рочно спеть ему песенку. Встаньте в круг, возьмитесь за руки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ем песню. Дедушка, запе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       А что петь – то я песен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  Пой, что знаешь! Лишь бы про зиму, да про моро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ший.         Ладно! Музыкант, играй! ( Леший затягивает народную песн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Ой, мороз, мороз не морозь мен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    Совсем спятил, стары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ший.         А что? Хорошая песня, за душу бер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Звучит песня «Проказник Дед Мороз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к бровям моим прир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залез мне вал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ворят, он Дед Моро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шалит как малень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испортил кран с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нашем умывальни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ворят он с бород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шалит как малень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рисует на стек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альмы, звезды, я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ворят, ему сто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шалит как малень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А я игру знаю – путалки. Я всех в лесу пут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 Вот и запутай дети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       Ну, держись, ребятня! Слушайте внимательно, отвечайте хором и постарайтесь  запутаться в отв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Новый год до объед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ел конфеты и вар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Жил на крыше он, бедня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го звали…………(Чебурашка- Карлс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играет понемнож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ля прохожих на гармо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узыканта знает вся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го имя - …………….(Шапокляк – Крокодил Ге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голубого руче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чинается р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у песню пели зво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и веселых …………(Поросенка – Крошка Ен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ыл он тучкой дожде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пяточком ходил д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, конечно мед люб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 Гена……(Крокодил – Вини Пу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         Смотри, Яга, то есть Снегурочка, какие тут дети сообразите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ые! Ой боюсь не видать нам посоха, раз все здесь такие ум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 внимательные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    А ты бы поменьше болтал и побольше думал!</w:t>
      </w:r>
    </w:p>
    <w:p>
      <w:pPr>
        <w:pStyle w:val="Normal"/>
        <w:jc w:val="both"/>
        <w:rPr/>
      </w:pPr>
      <w:r>
        <w:rPr>
          <w:sz w:val="28"/>
          <w:szCs w:val="28"/>
        </w:rPr>
        <w:t>Леший.           Я бы рад, да не получается! У меня мозги-то в голов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еревянные! Зато у меня слух хороший. Вот сейчас слышу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дет кто-т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 В зал входят Снегурочка и Петрушка. Увидев их, Баба Я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ячется за Леш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.   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стужа на дво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деревья в сереб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гнями елочка цвет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начит, скоро – Новый г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Петрушкой пришли поздравить вас с Новым годом. Мы пришли специально пораньше, чтобы подготовить встречу Дедушке Моро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ушка. Ой, смотри, Снегурочка, а он, оказывается, уже здесь…. (показывает на Лешего) Здравствуй, дедушка! Но как ты умудрился нас обог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         Ни чего я не умудрился, я всегда был зд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.   Дедушка, да ты не один пришел, ты тоже гостей привел! Кто это за тобой пряч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(выходит из-за Лешего) А это я тут рукавичку урони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ушка.   (От удивления садится на пол) Ой! Две Снегуро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. Ничего не понимаю! Кто вы т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Яга.    Сейчас поймешь! Раз, два, три! (срывают с себя костю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ушка.   Это Баба – Яга и Леший! Спасите!!!(закрывает лицо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 Хватай ее! Вяжи ее! Тащи 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       (указывает на Петрушку) А этого брать буд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  Да что от него толку! Он все – равно дурачок. А за Снегурочку нам Дед Мороз посох отдаст! Бежим! (Баба – Яга убегают и уводят за собой Снегуроч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ушка.     Ай! Ай! Ай! Не трогайте меня! Не бейте! ( открывает глаза) А что все уже ушли? А где Снегурочка? Что я наделал? Не уберег, не углядел, украли Снегурочку! Что делать? Кого звать? Надо Деду Морозу все сказать. Ребята, где дед Мороз? Здесь нет. И здесь нет? А здесь? А он еще не пришел? Значит надо его позвать! Чтобы получилось громче, девчонки будут кричать «Дедушка!», а мальчишки будут кричать «Мороз!» 9дети кричат, в зал входит Дед Мор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    Кто это меня так громко зовет Кто это меня видеть хочет? А, это вы ребята? Здравств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годня я счастлив. Как же я р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здесь много хороших реб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олько пришло моих старых знаком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колько я вижу детишек нов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 вы пришли веселой гурь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Новогодний праздник больш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трушка.   Ой, дедушка! Не до праздника нам сейчас, не до веселья! Бе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а, беда случилась, горе горь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    Подожди, Петрушка не тороп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рушка.       Украли, утащили, увели Снегуроч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    Расскажите, ребята, что случило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    Ах, вот оно что случилось! Что – то не доброе задумала лесная нечисть. Ну, ничего далеко они не ушли. Ребята, найдем злоумышленников? Вернем Снегурочку? Тогда запоминайте слова и повторяйт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вместе соберемся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за руки возьмемся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Снегурочку вернуть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любой осилим путь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если тропинка лесн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мы ножками: топ- топ, топ – топ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если сугробы больш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ы на лыжах: шик – шик, шик-ш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если дорога широ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ы на машине: ж-ж,ж-ж,ж-ж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если чаща дремуч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ы на самолете: у-у-у-у-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является Леший с белым флаг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-гей-гей! Дед Мороз Красный нос! Выходи на переговор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 Вот так дела. Нечистая сила сама к нам пожало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       Дед Мороз, если хочешь увидеть свою внучку Снегурочку, то отдай за нее свой пос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    Согласен, Леший! Отдам тебе посох, только сначала Снегурочку вер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еший ухо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        Пока Леший ушел, мы поиграем в игру « Эх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бирайся детвора ….ра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чинается игра……...ра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й в ладоши веселей…….ей-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а ладошек не жалей……..ей-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олько времени сейчас…час-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олько будет через час….час-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к поет в селе петух…….ух-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а не филин, а петух……..ух-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ы уверены, что так……   так-та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на самом деле, как……..как-к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колько будет дважды – два….два-д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умай, думай голова…..ва-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 хорошие всегда……да-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ли только иногда?.......да-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устали отвечать?......ать-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жет, лучше помолчать? ать-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Леший возвращается с Бабой-Яг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ший.  Вот ваша Снегурочка! Отдавай посо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  Дедушка, сдается мне, что это не наша Снегурочка, не настоящ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Согласен. Давайте-ка мы ее проверим! Снегурочка, ты ли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     Я, дедушка, я родименький. Внучка я твоя Снегуро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      Раз ты – внучка моя, то покажи, как с ребятами в веселые игры игр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 – Яга.          Да запросто, дедулечка, запросто, красноносенький.! Деточки, встаньте в круг, будем играть в хоровод! (грубо) А, ну, бысто, кому сказала. (ласково) Вы, что не хотите, чтобы я к вам вернулась? Думаете я ненастоящая? Ничего не получается! Дети какие-то не так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          Нехорошо, Леший, получается! Уж если мы договорились обмен провести, Надо честно условия выполн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-Яга.                 Ну и ладно! Ну и заберите свою Снегурочку! Но и она с этими детьми играть не смож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.      Ах, как  рада я друзья, новой встрече с вам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вайте все вместе и дружно споем пес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круг елки станов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репче за руки бер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Начинаем хоров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зле старой ел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ле старой елки, елки, 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ером собрался весь лесной на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ы, лисы, ежики и во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есной полянке водят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ть под елкой тесно, тесно, те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 обид. Ни споров, весело во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довольны тут, всем тут интере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ц рядом с волком, словно лучши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наверно сами, сами, 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е, что дружбой надо доро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плохо, плохо быть враг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и звери дружно вместе 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. А, ты дедушка совсем устал? Присядь и на деток посмо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от каждого класса поздравительный худ.номе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егурочка. А сейчас, как в доброй сказ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  начинаем па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ановитесь в пары, ма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вогодний маска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 Мороз.    Что ж, друзья, пора прощ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путь дорогу собир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, а в будуще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новь к вам в гости я пр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урочка.   Мы уходим, нам п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 свиданья,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здравляем с Новым го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ьте счастливы 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 исполняют песню «Пусть сказка не кончается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 елочке зеле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арики кач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зья из добрых ска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е встре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ев: Буратино, Чеполи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йболит, Дюймов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х на праздник поз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гласила ел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м весело с друз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елочки танц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учат стихи и пес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вокруг не хмур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 будущего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сказка не конч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все желанья н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е мечты сбы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ЗДОРОВЬЯ В БУДУЩЕМ ГОДУ!!!!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годние и рождественские утренники» серия «Сердце отдаю детя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годний утренник» методический центр «вариант» 199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ник сценариев новогодних праздников Чебоксары 199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13:00Z</dcterms:created>
  <dc:creator>школа</dc:creator>
  <dc:description/>
  <cp:keywords/>
  <dc:language>en-US</dc:language>
  <cp:lastModifiedBy>школа</cp:lastModifiedBy>
  <dcterms:modified xsi:type="dcterms:W3CDTF">2011-11-28T05:33:00Z</dcterms:modified>
  <cp:revision>11</cp:revision>
  <dc:subject/>
  <dc:title>                              КАК – ТО РАЗ ПОД НОВЫЙ ГОД</dc:title>
</cp:coreProperties>
</file>