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униципальное бюджетное 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>дополнительного образования детей</w:t>
      </w:r>
    </w:p>
    <w:p>
      <w:pPr>
        <w:pStyle w:val="Normal"/>
        <w:spacing w:lineRule="auto" w:line="360"/>
        <w:jc w:val="center"/>
        <w:rPr/>
      </w:pPr>
      <w:r>
        <w:rPr/>
        <w:t>«Дом детского творчеств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занятия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"Мы отправились гулять</w:t>
      </w:r>
      <w:r>
        <w:rPr>
          <w:sz w:val="36"/>
          <w:szCs w:val="36"/>
        </w:rPr>
        <w:t>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1 - 2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яскина Марина Валериев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Осинники</w:t>
      </w:r>
    </w:p>
    <w:p>
      <w:pPr>
        <w:pStyle w:val="Normal"/>
        <w:spacing w:lineRule="auto" w:line="360"/>
        <w:jc w:val="center"/>
        <w:rPr/>
      </w:pPr>
      <w:r>
        <w:rPr/>
        <w:t>2011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двигательной активности, словарного запаса, мелкой моторики и элементарных математических способностей дет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1. Учить понимать и использовать понятия</w:t>
        <w:tab/>
        <w:t xml:space="preserve">«возьми», «дай», «один»,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«мног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2. Развитие координации, мелкой и общей мотори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2. Формирование коммуникативных навы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Воспитывать внимание и заботу к окружающи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пальчиковые куклы деда и бабки, игрушка колобок, мешочек с фигурками животных (кошка, собака, корова, конь, коза, ослик), мягкие модули, ортопедическая дорожка, сухой бассейн, пирамидка – вкладыши, соленое тест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ступительная часть: Приветств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в круг вместе с мамами, выполняют движения в соответствии со словами педагога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, солнце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, Я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, мамочка моя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, травка и лужок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равствуй, милый мой дружок!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у я Вам сегодня сказку про колобка. Жили-были дед да баба и решили они как-то испечь колобок. Положили его на окошечко, чтоб отдохнул, а он взял да убежал. Дедушка с бабушкой заплакали, не знают его искать. Давайте им поможем, найдем колобк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ая часть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Увлекательная зарядка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дорожке мы пойдем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жет, колобка найдем?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кругом одни грибы –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т такой величины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 грибок и два грибок –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ет полный кузов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го-долго мы шагали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чень сильно мы устали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т на травке посидим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 на ножки поглядим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ще можем полежать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и даже побежать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доело отдыхать –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ем с мамой мы летать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му крепко обниму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немножко отдохну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альше в путь за колобком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язательно пойду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на встречу, вот беда –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чки, горы и моря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2. Преодоление полосы препятствий</w:t>
      </w:r>
      <w:r>
        <w:rPr>
          <w:color w:val="000000"/>
          <w:sz w:val="28"/>
          <w:szCs w:val="28"/>
        </w:rPr>
        <w:t>: хождение по кочкам, проползание  через трубу, арки, хождение по ортопедическим дорожкам, прыжки на батут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2.3. Пальчиковая гимнастик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Хорошо мы отдохнули, пора бы и подкрепиться. Для начала мы съедим  апельсин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делили апельсин –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ого нас, а он один.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а долька для бобра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а долька для ежа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а долька для котят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а долька для утят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а долька для меня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для волка – кожура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еще приготовим капусту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капусту – рубим, рубим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капусту – солим, солим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морковку – трем, трем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капусту - жмем, жмем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накроем большой стол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Увлекательная зарядка «Карусель»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Еле-еле, еле-еле,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крутились карусели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потом-потом-потом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бегом-бегом-бегом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А потом-потом-потом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кругом-кругом-кругом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доели карусели –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сели на качели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верх летели – вниз летели (3 раза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 потом с тобой вдвоем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на лодочке плывем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у, а с лодочки опять –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каруселях будем мы летать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Задание на развитие знаний о повадках животных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го с Вами мы гуляли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го-то вдруг мы повстречали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ы дальше нам идти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ивотных всех узнать долж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угу передается мешочек с фигурками животных, ребенок (либо мама) должен достать одну фигурку, назвать животное и как оно «говорит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тем мы вышли на лужок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же здесь нас с Вами жде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зображают животных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йка серый прискакал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ягкой лапкой помахал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на встречу нам лиса –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востиком туда – сюда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скакала вдруг лягушка –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еленое брюшко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ут и бабочка летала,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ылышком нам помахала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 ней дружно полетели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 бассейн мы прилетели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2.6. Задание на развитие элементарных математических представлений «Волшебные шарики»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 по дорожке нам дальше пойти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убочек волшебный нам нужно найти!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просит показать маленький желтый шарик, маленький красный шарик. А у меня есть вот такой шарик – показывает двуцветный (желто-красный). Это сторона у него – желтая, покажите желтый шарик, а эта – красная. У Вас шарики маленькие, а у меня он – большой. Наш шарик покатился, словно колобок и указал наш дальнейший путь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. Лепка из соленого тес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колобок долго гулял и, наверное, очень проголодался. Давайте напечем ему круглых, вкусных булочек. Появляется колобок. Дети лепят шарики и кормят колобка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8. Массаж «Ежик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кто к нам в гости пришел? Ежик (колючий шарик). Такой же круглый, как наш колобок, только колючий. Давайте с ним поиграем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Ёжик, ёжик колкий, где твои иголки?</w:t>
        <w:br/>
        <w:t>(малыш катает ёжика ладошками)</w:t>
        <w:br/>
        <w:t>Надо бельчонку сшить распашонку</w:t>
        <w:br/>
        <w:t>(малыш катает ёжика по животику)</w:t>
        <w:br/>
        <w:t>Шалуну зайчишке починить штанишки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катаем по ножкам)</w:t>
        <w:br/>
        <w:t>Фыркнул ёжик - отойдите, не просите</w:t>
        <w:br/>
        <w:t>(катаем по полу)</w:t>
        <w:br/>
        <w:t>Если дам иголки - съедят меня волки!!!</w:t>
        <w:br/>
        <w:t>(ёжик убегает в домик, на место в коробку или на полку)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7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Заключительная часть: </w:t>
      </w:r>
    </w:p>
    <w:p>
      <w:pPr>
        <w:pStyle w:val="Normal"/>
        <w:shd w:fill="FFFFFF" w:val="clear"/>
        <w:spacing w:lineRule="atLeast" w:line="177"/>
        <w:ind w:firstLine="708"/>
        <w:jc w:val="both"/>
        <w:rPr/>
      </w:pPr>
      <w:r>
        <w:rPr>
          <w:sz w:val="28"/>
          <w:szCs w:val="28"/>
        </w:rPr>
        <w:t xml:space="preserve">Ребята, пока мы играли, вот и дед с бабой пришли. Дед и баба встречаются с колобком и </w:t>
      </w:r>
      <w:r>
        <w:rPr>
          <w:color w:val="000000"/>
          <w:sz w:val="28"/>
          <w:szCs w:val="28"/>
        </w:rPr>
        <w:t xml:space="preserve">  благодарят деток за помощь. Все говорят друг другу «до свидани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54:00Z</dcterms:created>
  <dc:creator>112</dc:creator>
  <dc:description/>
  <cp:keywords/>
  <dc:language>en-US</dc:language>
  <cp:lastModifiedBy>112</cp:lastModifiedBy>
  <dcterms:modified xsi:type="dcterms:W3CDTF">2011-12-08T15:02:00Z</dcterms:modified>
  <cp:revision>5</cp:revision>
  <dc:subject/>
  <dc:title/>
</cp:coreProperties>
</file>