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800000"/>
          <w:sz w:val="48"/>
          <w:szCs w:val="48"/>
        </w:rPr>
        <w:t>Добрая традиция!</w:t>
      </w:r>
    </w:p>
    <w:p>
      <w:pPr>
        <w:pStyle w:val="Normal"/>
        <w:ind w:firstLine="709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Экстрим» и «Смайлики» встретились в борьбе за звание самой спортив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й семьи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1025" cy="234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портивные семейные соревнования «Папа, мама, я – спортивная  семья!» прошли в детском саду «Белоснежка» 28 сентября. Это замечательное мероприятие стало уже традиционным. Взрослые и дети ждут его с нетерпением. На этот раз состязались две команды. Участниками стали семья Арсланова Дениса и Сорока Марии. Настоящий командный дух царил в спортивном зале! Каждая команда боролась изо всех сил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частникам предстояло пройти пять эстафет, одна сложнее друг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2920" cy="228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 до самой последней минуты было трудно определить, кто же станет лидером.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 все-таки последний конкурс выявил победителей – ими стали команда «Смайлики»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ни и будут защищать честь нашего детского сада на городских соревнованиях между дошкольными учреждениями города - «Папа, мама, я – спортивная семья!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ктивные болельщики, не сдерживая эмоций, поддерживали свои семейные команды кричалками, шумелками, свистулька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ельщики соревновались в индивидуальном конкурсе – «Кто передует фантик?» и все вместе играли в игру «Мы одна семья!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самое главное это то, что абсолютно все пришедшие на соревнования получили массу приятных впечатлений и еще больше приобщились к спорту. А воспитанники детского сада «Белоснежка» надолго запомнят этот веселый сентябрьский день!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40:00Z</dcterms:created>
  <dc:creator>ОКСАНА</dc:creator>
  <dc:description/>
  <cp:keywords/>
  <dc:language>en-US</dc:language>
  <cp:lastModifiedBy>пестовы</cp:lastModifiedBy>
  <dcterms:modified xsi:type="dcterms:W3CDTF">2011-12-07T14:37:00Z</dcterms:modified>
  <cp:revision>7</cp:revision>
  <dc:subject/>
  <dc:title>Счастливы вместе</dc:title>
</cp:coreProperties>
</file>