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здник «Маслениц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6 – 8 классы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Мажаева Т.Н., учитель русского    языка и литературы,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МБОУ «Просторская СОШ»       Кваркенского района           Оренбургской обла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познакомить ребят с народными обрядами, традициями празднования Масленицы, приобщение взрослых к сотрудничеству с детьми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Подготовительная работа: </w:t>
      </w:r>
      <w:r>
        <w:rPr>
          <w:sz w:val="32"/>
          <w:szCs w:val="32"/>
        </w:rPr>
        <w:t>расспросить родителей, что они знают об этом празднике; подготовить необходимые костюмы; напечь блинов, пирогов и других сладостей; для участия в аттракционах понадобится спортивная фор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скоморох: </w:t>
      </w:r>
      <w:r>
        <w:rPr>
          <w:sz w:val="28"/>
          <w:szCs w:val="28"/>
        </w:rPr>
        <w:t>К нам, сюда! Собирайся,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егодня нас много интересного ж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гры, забавы, чудеса из чуд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пешите, подарков, хватит на всех!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скоморох: </w:t>
      </w:r>
      <w:r>
        <w:rPr>
          <w:sz w:val="28"/>
          <w:szCs w:val="28"/>
        </w:rPr>
        <w:t>Мы зовем к себе т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то любит танцы, веселье и см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ружно зиму провож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удет летом урожай!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скоморох: </w:t>
      </w:r>
      <w:r>
        <w:rPr>
          <w:sz w:val="28"/>
          <w:szCs w:val="28"/>
        </w:rPr>
        <w:t>Позабавимся на слав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еселится здесь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я думаю, уда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аздник проводов пройде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скоморох: </w:t>
      </w:r>
      <w:r>
        <w:rPr>
          <w:sz w:val="28"/>
          <w:szCs w:val="28"/>
        </w:rPr>
        <w:t>По традиции наших пред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иму мы проводить долж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ного добрых и  славных празд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м осталось от старин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скоморох: </w:t>
      </w:r>
      <w:r>
        <w:rPr>
          <w:sz w:val="28"/>
          <w:szCs w:val="28"/>
        </w:rPr>
        <w:t>Много старых и добрых празд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м осталось от стар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ередать их в наследство правну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 традиции мы должн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има:          </w:t>
      </w:r>
      <w:r>
        <w:rPr>
          <w:sz w:val="28"/>
          <w:szCs w:val="28"/>
        </w:rPr>
        <w:t>Вместе с Русью живу я в былин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, как ей, мне немало ве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 я сплю в пуховых перин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о кружусь над куделью вет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о в степи, то в лесу озор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е проехать тогда, не пр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е найти нам Россию втор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вторую меня не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 сурова, но все меня лю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 морозна, а все меня ж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И я знаю, что добрые лю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оводить меня с честью при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ребята читают стихи о зиме)</w:t>
      </w:r>
    </w:p>
    <w:p>
      <w:pPr>
        <w:pStyle w:val="Normal"/>
        <w:rPr/>
      </w:pPr>
      <w:r>
        <w:rPr>
          <w:b/>
          <w:sz w:val="28"/>
          <w:szCs w:val="28"/>
        </w:rPr>
        <w:t>2 скоморох:</w:t>
      </w:r>
      <w:r>
        <w:rPr>
          <w:sz w:val="28"/>
          <w:szCs w:val="28"/>
        </w:rPr>
        <w:t xml:space="preserve"> Зима мила без огово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ам непокорной белиз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крутизною снежных го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льда зеркальной прямотой.</w:t>
      </w:r>
    </w:p>
    <w:p>
      <w:pPr>
        <w:pStyle w:val="Normal"/>
        <w:rPr/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          Поклон вам, люди добр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дходите, посмотрите, погляд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 вами я последний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олько здесь и только сей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нег, мороз нам не поме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ольше шума, больше сме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дходите, подходите, нашу Зиму проводит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скоморох: </w:t>
      </w:r>
      <w:r>
        <w:rPr>
          <w:sz w:val="28"/>
          <w:szCs w:val="28"/>
        </w:rPr>
        <w:t>Сегодня мы провожаем матушку Зи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 чистого сердца мы благодарим 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 белоснежный покров, за вьюги зимние, за снега глубокие.</w:t>
      </w:r>
    </w:p>
    <w:p>
      <w:pPr>
        <w:pStyle w:val="Normal"/>
        <w:rPr/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            Как же так, придется, брат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 вами нынче распрощ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 вами я была доб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 расстаться нам пор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коро к нам весна при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нег сойдет, растает л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 сегодня эстафету передам Весне и Л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надолго я уй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треча – в этом же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(Звучит песня «У леса на опушке»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е пора ли передать власть от зимы Весне-Красне, новой гостье. А поможет нам Зиму проводить да Весну встретить веселая Масленица. Кто готов позвать Масленицу?</w:t>
      </w:r>
    </w:p>
    <w:p>
      <w:pPr>
        <w:pStyle w:val="Normal"/>
        <w:rPr/>
      </w:pPr>
      <w:r>
        <w:rPr>
          <w:b/>
          <w:sz w:val="28"/>
          <w:szCs w:val="28"/>
        </w:rPr>
        <w:t>1 ученик</w:t>
      </w:r>
      <w:r>
        <w:rPr>
          <w:sz w:val="28"/>
          <w:szCs w:val="28"/>
        </w:rPr>
        <w:t>:      Душа ль ты , моя Маслен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ахарные твои у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ладкая твоя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езжай ко мне в г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широкий дв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горах поката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блинах повалять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ученик</w:t>
      </w:r>
      <w:r>
        <w:rPr>
          <w:sz w:val="28"/>
          <w:szCs w:val="28"/>
        </w:rPr>
        <w:t>:     Уж ты, моя Маслен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расная коса, русая ко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ридцати братьев сест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рех матушек д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езжай ко мне  в тесовы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мом повесе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ечью насладиться.</w:t>
        <w:br/>
      </w:r>
      <w:r>
        <w:rPr>
          <w:b/>
          <w:sz w:val="28"/>
          <w:szCs w:val="28"/>
        </w:rPr>
        <w:t xml:space="preserve">3 ученик: </w:t>
      </w:r>
      <w:r>
        <w:rPr>
          <w:sz w:val="28"/>
          <w:szCs w:val="28"/>
        </w:rPr>
        <w:t xml:space="preserve">     Приезжай, честная Маслен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Широкая боярыня, на семидесяти семи сан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 широкой лодочке в город пиров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  Нет, не едет Маслен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к же будем без нее Весну встречать? Видно, придется всем вместе ее звать. Давайте сделаем так: я начну звать Масленицу, а вы повторяйте за мной каждую фразу. И в конце все вместе дружно скажем: « Приезжай, Масленица, в гости на широкий двор!» Ну-ка, попробуем! (взмахивает руками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перь я буду Масленицу звать, буду ее хвалить, а вы подхватывайте, вместе со мной ее похвалив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орогая гостья Маслен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Авдотьюшка, Изотьев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уня белая, Дуня румя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оса длинная, триаршин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ента алая, двухполтин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латок беленький, новомодн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Шуба синяя, латки крас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апти частые, головаст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езжай, Масленица, в г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широкий двор!</w:t>
      </w:r>
    </w:p>
    <w:p>
      <w:pPr>
        <w:pStyle w:val="Normal"/>
        <w:rPr/>
      </w:pPr>
      <w:r>
        <w:rPr>
          <w:sz w:val="28"/>
          <w:szCs w:val="28"/>
        </w:rPr>
        <w:t>( В зале включается яркий свет, входит Масленица – нарядно одетая девочка с соломенной куклой в руках, с нею свита: лесные звери, несущие символ солнца – украшенные лентами круги на палках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Здравствуй, Масленица, праздник проводов зимы холодной, праздник встречи Весны ясной! Ты надолго ли к нам пришл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сленица:  </w:t>
      </w:r>
      <w:r>
        <w:rPr>
          <w:sz w:val="28"/>
          <w:szCs w:val="28"/>
        </w:rPr>
        <w:t>Всего на семь дней. Мой первый день – встречный, второй – заигрыш, третий – лакомка, четвертый – широкий, пятый – тещины вечерки, шестой – золовкины посиделки, седьмой день – прощеное воскресень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 ученик: </w:t>
      </w:r>
      <w:r>
        <w:rPr>
          <w:sz w:val="28"/>
          <w:szCs w:val="28"/>
        </w:rPr>
        <w:t xml:space="preserve"> Наша Масленица дорогая ненадолго к нам пришла. Мы думали на семь недель, оказалось – на семь дней. А с чем пришла ты, Масленица?</w:t>
      </w:r>
    </w:p>
    <w:p>
      <w:pPr>
        <w:pStyle w:val="Normal"/>
        <w:rPr/>
      </w:pPr>
      <w:r>
        <w:rPr>
          <w:b/>
          <w:sz w:val="28"/>
          <w:szCs w:val="28"/>
        </w:rPr>
        <w:t>Масленица:</w:t>
      </w:r>
      <w:r>
        <w:rPr>
          <w:sz w:val="28"/>
          <w:szCs w:val="28"/>
        </w:rPr>
        <w:t xml:space="preserve">   Встречайте меня сытностью и довольством, чем богаче Масленицу отпразднуете, тем богаче год будет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Мы встречаем тебя хороводом – поможем солнц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хоровод «Как на улице метелица мете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ебята, а теперь попросим у Масленицы угощенья.</w:t>
      </w:r>
    </w:p>
    <w:p>
      <w:pPr>
        <w:pStyle w:val="Normal"/>
        <w:rPr/>
      </w:pPr>
      <w:r>
        <w:rPr>
          <w:b/>
          <w:sz w:val="28"/>
          <w:szCs w:val="28"/>
        </w:rPr>
        <w:t>Масленица и дети:</w:t>
      </w:r>
      <w:r>
        <w:rPr>
          <w:sz w:val="28"/>
          <w:szCs w:val="28"/>
        </w:rPr>
        <w:t xml:space="preserve">    Как вставала я ранешень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обиралась я быстрешень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рипев: Пришла к нам Маслени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несла блины и маслиц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ак стояла я у жаркой пе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ыпекала я кал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 калачами блины, шане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ля милого друга Ване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ы, подружки, собирайте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 сарафаны наряжайте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Будем вместе хороводы во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адо нам еще и Зиму провод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Будем весело мы петь и пля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блинами всех гостей угоща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1: </w:t>
      </w:r>
      <w:r>
        <w:rPr>
          <w:sz w:val="28"/>
          <w:szCs w:val="28"/>
        </w:rPr>
        <w:t>Тинка, тинк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одай бли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ладышка – подзабавышка.</w:t>
      </w:r>
    </w:p>
    <w:p>
      <w:pPr>
        <w:pStyle w:val="Normal"/>
        <w:rPr/>
      </w:pPr>
      <w:r>
        <w:rPr>
          <w:b/>
          <w:sz w:val="28"/>
          <w:szCs w:val="28"/>
        </w:rPr>
        <w:t>Дети 2:</w:t>
      </w:r>
      <w:r>
        <w:rPr>
          <w:sz w:val="28"/>
          <w:szCs w:val="28"/>
        </w:rPr>
        <w:t xml:space="preserve"> Масленица, не скупи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сленым блином поделися.</w:t>
      </w:r>
    </w:p>
    <w:p>
      <w:pPr>
        <w:pStyle w:val="Normal"/>
        <w:rPr/>
      </w:pPr>
      <w:r>
        <w:rPr>
          <w:b/>
          <w:sz w:val="28"/>
          <w:szCs w:val="28"/>
        </w:rPr>
        <w:t>Масленица:</w:t>
      </w:r>
      <w:r>
        <w:rPr>
          <w:sz w:val="28"/>
          <w:szCs w:val="28"/>
        </w:rPr>
        <w:t xml:space="preserve">  Я пришла к вам с пирогами да с пахучими блин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лины печь – дело сложное. Растворю я квашонку на донышке, поставлю квашонушку на столбушке. Будет моя квашонка полным-полна, полным-полна с краями ра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блинов надо много секретов знать. Тесто ставить на снеговой воде, на дворе, когда всходит месяц да приговаривать: (произносит вместе со зверями).  Месяц, ты меся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гляни в око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олотые р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дуй на опа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еница раздает всем б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сполняется песня «Блины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давно блины не е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блиночков захоте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пев: Ой, блины, блины, блин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й, блиночки мо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дки новы раствори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 часа блины ходи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творили на дрожж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удержишь на вожж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я родная сестрица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чь блины-то мастериц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екла она поесть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тен пять, наверно, е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днос блины клад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ама на стол нес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ти, будьте же здоров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блины уже готовы.</w:t>
      </w:r>
    </w:p>
    <w:p>
      <w:pPr>
        <w:pStyle w:val="Normal"/>
        <w:rPr/>
      </w:pPr>
      <w:r>
        <w:rPr>
          <w:b/>
          <w:sz w:val="28"/>
          <w:szCs w:val="28"/>
        </w:rPr>
        <w:t>Масленица:</w:t>
      </w:r>
      <w:r>
        <w:rPr>
          <w:sz w:val="28"/>
          <w:szCs w:val="28"/>
        </w:rPr>
        <w:t xml:space="preserve">  А вы хорошо ль меня встречали и дожидалис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Ждали тебя, Масленица, готовилис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 ученик: </w:t>
      </w:r>
      <w:r>
        <w:rPr>
          <w:sz w:val="28"/>
          <w:szCs w:val="28"/>
        </w:rPr>
        <w:t xml:space="preserve"> Масленица-кривошей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третим тебя хорошеньк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блинами, каравайц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варенич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сыром, маслом, калач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с печеным яйцом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ы даже песню знаем о твоей щедрости.</w:t>
      </w:r>
    </w:p>
    <w:p>
      <w:pPr>
        <w:pStyle w:val="Normal"/>
        <w:rPr/>
      </w:pPr>
      <w:r>
        <w:rPr>
          <w:b/>
          <w:sz w:val="28"/>
          <w:szCs w:val="28"/>
        </w:rPr>
        <w:t>Подружки:</w:t>
      </w:r>
      <w:r>
        <w:rPr>
          <w:sz w:val="28"/>
          <w:szCs w:val="28"/>
        </w:rPr>
        <w:t xml:space="preserve"> Запевай, подружка песн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певай, котору хо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о залеточку не на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ое сердце не тревож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ойца, гойца, пришла Маслен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зорная, веселая пришла Масле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ве кумушки куко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полюшке на кам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с подружкою вдв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уляем с Ивану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с подружкою вдв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асленицу справ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 от пляски каблу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снегу остав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х, топни, н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опни правень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 плясать пой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Хоть и малень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е хотела я пля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тояла и стесняла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гармошка заигр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 не удержала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плясала в три н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теряла сап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глянулася наза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апоги мои леж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Если б не было в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 было бы кру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Если б не было девч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то бы пел част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кто с тобой пришел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сленица:</w:t>
      </w:r>
      <w:r>
        <w:rPr>
          <w:sz w:val="28"/>
          <w:szCs w:val="28"/>
        </w:rPr>
        <w:t xml:space="preserve">  Мои друзья – птицы, звери. Сейчас они о себе загадки загадают. Первыми о приходе весны возвещают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птицы по очереди загадывают загад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сажа чер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сметана б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лю всем в лесу стрекотать. (соро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али вы меня не раз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ачу я в двух шагах от ва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рик-чирик, чирик-чир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то к этой песенке привык? (вороб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 артист, а голосис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ездок, а шпоры у ног. (петух)</w:t>
      </w:r>
    </w:p>
    <w:p>
      <w:pPr>
        <w:pStyle w:val="Normal"/>
        <w:rPr/>
      </w:pPr>
      <w:r>
        <w:rPr>
          <w:b/>
          <w:sz w:val="28"/>
          <w:szCs w:val="28"/>
        </w:rPr>
        <w:t>Масленица:</w:t>
      </w:r>
      <w:r>
        <w:rPr>
          <w:sz w:val="28"/>
          <w:szCs w:val="28"/>
        </w:rPr>
        <w:t xml:space="preserve"> А теперь просыпайтесь, звери большие и ма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звери загадывают загад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деревьями, кус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мелькнуло быстро плам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мелькнуло, пробежал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 ни дыма, ни пожара. (лис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барашек и не ко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сит шубу кругл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уба серая – для ле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ля зимы другого цвета. (заяц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в лесу глухом жи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уклюжий, косолап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том ест малину, мед,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имой сосет он лапу. (медведь)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асленицу провожаем – Весну встреч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остья погостилася, с зимушкой простила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 крыши капели, грачи прилетели, воробь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ирикают, они весну кликаю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девочка:  </w:t>
      </w:r>
      <w:r>
        <w:rPr>
          <w:sz w:val="28"/>
          <w:szCs w:val="28"/>
        </w:rPr>
        <w:t>Приди к нам, Весна, с рад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великой милостью!</w:t>
      </w:r>
    </w:p>
    <w:p>
      <w:pPr>
        <w:pStyle w:val="Normal"/>
        <w:rPr/>
      </w:pPr>
      <w:r>
        <w:rPr>
          <w:b/>
          <w:sz w:val="28"/>
          <w:szCs w:val="28"/>
        </w:rPr>
        <w:t>2 девочка:</w:t>
      </w:r>
      <w:r>
        <w:rPr>
          <w:sz w:val="28"/>
          <w:szCs w:val="28"/>
        </w:rPr>
        <w:t xml:space="preserve">   С рожью зерни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 пшеничкой золотистой.</w:t>
      </w:r>
    </w:p>
    <w:p>
      <w:pPr>
        <w:pStyle w:val="Normal"/>
        <w:rPr/>
      </w:pPr>
      <w:r>
        <w:rPr>
          <w:b/>
          <w:sz w:val="28"/>
          <w:szCs w:val="28"/>
        </w:rPr>
        <w:t>1 девочка:</w:t>
      </w:r>
      <w:r>
        <w:rPr>
          <w:sz w:val="28"/>
          <w:szCs w:val="28"/>
        </w:rPr>
        <w:t xml:space="preserve">   С овсом кучеряв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 ячменем усатым.</w:t>
      </w:r>
    </w:p>
    <w:p>
      <w:pPr>
        <w:pStyle w:val="Normal"/>
        <w:rPr/>
      </w:pPr>
      <w:r>
        <w:rPr>
          <w:b/>
          <w:sz w:val="28"/>
          <w:szCs w:val="28"/>
        </w:rPr>
        <w:t>2 девочка:</w:t>
      </w:r>
      <w:r>
        <w:rPr>
          <w:sz w:val="28"/>
          <w:szCs w:val="28"/>
        </w:rPr>
        <w:t xml:space="preserve">    С просом и греч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калиной, малин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девочка:    </w:t>
      </w:r>
      <w:r>
        <w:rPr>
          <w:sz w:val="28"/>
          <w:szCs w:val="28"/>
        </w:rPr>
        <w:t>С грушами, с ябло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о всякой садовиной.</w:t>
      </w:r>
    </w:p>
    <w:p>
      <w:pPr>
        <w:pStyle w:val="Normal"/>
        <w:rPr/>
      </w:pPr>
      <w:r>
        <w:rPr>
          <w:b/>
          <w:sz w:val="28"/>
          <w:szCs w:val="28"/>
        </w:rPr>
        <w:t>2 девочка:</w:t>
      </w:r>
      <w:r>
        <w:rPr>
          <w:sz w:val="28"/>
          <w:szCs w:val="28"/>
        </w:rPr>
        <w:t xml:space="preserve">     С цветами лазорев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травушкой-муравушкой!</w:t>
      </w:r>
    </w:p>
    <w:p>
      <w:pPr>
        <w:pStyle w:val="Normal"/>
        <w:rPr/>
      </w:pPr>
      <w:r>
        <w:rPr>
          <w:b/>
          <w:sz w:val="28"/>
          <w:szCs w:val="28"/>
        </w:rPr>
        <w:t>6 ученик:</w:t>
      </w:r>
      <w:r>
        <w:rPr>
          <w:sz w:val="28"/>
          <w:szCs w:val="28"/>
        </w:rPr>
        <w:t xml:space="preserve">    Уж верба вся пуши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скинулась круг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пять весна души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веяла теп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таницей тучки нося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еплом озаре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в душу снова прос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ленительные 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езде разнообразн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ртиной занят взгля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Шумит толпою праздн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род, чему-то ра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кой-то тайной жажд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ечта распален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над душою кажд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оносится Вес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. Фет)</w:t>
      </w:r>
    </w:p>
    <w:p>
      <w:pPr>
        <w:pStyle w:val="Normal"/>
        <w:rPr/>
      </w:pPr>
      <w:r>
        <w:rPr>
          <w:b/>
          <w:sz w:val="28"/>
          <w:szCs w:val="28"/>
        </w:rPr>
        <w:t>2 скоморох:</w:t>
      </w:r>
      <w:r>
        <w:rPr>
          <w:sz w:val="28"/>
          <w:szCs w:val="28"/>
        </w:rPr>
        <w:t xml:space="preserve">   Стариной тряхн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ынче в самый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ыходи и покажи, кто во что гораз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гляди забаву эту – веселей на свете  не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чет печка калачи, в бой вступают сила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десь неважно: стар иль мал, лишь бы силой обладал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ттракционы:  </w:t>
      </w:r>
      <w:r>
        <w:rPr>
          <w:b/>
          <w:sz w:val="52"/>
          <w:szCs w:val="52"/>
        </w:rPr>
        <w:t xml:space="preserve"> </w:t>
      </w:r>
      <w:r>
        <w:rPr>
          <w:sz w:val="28"/>
          <w:szCs w:val="28"/>
        </w:rPr>
        <w:t>- Бег в меш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Перенос шарика в ложке, держа ее во р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Перетягивание кан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Бой пету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Назвать пословицы на разные 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Приставь 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Подними ги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ье – свет, …  а неученье – т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ь сани летом, … а телегу –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красна изба углами, … а красна пир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енькое дело лучше … большого безде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дальше в лес, … тем больше д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сиди сложа руки ,… не будет в доме ску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 человека кормит, … а лень пор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сленица:</w:t>
      </w:r>
      <w:r>
        <w:rPr>
          <w:sz w:val="28"/>
          <w:szCs w:val="28"/>
        </w:rPr>
        <w:t xml:space="preserve"> Молодцы! Хорошую встречу и добрые проводы вы мне подготовили. Я гуляла с вами, теперь сяду в сани, пела и плясала, больно я устала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чилось весельце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итесь за дельц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яйте сошен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езжайте в пашен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со мной простите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инами угостите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асленица и свита уходят, ведущий приглашает всех угоститься блин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00:00Z</dcterms:created>
  <dc:creator>*</dc:creator>
  <dc:description/>
  <cp:keywords/>
  <dc:language>en-US</dc:language>
  <cp:lastModifiedBy>Татьяна</cp:lastModifiedBy>
  <dcterms:modified xsi:type="dcterms:W3CDTF">2011-02-07T18:41:00Z</dcterms:modified>
  <cp:revision>4</cp:revision>
  <dc:subject/>
  <dc:title>Праздник «Масленица»</dc:title>
</cp:coreProperties>
</file>