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СКОВСКИЙ ОБЛАСТ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-ПЕДАГОГИЧЕСКИЙ КОЛЛЕД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облема подбора вокального репертуара для студентов музыкального отделения МОМП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етодические рекомендации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втор: Рогачева Л.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Егорь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009  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Печатается по решению научно-методического совета МОМПК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Рецензенты: </w:t>
      </w:r>
    </w:p>
    <w:p>
      <w:pPr>
        <w:pStyle w:val="TextBody"/>
        <w:rPr>
          <w:bCs/>
        </w:rPr>
      </w:pPr>
      <w:r>
        <w:rPr>
          <w:bCs/>
        </w:rPr>
        <w:t>Тагина Л.В. – председатель ПЦК «Вокала и музыкально-теоретических дисциплин»</w:t>
      </w:r>
    </w:p>
    <w:p>
      <w:pPr>
        <w:pStyle w:val="TextBody"/>
        <w:rPr/>
      </w:pPr>
      <w:r>
        <w:rPr/>
        <w:t>Хохлова Г.Г. – заместитель директора по учебной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втор: </w:t>
      </w:r>
      <w:r>
        <w:rPr>
          <w:bCs/>
          <w:sz w:val="28"/>
          <w:szCs w:val="28"/>
        </w:rPr>
        <w:t>Рогачева Л.М. – преподаватель МОМП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горьевск, 2009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яснительная записка………………………………………………………4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лава: Теоретические аспекты проблемы подбора вокального репертуара для сольного исполнения ………………………………………………………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Вокально-педагогические концепции о значимости подбора вокального репертуара в  процессе обучения………………………………………………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Виды музыкально-педагогического материала……………………….......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а: Особенности  подбора вокального репертуара для студентов музыкального отделения МОМПК……………………………….....................12 </w:t>
      </w:r>
    </w:p>
    <w:p>
      <w:pPr>
        <w:pStyle w:val="Normal"/>
        <w:jc w:val="both"/>
        <w:rPr/>
      </w:pPr>
      <w:r>
        <w:rPr>
          <w:sz w:val="28"/>
          <w:szCs w:val="28"/>
        </w:rPr>
        <w:t>2.1.Специфика контингента обучающихся на музыкальном отделении МОМПК…………………………………………………………………………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Примерный репертуарный уровень …………………………………..……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Заключение…………………………………………………………………….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Список литературы…………………………………………………………….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данной методической работы является обобщение опыта вокальной педагогики в вопросе подбора репертуара для сольного исполнительства и адаптация его к условиям образовательного процесса и специфике контингента обучающихся в МОМП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основой данной работы явились концепции Л.Б.Дмитриева, Е.А. Милькович, А.Г. Менабени, А.П. Зданович, В.М.Луканина, И.И. Плешакова, В.И. Павловской-Боровик в области вокальной педагог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стоит перед сложной проблемой, выбирая репертуар для того или иного студента, т.к. данный момент является одним из главных в вокальном обучении, и педагог должен с полной ответственностью подходить к этому вопрос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ранные вокальные произведения должны соответствовать основным критериям, таким как: художественная ценность, доступность, педагогическая целесообразность, развивающая направленность и т.д. А также, педагог должен чувствовать тонкую грань, через которую не следует переходить в силу неподготовленности или неопытности обучаемого, дабы не переоценить возможности студента и не выбрать для него репертуар, превосходящий его возмож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катерина Милькович описывает в своём предисловии к «Систематизированному вокально-педагогическому репертуару» (Т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ситуации, когда на приёмные испытания в профессиональные музыкальные учебные заведения являются 16-17-летние «певцы», которые поют арии Тоски, арии Кумы из оперы «Чародейка», ариозо Мазепы, арию Ленского, арию Германа и т.п. Часто, они обладают хорошими, но несвежими голосами, в значительной степени изношенными и носящими в себе зачатки тяжёлых профессиональных недостатков (тремоляция, качание, сиплость и пр.), а иногда и тяжёлых заболеваний (стойкие фарингиты, ларингиты, поражение связок и т.п.)  Таких певцов приходится прежде всего лечить, а затем длительно отучать от плохих певческих навы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ения непосильных, эмоционально насыщенных, широких по диапазону и сложных в музыкальном отношении произведений, исполнение которых требует высокого вокального мастерства и значительной культуры, является большой, часто непоправимый вред, который, главным образом, сказывается на наиболее талантливых людях, так как их вокальная и эмоциональная одарённость позволяют им браться за самые трудные вокальные произведения  и гарантируют им успех в публичных выступлениях. В итоге ученик форсирует и портит свой голос, он начинает переоценивать как свои вокальные данные, так и свои исполнительские возможности. Он приучается поверхностно, формально относиться к изучению художественных произведений (обычно в таких случаях работа над репертуаром сводится к бессмысленному и губительному для голоса «натаскиванию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с непосильным, плохо освоенным, а часто и недоброкачественным материалом, искажают представление учащегося о том, каким должно быть полноценное исполнение перед публикой, портят его музыкальный вку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ение, что ученик может петь все произведения, которые более или менее укладываются в природный диапазон его голоса – в корне неверно и в высшей степени вредно. Только то исполнение полноценно, которое всесторонне раскрывает художественную сущность вокального произ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человек мог понять художественную сущность вокального произведения, чтобы он мог творчески овладеть 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лноценно его исполнить, он должен стоять на соответствующем общекультурном, музыкальном, исполнительском и вокально-техническ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прекрасные вокальные произведения, художественная сущность которых несложна и которые не содержат значительных вокальных трудностей, произведения, для полноценного исполнения которых не требуется многолетнего профессионального обучения. Есть вокальные произведения более сложные, и есть, наконец, такие, исполнение которых требует от певца высокой культуры, развитой музыкальности, большого вокального мастерства и выработанных исполнительских навы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ильным и полезным для данного певца должно считаться лишь то вокальное произведение, художественную сущность которого данный певец может осознать и полноценно выявить, т.е. такое произведение, которое он сможет хорошо исполн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нный подбор высококачественного, постепенно усложняющегося репертуара, всегда соответствующего музыкально-исполнительскому и вокально-техническому развитию ученика, является одним из главных условий здорового всестороннего роста певца и одним из лучших стимулов к его работе над собой. Систематизация должна проводиться по всем признакам: сложность художественного образа, сложность музыкального и эмоционального содержания, вокально-технические трудности (ширина диапазона, тесситура, подвижность и т.п.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шесказанного следует, что перед педагогом стоит нелёгкая задача воспитания всесторонне развитого ученика, одним из средств которого является грамотный, индивидуальный, систематизированный подбор репертуара, что подтверждает актуальность рассматриваемого вопро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Глава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еоретические аспекты проблемы подбора вокального   репертуара для сольного исполнен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.Вокально-педагогические концепции о значимости подбора вокального репертуара в  процессе обучения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спитание голоса через требования музыки должно являться основным, потому, что певческий голос в конечном итоге и предназначен для выражения музыки. &lt;...&gt; Правильно подобранный музыкальный материал сам по себе является воспитателем голоса. &lt;...&gt; От того, что будет петь ученик, зависит и как у него будет строиться голосообразование и звуковедение. Таким образом, в руках педагога имеется важнейший фактор развития голоса – музыкальный материал.» - [4, с.557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.Б. Дмитриев в своём учебном пособии «Основы вокальной методики» выделяет значение музыкально-педагогического материала в вокальном обучении и характеризует его действие на ученика и его гол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голоса совсем не безразлично, какие музыкальные задания ему будет предложено выполнять. В зависимости от того, какие упражнения, вокализы, произведения будут даны ученику, в голосе будут вырабатываться те или иные качества. Сам музыкальный материал будет воспитывать голос, вести его в желаемом направлении даже в том случае, если педагогические замечания, касающиеся голоса, будут отсутств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голоса через требования музыки является краеугольным камнем в методике каждого педагога. Педагогический материал, на котором строится развитие голоса, выработка основных технических и затем исполнительских качеств певца включает в себя упражнения, вокализы, этюды и художественные произве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я голос через музыкальные задания, мы тем самым вызываем к жизни самое важное звено, необходимое в певческом искусстве, - связь между музыкальным представлением и его вокальным воплощением, между исполнительством и техник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зыка воздействует на голосовой аппарат целостно. Певец не думает о том, что надо сделать, как построить звук, чтобы выразительно спеть мелодию. Чувство музыки подсказывает ему и характер звука, и манеру звуковедения. Подобранный по определённому плану музыкальный материал позволяет вести воспитание голоса и музыкальности певца в нужном направлении и в тесной взаимосвязи. Сознание здесь мало включается в детали работы голосового аппарата. Певец, добиваясь выразительного исполнения мелодии, не концентрирует своего внимания на том, какого у него положение языка, глотки, гортани, дыхания – он поёт, а голосовой аппарат интуитивно выполняет то, что ему диктует музыкальное предст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авильный подбор педагогического материала, хотя и является важнейшим фактором развития голоса, не должен быть единственным путём воспитания, он должен сочетаться с другими. Только тогда верно подобранный педагогический материал принесёт в полной мере и во всех случаях свою неоценимую пользу». [4, с.559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огие вокальные педагоги справедливо считают, что воспитание певца должно быть последовательным, планомерным. Ни в коем случае нельзя допустить работы над произведением, для которого ученик ещё не созрел, т. к. можно нанести непоправимый вред его голосовому аппарату. Об этом говорит Е.А. Милькович в своей методической записке к «Систематизированному вокально-педагогическому репертуару», этот принцип исповедовал и И.И. Плешак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вокально-педагогических принципов И.И. Плешакова, профессора Ленинградской консерватории (с1952 по 1972 гг.) было последовательное, постепенное движение от простого к сложному. Только добиваясь тщательного выполнения определённой задачи, он считал возможным приступить к решению следующей. «Иван Иванович часто говорил, что голос не терпит спешки в своём развитии, и певец, пренебрегающий этой истиной, расплачивается очень дорогой ценой, поэтому он запрещал исполнять репертуар, не соответствующий уровню профессиональной подготовки студента». [1, с. 81.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.Г. Менабени в учебном пособии «Методика обучения сольному пению», рассматривая принципы и методы вокального обучения акцентирует наше внимание на принципе посильной трудности, тесно связанном и узаконенном в вокальной педагогике с принципом постепенности и последовательности. «Постепенность и последовательность предполагает обязательное следование от простого к сложному &lt;...&gt; при формировании певческих навыков и освоении учебного материала (упражнений, вокализов, художественных произведений с текстом). Посильная трудность при вокальном обучении по мере обученности ученика, развития его способностей постепенно неуклонно восходит вверх. И оптимальность повышения его уровня обеспечивается строгим соблюдением правила постепенного усложнения вокально-технических и художественных навыков, их совершенствования». [7, с. 75.]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Искусство музыкального выражения это результат деятельности ума и чувств, творческого воображения и художественного мышления, артистического темперамента и воли, результат способности понимать и чувствовать музыку». [5, с. 41.]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исполнения вокальная техника и экспрессия взаимно определяют своё развитие. Выработка вокально-технических навыков совершенно необходима. Без умения управлять голосом экспрессия беспомощна. Дело всё в том, что основная работа над техникой голосоведения должна связываться с раскрытием содержания музыкаль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.П. Зданович также обращается к проблеме выбора репертуара для студентов с разным уровнем вокальной подготовки. «Развитие вокальной техники на художественном материале является наиболее верным путём для достижения единства в художественном и техническом развитии певца. Работа над художественным произведением, способствуя общему творческому росту, помогает в то же время формированию вокальной техники. &lt;...&gt; Важным в этом отношении является , прежде всего, самый выбор материала. Наиболее простым является тот случай, когда художественный и технический уровень певца примерно одинаков. Тогда подбор материала не представляет особой трудности. Он, естественно, должен соответствовать индивидуальности певца, уровню его общего развития, а постепенное усложнение материала будет способствовать продвижению певца в художественном и техническом направ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ожной проблемой является выбор материала для певцов, у которых либо техника превышает художественный уровень, либо художественное развитие выше технических возможностей. В первом случае, помимо общих принципов, следует руководствоваться и тем, чтобы включать произведения, которые не столько сложны в техническом отношении, сколько способствуют художественному развитию. Так, характерен, скажем, относительно несложный в вокально-техническом отношении «Восточный романс» Даргомыжского. Тесситура его весьма ограничена, в мелодике нет  скачков на большие интервалы, музыкальная фактура не требует особой эмоциональной и звуковой насыщенности. В то же время тонкость поэтического и музыкального образа способствует развитию у певца художественного чутья, гибкости исполнительской манеры. &lt;...&gt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 внимательно следует подходить к выбору материала для певцов, у которых техника значительно отстаёт от художественного развития. Для таких исполнителей очень полезными являются эмоционально яркие произведения, которые часто интуитивно приводят певца к нахождению верных технических приёмов. &lt;...&gt; Художественный материал развивает у певца в гораздо большей степени, чем абстрактно-технические упражнения, важные качества его голосовой техники». [5, с.47-49.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общив всё вышесказанное, можно выделить несколько тенденций, которых придерживаются вокалисты-педагоги в выборе репертуара. Выбор материала должен быть глубоко продуманным, ответственным шагом, основанном на принципе постепенности и последовательности в вокальной педагогике, а так же принципе посильной трудности в вокальном обучении.   Репертуар должен соответствовать художественному и вокально-техническому уровням обучающего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2.  Виды музыкально-педагогического матери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уя опыт многих педагогов-вокалистов ( А.П. Здановича, Л.Б.Дмитриева, В.М. Луканина, А.Г. Менабени и др.), можно проследить общие тенденции в классификации видов музыкально-педагогического материала и обозначении их роли в развитии голоса учащегося. Все , за небольшим исключением, выделяют следующие виды: упражнения, вокализы, народные песни, художественные произведения (в т.ч. камерная музыка), произведения современных авт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рно мнение А.П. Здановича относительно роли вокализов в развитии голоса. Он считает, что они не достаточно полезны на начальном этапе обучения, хотя многие, в т. ч. Л.Б. Дмитриев, доказывают необходимость включения вокализов в репертуар певца абсолютно любого уровня подготов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более простым видом музыкального материала, с которым приходится сталкиваться  начинающему певцу – это </w:t>
      </w:r>
      <w:r>
        <w:rPr>
          <w:b/>
          <w:i/>
          <w:sz w:val="28"/>
          <w:szCs w:val="28"/>
        </w:rPr>
        <w:t>упражне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днако, упражнения не являются уделом только первого этапа развития голоса. Упражнения сопутствуют певцу на протяжении всей его творческой жизни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 упражнением понимается повторение какой-либо деятельности с целью улучшить способ её выполнения. Упражнения являются основным средством приобретения навыков. Так и в вокальной педагогике упражнения служат для выработки основных навыков, необходимых для профессионального пения. Принцип пения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кантилена, беглость, скачки, пение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>, пассажи и различные украшения усваиваются на упражнениях и потом уже совершенствуются и шлифуются на вокализах и художественных произве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ние повторяющихся звуков-попевок можно назвать упражнением только тогда, когда оно производится с определённой целью. Только в этом случае упражнения, посредством закрепления одних и тех же движений, образуют стереотип, помогающий в дальнейшем при встрече с подобной фигурацией, выполнять её не задумываясь, автоматически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жнения всегда должны быть индивидуально направлены и никогда не должны носить стандарт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жнений существует великое множество. В каждой школе пения приводятся десятки и даже сотни упражнений. Все они имеют определённую конкретную педагогическую направленность, которая часто указывается перед упражн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едующим видом музыкально-педагогического материала являются </w:t>
      </w:r>
      <w:r>
        <w:rPr>
          <w:b/>
          <w:i/>
          <w:sz w:val="28"/>
          <w:szCs w:val="28"/>
        </w:rPr>
        <w:t>вокализы.</w:t>
      </w:r>
      <w:r>
        <w:rPr>
          <w:sz w:val="28"/>
          <w:szCs w:val="28"/>
        </w:rPr>
        <w:t xml:space="preserve"> Они представляют собой тот музыкальный материал, который употребляется большинством педагогов как переходный от упражнений к художественным произве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кализы вполне соответствуют этюдам в других видах музыкального искусства. Это музыкальные произведения, написанные с определённой технической задачей. Вокализы, как и этюды, всегда имеют целью выработку тех или иных технических качеств, имеют узкопедагогическую направленность. Этим они схожи с упражнениями, однако от последних о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ются тем, что являются настоящими музыкальными произведениями со всеми свойственными им характерными чертами. Вокализы поются либо на один гласный звук, т.е. вокализируются, либо с названиями нот – сольфеджиру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кализ несёт определённое музыкальное содержание, имеет законченную музыкальную форму, создаёт у слушателя определённые музыкальные переживания. Тот технический элемент, который всегда присутствует в вокализе, обычно бывает растворён в музыкальном содержании и не воспринимается как самоцель. Поэтому вокализ слушается как музыкальное произведение без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сутствие текста и технический элемент, который заключён в вокализе, делают его ценным материалом для воспитания голоса, являясь хорошим переходным материалом от упражнений к художественным произведениям с текстом для всех учеников. Вокализы существуют в виде сборников, подобранных по степени продвинутости ученика, по определённым типам голосов или просто рассчитанных на развитие определённых видов вокальной техн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щё один важный элемент в воспитании голоса, являющийся идеальным переходом к пению художественной музыки – </w:t>
      </w:r>
      <w:r>
        <w:rPr>
          <w:b/>
          <w:i/>
          <w:sz w:val="28"/>
          <w:szCs w:val="28"/>
        </w:rPr>
        <w:t>народная песня.</w:t>
      </w:r>
      <w:r>
        <w:rPr>
          <w:sz w:val="28"/>
          <w:szCs w:val="28"/>
        </w:rPr>
        <w:t xml:space="preserve"> Многообразие национально-выразительных интонаций народных песен способствует как художественному, так и вокально-техническому развит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обенность народной песни состоит в том, что в ней заложено не только эмоциональное начало, но и интеллектуальное. Кантилена, например, русской народной песни – это кантилена, идущая от мысли, от глубины человеческих чувств. Мысль в русской песне неотделима от эмоций. Образность её несёт в себе ярко выраженные интеллектуальные черты. Шуточные и плясовые народные песни проникнуты национальным юмором и задоро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упражнения и вокализы носят подсобный характер, как материал, подготавливающий к пению художественных произведений, то сами </w:t>
      </w:r>
      <w:r>
        <w:rPr>
          <w:b/>
          <w:i/>
          <w:sz w:val="28"/>
          <w:szCs w:val="28"/>
        </w:rPr>
        <w:t>художественные произведения,</w:t>
      </w:r>
      <w:r>
        <w:rPr>
          <w:sz w:val="28"/>
          <w:szCs w:val="28"/>
        </w:rPr>
        <w:t xml:space="preserve"> разумно подобранные, являются основным средством воспитания певца. Певец растёт как музыкант-исполнитель и как вокалист прежде всего на правильно подобранном репертуа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начального этапа обучения обычно берутся лёгкие произведения старинных классиков: Монтеверди, Скарлатти, Кальдара, Генделя, Баха, Моцарта, Бетховена. Старые западные классики писали свои произведения в очень простой, ясной и строгой форме, не допускающей вольности исполнения. Произведения этих композиторов развивают в ученике чувство формы, ясность музыкального мышления, логику гармонизации. Их музыка в высшей степени возвышена и благородна. С музыкальной стороны эти произведения являются замечательным материалом, на котором молодой певец может приобщиться к пониманию классической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ервых этапах развития молодого певца основной задачей является выработка правильного звукообразования и звуковедения. Выразительность произведений старинных классиков заключена прежде всего в музыке, которая по сути своей инструментальна и не требует горячей эмоциональности, взволнованности, большого накала чув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амерная музыка</w:t>
      </w:r>
      <w:r>
        <w:rPr>
          <w:sz w:val="28"/>
          <w:szCs w:val="28"/>
        </w:rPr>
        <w:t xml:space="preserve"> чрезвычайно развивает певца, расширяет его музыкальный кругозор, способствует его внутреннему обогащению, даёт ему возможность овладеть новыми вокальными крас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камерного репертуара требует многого. Когда каждое произведение представляет собой сжатую, отточенную миниатюру, наполненную большим содержанием, не обойтись готовой формой: нужна большая, вдумчивая работа, чёткий план исполнения. Всё это обязывает к большому труду, к большой общей и музыкальной культуре, творческой самостоятельности, заставляет научиться не только петь, но и творчески осваивать произ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обо следует остановиться на </w:t>
      </w:r>
      <w:r>
        <w:rPr>
          <w:b/>
          <w:i/>
          <w:sz w:val="28"/>
          <w:szCs w:val="28"/>
        </w:rPr>
        <w:t>музыке современных авторов.</w:t>
      </w:r>
      <w:r>
        <w:rPr>
          <w:sz w:val="28"/>
          <w:szCs w:val="28"/>
        </w:rPr>
        <w:t xml:space="preserve"> Молодое поколение певцов должно быть подготовлено для их исполнения. Лёгкие в музыкальном и вокальном отношении произведения должны включаться в репертуар возможно раньше, чтобы слух привыкал к новым гармониям, к сложному языку новой музыки. За время обучения эта музыка должна успеть стать понятной, близкой певцу. Однако в выборе произведений современных авторов следует быть очень осторожным, так как многие из них пишут сочинения не учитывая особенностей гол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ивая то или иное произведение с точки зрения его полезности для ученика, следует его проанализировать с музыкальной, вокально-технической стороны, отметить трудности, заключённые в эмоционально-смысловом содержании. Все эти особенности вместе создают представление о сложности данного произведения для исполнения. Произведение, выбранное для ученика, всегда должно соответствовать уровню его музыкального развития, вокальной и исполнительской подготовке. Особенно губительным для голоса ученика является непосильный в вокально-техническом отношении репертуар. Нерационально подобранные произведения могут задержать вокальный рост ученика и даже принести прямой вр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лава </w:t>
      </w:r>
      <w:r>
        <w:rPr>
          <w:b/>
          <w:sz w:val="36"/>
          <w:szCs w:val="36"/>
          <w:lang w:val="en-US"/>
        </w:rPr>
        <w:t>I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обенности подбора вокального репертуара для студентов музыкального отделения МОМПК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1. Специфика контингента обучающихся на музыкальном отделении МОМП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ой контингент музыкально-педагогического колледжа составляют студенты 15-19 летнего возраста, поэтому преподавателю необходимо учитывать возрастные явления, происходящие в этом возрасте и учитывать их в свое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часто называют переходным, в связи с переходом от детства к юности. В этот период происходят значительные изменения в ранее сложившихся психических структурах, идёт активное наращивание знаний, умений, растёт нравственное самосознание личности, формируется новая социальная позиция. Мироощущение подростка проходит сложный путь с расставания с детской непосредственностью и беззаботностью через мучительные сомнения в себе, в своих возможностях к новому открытию своего «Я». Развитие в этот период носит бурный, стреми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остковом возрасте происходит расширение жизненного мира личности (появляется интерес к литературе, музыке, экономике, спорту и т.п.), круга её общения, групповой принадлежности и типа людей, на которых она ориентиру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м изменениям подвергается и эмоциональная сфера: переживания становятся глубже, появляются более стойкие чувства, эмоциональное отношение к ряду явлений жизни делается длительнее и устойчивее, значительно более широкий круг явлений социальной действительности становится  небезразличным подростку и порождает у него различные эмоции и более глубокие оценки. Область чувств становится, таким образом,  более многообразной и дифференцированной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кспериментальным работам учёных было установлено, что потребность осознания себя как личности активизирует подростка, расширяет его круг общения и деятельности. В процессе общения со сверстниками корректируется самооценка индивида. В этом возрасте наиболее ценятся такие качества, как знание, сообразительность, умение владеть собой, открытость и др. Именно в этот период формируется социальная ориентация и социальная перцепция. При благоприятных условиях у подростка формируются такие личностные качества, как чуткость, сопереживание, сочувствие, отзывчивость и эмпатия (постижение эмоциональных состояний другого человека путём сопереживания 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ечественных психологов, для подросткового возраста характерна повышенная утомляемость, стремление отмежеваться от всего подчёркнуто детского, устойчивость первого впечатления, ярко выраженная эмоциональность. Это возраст значительных тяготений к довольно сложным краскам и звукам, что связано с изменением процессов в области чув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психологических изменений, подросток испытывает  изменения и в физиологии. В данном случае речь идёт об эволюции (мутации) голоса, процессе перехода детского голоса во взросл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тация протекает очень различно. Она зависит от развития психики, а также от общего состояния здоровья подро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голоса у мальчиков и у девочек происходит различно. Этот процесс у девочек протекает менее заметно и менее болезненно, чем у мальчиков. У девочек он обычно развивается постепенно, спокойно, в то время как у мальчиков наблюдаются резкие, скачкообразные изменения в голосе. Голоса мальчиков во время мутации понижаются на октаву, чего не происходит с голосами девочек. Формирование женского голоса происходит на базе крепнущего среднего регист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чальной стадии мутации повышается голосовая утомляемость. При врачебном осмотре отмечается лёгкое воспаление в виде покраснения слизистой гортани. В средней, собственно мутационной стадии все явления прогрессируют. Усиливается охриплость и сипота, иногда появляются болезненные ощущения при пении. В третьей, завершающей стадии, характерно увеличение певческого диапазона и силы голоса, его тембровое обогащение. Как показывает педагогическая практика, детям в период мутации петь можно и даже полезно, так как пение в этот период способствует развитию голосового аппарата и более быстрому формированию взрослого гол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ирая музыкально-педагогический материал для работы со студентом, знакомя ученика с художественными произведениями, педагог не только обогащает вокальный опыт и внутренний мир певца, но и расширяет его музыкальный кругозор. Хотелось бы подробнее остановиться на этом поня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й кругозор можно определить как индивидуально-личностное образование, формирующееся на широкой базе системы знаний и познавательных интересов, проявляющееся в постоянной внутренней потребности в самообразовании и самосовершенств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угозор имеет огромное функциональное значение в жизни человека, являясь показателем интеллектуального потенциала личности, образованности, культуры, мерой разносторонней творческой ак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цесс формирования кругозора влияют ряд факторов: социальный (среда людей, в которой общается школьник, региональные условия), информационный поток, интеллектуальный фактор, включающий память, внимание, воображение, воспроизведение, мышл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льный кругозор представляет собой сложное духовное образование, выражающееся в синтезе музыкального знания, интересов и потребностей в самообразовании. В результате смены ведущего типа деятельности с учебной на общественно-значимую, музыкальный кругозор подростка протекает как в целенаправленной, так и в стихийной сфере жизне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этого, необходимо прививать подросткам азы самостоятельности, творческой ак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пова С.В. в своей научной работе «Формирование музыкального кругозора подростков на уроках музыки и внеклассных занятиях» изложила систему формирования музыкального кругозора в следующей схеме: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Музыкальный кругозор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571500" cy="32639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107.95pt,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9pt" to="180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</wp:posOffset>
                </wp:positionV>
                <wp:extent cx="342900" cy="32639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9pt" to="251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еятельность                   содержание               деятельность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5pt" to="180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учителя                                                                подростков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формы, средства,       1. эмоционально-           выбор видов методов, методы           ценностный                деятельности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5pt" to="27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2. содержательно-        по усвоению формы становле-         информативный         содержания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</wp:posOffset>
                </wp:positionV>
                <wp:extent cx="114300" cy="342900"/>
                <wp:effectExtent l="12065" t="190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55pt" to="269.95pt,3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ния музыкально-        3. исторический  </w:t>
      </w:r>
    </w:p>
    <w:p>
      <w:pPr>
        <w:pStyle w:val="Normal"/>
        <w:rPr>
          <w:b/>
          <w:b/>
        </w:rPr>
      </w:pPr>
      <w:r>
        <w:rPr>
          <w:b/>
        </w:rPr>
        <w:t>го кругозора                 4. региональный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27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самостоятельная</w:t>
      </w:r>
    </w:p>
    <w:p>
      <w:pPr>
        <w:pStyle w:val="Normal"/>
        <w:rPr>
          <w:b/>
          <w:b/>
        </w:rPr>
      </w:pPr>
      <w:r>
        <w:rPr>
          <w:b/>
        </w:rPr>
        <w:t xml:space="preserve">формы расширения                                      деятельность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4135</wp:posOffset>
                </wp:positionV>
                <wp:extent cx="114300" cy="114300"/>
                <wp:effectExtent l="0" t="3810" r="38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05pt" to="233.95pt,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174625" cy="236855"/>
                <wp:effectExtent l="444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05pt" to="283.7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228600" cy="1143000"/>
                <wp:effectExtent l="22860" t="127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pt" to="242.95pt,9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музыкального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кругозора                                        сообщения,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36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</w:t>
      </w:r>
      <w:r>
        <w:rPr>
          <w:b/>
        </w:rPr>
        <w:t>доклады,        подготов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учебных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средств на</w:t>
      </w:r>
    </w:p>
    <w:p>
      <w:pPr>
        <w:pStyle w:val="Normal"/>
        <w:rPr>
          <w:b/>
          <w:b/>
        </w:rPr>
      </w:pPr>
      <w:r>
        <w:rPr>
          <w:b/>
        </w:rPr>
        <w:t>формы закрепления                                                печат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развития музыкаль-                                                 основ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го кругозора                                      сочинения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ытожив всё вышесказанное, можно сказать, что перед современным  педагогом-вокалистом стоит нелёгкая задача в воспитания грамотного специалиста. Преподаватель должен быть вооружён знаниями в области вокальной методики, педагогики, психологии и других науках, и применять  их в работе со студентом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2. Примерный репертуарный уровень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ab/>
        <w:t xml:space="preserve">Ведущие вокальные педагоги нередко в своих работах предлагают примерный вокально-педагогический репертуар. В частности, В.М. Луканин в своей книге «Обучение и воспитание молодого певца» предлагает репертуарный уровень для мужских голосов с разным уровнем подготовки (для начальной стадии обучения, для певцов средней подготовленности и для певцов, заканчивающих консерватор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дисциплины «Вокальный класс» так же содержит примерный репертуарный уровень для каждого курса и уровня подготовки студентов. Программой предложен следующий музыкально-педагогический материал (здесь репертуар даётся в сокращении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з музыкального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одные песн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нцузская народная песня «Большой олень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нцузская народная песня «Каде Руссель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аинская народная песня «Ой, в лесу есть калина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песня «Во поле берёза стояла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песня «Во поле берёза стояла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ская народная песня «Любопытный дрозд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народная песня «Как на тоненький ледо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мансы и песни русских композитор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Лядов «Колыбельная»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Лядов «Окликание дождя»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Калинников «Киска»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. Кюи «Зима»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Гретри «Спор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мансы и песни зарубежных композиторов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. Григ «Детская песенка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Бетховен «Волшебный цветок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Бетховен «Сурок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. Векерлен «Лизетта встала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 Шуман «Тихий вечер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рселл «Ах, как сладок миг любв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едения современных композитор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. Попатенко «Скворушка прощается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Спадавеккиа «Добрый жук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Шаинский «На свете невозможное случается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Иорданский «У дороги чибис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Дунаевский «До чего же хорошо кругом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Иванников «Самая хорошая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урс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музыкальным образованием)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одные песн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песня «В тёмном лесе»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песня «Я с комариком плясала»</w:t>
      </w:r>
    </w:p>
    <w:p>
      <w:pPr>
        <w:pStyle w:val="Style17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нцузская народная песня «Гусята»</w:t>
      </w:r>
    </w:p>
    <w:p>
      <w:pPr>
        <w:pStyle w:val="Style17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нцузская народная песня «Пастушка»</w:t>
      </w:r>
    </w:p>
    <w:p>
      <w:pPr>
        <w:pStyle w:val="Style17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глийская народная песня «Спи, малыш»</w:t>
      </w:r>
    </w:p>
    <w:p>
      <w:pPr>
        <w:pStyle w:val="Style17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ведская народная песня «Праздник урожая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и и романсы русских композитор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Глинка «Ты, соловушка, умолкни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. Кюи «Осень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 Чайковский «Колыбельная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Яковлев «Зимний вечер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Аренский «Расскажи, мотылёк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. Кюи «Майский день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едения зарубежных композитор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Й. Гайдн «Тихо дверцу в сад открой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Моцарт «Детские игры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. Векерлен «Младая флора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«За рекою старый дом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. Перголезе «Ах, зачем я не лужайка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. Григ «Лесная песнь»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едения современных композиторов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Дунаевский «Доброе утро»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Леви «Колыбельная»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 Бойко «Берёзки»</w:t>
      </w:r>
    </w:p>
    <w:p>
      <w:pPr>
        <w:pStyle w:val="Style17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 Соснин «Почему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одные песн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н.п. «Сеяли девушки яровой хмель»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н.п. «Лён зеленой»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н.п. «Ходила младёшенька»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н.п. «Среди долины ровныя»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н.п. «Земелюшка – чернозём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и и романсы русских композитор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Аренский «Там вдали за рекой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Алябьев «Незабудочк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 Булахов «Тук, тук, тук, как сердце бьётся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Варламов «Горные вершины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Гурилёв «Сарафанчик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Танеев «Колыбельная»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мансы и песни зарубежных композитор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рамс «Колыбельная»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.Б. Векерлен «Пастушка-резвушка»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Й. Гайдн «К дружбе»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А. Моцарт «Тоска по весне»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 Шуман «Вечерняя звезда»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. Руссо «День без тебя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едения современных автор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. Крылатов «Ваши глаза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Тульчинская «Муравьиный фонарщик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 Птичкин «Цветы России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труве «Так уж получилось»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Красев «Летний вальс»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ур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одные песни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н.п. «У зари-то, у зореньки»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н.п. «Ах, ты, степь широкая»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н.п. «Чернобровый, черноокий»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н.п. «Ивушк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Укр.н.п. «Де ти доля моя бродишь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Фр. н. п. «Птичк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и и романсы русских композитор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Алябьев «Я вижу образ твой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 Булахов «Гори, гори, моя звезда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Варламов «Красный сарафан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Глинка «В крови горит огонь желанья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Даргомыжский «Расстались гордо мы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. Кюи «Царскосельская статуя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и и романсы зарубежных композитор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ах «Нам день приносит свет зар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. Григ «Люблю теб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А. Моцарт «Маленькая прях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Шуберт «Куд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Брамс «Девичья песн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. Перголезе «Если любишь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оизведения современных автор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 Будашкин «Песня Настеньки»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Липатов «Ласточка моя»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Дунаевский «Шумят седые сосны»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. Молчанов «Помни»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. Хренников «Колыбельная Светланы»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. Чичков «Свет материнских глаз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кур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одные песн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н.п. «Волга-реченька» (обраб. Е. Едличко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н.п. «Уж, вы, кумушки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н.п. «Травушка-муравушка» (обраб. Н. Фомина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. Н. п. «Соловейка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н.п. «Не одна во поле дороженька» (обраб. Ю. Шапорина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бская народная песня «Лирическая» (обраб. Р. Глиэра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.н.п. «Ой ты, дивчина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едения русских композитор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Варламов «Ты не пой, душа-девица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Речкунов «Серенада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Рубинштейн «Ночь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 Рахманинов «Полюбила я на печаль свою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 Римский-Корсаков «Октава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Гурилёв «Вам не понять моей печали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 Булахов «И нет в мире очей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Глинка «Песня Вани» из оп. «Иван Сусанин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едения зарубежных композитор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. Верди «Песня Азучены» из оперы «Трубадур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. Глюк  ария Орфея из оп. «Орфей и Эвредика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Дуранте «Ты любви полна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Скарлатти «Светило дневное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. Григ «Сердце поэта»</w:t>
      </w:r>
    </w:p>
    <w:p>
      <w:pPr>
        <w:pStyle w:val="Style17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Шуберт «Блаженство»</w:t>
      </w:r>
    </w:p>
    <w:p>
      <w:pPr>
        <w:pStyle w:val="Style17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Бетховен «Люблю тебя»</w:t>
      </w:r>
    </w:p>
    <w:p>
      <w:pPr>
        <w:pStyle w:val="Style17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. Мартини «Восторг любв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едения современных композиторов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 Свиридов «Колыбельная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Минков «Спасибо, музыка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Новиков «Ариозо матери» из кантаты «Нам нужен мир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. Хренников «Песня Доротеи о цветах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Петров «Песня материнской любви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Шебалин «Романс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Колкер «Женская доля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Гладков «Вечер утра мудренее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анализировав концепции ведущих педагогов-вокалистов в отношении подбора репертуара, их взгляды на эту проблему, можно выделить общие тенд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сновном, все придерживаются мнения, что репертуар должен быть посильным, доступным, развивающим. Музыкально-педагогический материал должен соответствовать вокально-техническому уровню студента и уровню его художественного развития, быть эмоционально привлекательным, расширяя музыкальный кругозор и обогащая эстетически-художественный и вокальный опыт обучаю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огие вокальные педагоги выделяют несколько видов музыкально-педагогического репертуара, такие как: вокальные упражнения, вокализы, народные песни, художественные произведения, включая камерную музы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педагога – грамотно использовать вышеназванные виды репертуара. При подборе материала должна быть определённая цель. Педагог ясно должен представлять себе какие вокально-технические навыки, умения он пытается развить или укрепить у студента, используя данное упражнение или вокализ. Бесцельный выбор обозначенных видов музыкально-педагогического материала может привести к торможению развития вокальной техники пою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ые произведения должны быть посильными, развивающими и соответствовать вокально-техническому и художественному уровню студ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собым вниманием нужно подходить к подбору произведений современных авто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быть постепенно подготовлен к исполнению названного вида репертуа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того, что педагог должен владеть методикой преподавания учебной дисциплины «Вокал», уметь грамотно и целенаправленно выбирать репертуар для студента, он должен знать специфику контингента обучающихся и учитывать в своей работе психофизические изменения данного возрастного периода (15-19 л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хотелось бы сказать о следующем: молодой педагог, начиная свою практику, всегда сталкивается с проблемой подбора репертуара, так как  он имеет лишь собственный вокальный опыт, свой репертуар. Большим подспорьем являются рабочие программы, в которых определён репертуарный уровень. В рабочей программе дисциплины «Вокал» для МОМПК очень грамотно подобран примерный репертуар для каждого курса и уровня подготовки студентов, что является большой помощью и поддержкой для молодого педагога-вокали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асильев Б.И. Из методического опыта профессора Ленинградской консерватори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И. Плешакова. / Вопросы вокальной педагогики. Сб.  статей. Вып. 6. – Л.: Музыка, 198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просы вокальной педагогики: Сб. ста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. 6. – Л.: Музыка, 19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Вопросы вокальной педагогики. Сб. статей. Вып. 7/ Сост. А. Яковлева.-М.: Музыка, 19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митриев Л.Б. Основы вокальной методики. М.: Музыка, 19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данович А.П. Некоторые вопросы вокальной методики.  М.: Музыка,19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Луканин В.М. Обучение и воспитание молодого певца. Л.: Музыка, 197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набени А.Г. Методика обучения сольному пению:Учебное пособие для студентов пед. институтов. М.: Просвещение, 198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Милькович Е.А. Систематизированный вокально-педагогический репертуар. 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.Л.: Государственное музыкальное издательство, 19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авловская-Боровик В.И. Об исполнительских задачах певца./Вопросы вокальной педагогики. Сб. статей. Вып. 6. – Л.: Музыка, 198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пова С.В. Формирование музыкального кругозора подростков на уроках музыки и внеклассных занятиях. Диссертация на соискание учёной степени кандидата педагогических нау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сихология современного подростка. / Под ред. Д.И. Фельдштейна, М.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бочая программа учебной дисциплины «Вокальный класс».- Егорьевск, МОМПК,200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Юссон Р. Певческий голос. М.: Музыка, 197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Якобсон П.М. Чувства, их развитие и воспитание. М., 1990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 Яковенко С.Б. Волшебная Зара Долухан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, 199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3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33:00Z</dcterms:created>
  <dc:creator>Коль-Голь</dc:creator>
  <dc:description/>
  <cp:keywords/>
  <dc:language>en-US</dc:language>
  <cp:lastModifiedBy>Коль-Голь</cp:lastModifiedBy>
  <cp:lastPrinted>2011-12-09T13:49:00Z</cp:lastPrinted>
  <dcterms:modified xsi:type="dcterms:W3CDTF">2011-12-09T09:57:00Z</dcterms:modified>
  <cp:revision>3</cp:revision>
  <dc:subject/>
  <dc:title/>
</cp:coreProperties>
</file>