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НЕГО ПРОФЕССИОН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СКОВСКИЙ ОБЛАСТ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ЫКАЛЬНО-ПЕДАГОГИЧЕСКИЙ КОЛЛЕД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Воспитание искусств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Методический доклад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втор: Рогачева Л.М.,</w:t>
      </w:r>
    </w:p>
    <w:p>
      <w:pPr>
        <w:pStyle w:val="Normal"/>
        <w:jc w:val="right"/>
        <w:rPr/>
      </w:pPr>
      <w:r>
        <w:rPr>
          <w:sz w:val="32"/>
          <w:szCs w:val="32"/>
        </w:rPr>
        <w:t>преподаватель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ГОУ СПО МОМПК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г. Егорьев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0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Воспитание искусством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воё выступление мне хотелось бы начать с высказывания В.Сухомлинского: «Как гимнастика выпрямляет тело, так музыка выпрямляет душу человека». Роль музыки в жизни человечества неоценима. Данный вид искусства очень многогранен и несёт в себе множество функций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Нельзя отрицать непосредственное влияние музыки на человека. В старых учениях музыка являлась одним из главных средств в лечении, создании гармонии и равновесия в теле и разуме. Сегодня музыка используется не только в психотерапии, при лечении душевных недугов, но и в медицине при лечении недугов телесных. В.М.Бехтерев говорил: «Музыка не только фактор облагораживающий, воспитательный. Музыка – целитель здоровья»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Цель моего доклада – рассмотрение проблемы воспитания искусством, а именно – воспитание музыкой. С древних времён учёные и философы уделяли особое внимание влиянию музыки на личность человека. Древнегреческие рукописи гласят: «Музыкальное воспитание – самое мощное оружие, поскольку ритм и гармония проникают в самые сокровенные глубины человеческой души»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Не случайно искусство и музыка рассматривались с древности как средство воспитания, т. е. длительного изменения нашего поведения. В воспитывающем действии музыки видится её род</w:t>
        <w:softHyphen/>
        <w:t xml:space="preserve">ство с педагогикой, психологией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уществует три взгляда на проблему воздействия музыки на личность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ервый рассматривает его социально-значимое воздействие на личность в рамках онтологии искусства. В этом усматривается односторонний подход к проблеме, однако отмечаются явления его преодоления. В частности, Л.С.Выготский разрабатывает в области психологии искусства личностный  аспект отношения к искусству.  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Другой взгляд в противоположном направлении обращен к личности, воспринимающей искусство в отрыве от специфики самого искусства, т.е.  от "потребителя" к искусству.        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Третий - интегрирующий, целостный. Данный взгляд ставит проблему взаимодействия искусства и личности на уровне общего философско-психологического подхода на основе эстетического сознания личности, которое объединяет в себе жизненные ценности, отношение к самому себе, к формам самореализации, нормам поведения и волепроявления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Эстетическая  мысль давно пришла к осознанию целостности эффекта воздействия искусства на человека, на весь комплекс его духовной организации. Это нашло подтверждение в высказывании И.Г. Фихте: «Искусство формирует не только ум и сердце, оно формирует целостного человека»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вопросе развития личности и отношения её  к искусству остается не ясным, что здесь причина, а что следствие: то ли человек с богатым духовным, интеллектуальным, ценностно-ориентированным потенциалом тянется к искусству и черпает из него то, что необходимо ему для индивидуального духовного развития, то ли искусство оказывается первопричиной воздействия. Многое зависит от того, какое это искусство, какая музыка и какова способность личности воспринимать искусство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сли рассматривать фактор взаимодействия «музыка – слушатель» с точки зрения педагогики, то важно </w:t>
      </w:r>
      <w:r>
        <w:rPr>
          <w:bCs/>
          <w:sz w:val="32"/>
          <w:szCs w:val="32"/>
        </w:rPr>
        <w:t>понять роль педагога не как транслятора</w:t>
      </w:r>
      <w:r>
        <w:rPr>
          <w:sz w:val="32"/>
          <w:szCs w:val="32"/>
          <w:u w:val="single"/>
        </w:rPr>
        <w:t>,</w:t>
      </w: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>а как участника в триаде: педагог - МУЗЫКА - ученик</w:t>
      </w:r>
      <w:r>
        <w:rPr>
          <w:sz w:val="32"/>
          <w:szCs w:val="32"/>
        </w:rPr>
        <w:t>, производного от триады: композитор - произведение - слешатель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Для музыкальной педагогики немаловажным фактором представляется понимание структурных особенностей психологии восприятия искусства. Здесь современная отечественная наука исходит из трудов лидеров советской психологии в области искусства Л.С. Выготского и Б.М. Теплов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Б.М. Теплова привлекает аспект эмоционального переживания личностью внутренней формы художественного произведения, Л.С.Выготского - эстетическая реакция. Л.С. Выготский в "Психологии искусства" выделил в качестве теории не учение о восприятии, а проблему связи чувства (эмоций) и фантазии (воображения).  Занятие искусством, в частности музыкой, с одной стороны, накапливает эмоции, с другой стороны, является средством для необходимого разряда нервной энерги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ыдающиеся педагоги исполнительского искусства Г.Г.Нейгауз,            С.Е. Фейнберг и другие считали, что основой обучения музыканта являются его личностные качества, высокая духовная культура, спо</w:t>
        <w:softHyphen/>
        <w:t>собность критически мыслить. Отечественное музыкальное образование содержит ценностную ориентацию, которая адекватна  смысловому подходу, где "образование - это введение человека в мир культуры на различных этапах его жизни"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сли адаптировать вопросы воспитания музыкой, которые сегодня являются предметом исследования многих научных трудов, к условиям нашего колледжа, то можно сделать вывод, что перед педагогом стоит сложная задача. Ведь к нам поступают учащиеся не имеющие музыкального  образования, а следовательно не имеющие достаточного опыта в отношении музыкального восприятия. Неоспоримым является тот факт, что становление студента-музыканта, будущего учителя музыки должно происходить на классике, так как именно она является фундаментом в строительстве личности будущего педагога-музыканта. Воспитание наших студентов должно происходить на высокохудожественных образцах мировой культуры. Только в этом случае, когда студенту привит  музыкальный вкус, мы можем считать, что цель нашего обучения достигнута. Только в этом случае студент сможет ориентироваться даже в музыке массовых жанров, выбирая для себя только высокохудожественные образцы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Явление массовой культуры сегодня, как фактора влияния на формирование культуры подростков, нельзя отрицать. Но ведь существуют такие жанры массовой культуры, которые действуют на личность подростка разрушающим образом.</w:t>
      </w:r>
      <w:r>
        <w:rPr>
          <w:color w:val="6C0090"/>
          <w:sz w:val="32"/>
          <w:szCs w:val="32"/>
        </w:rPr>
        <w:t xml:space="preserve"> </w:t>
      </w:r>
      <w:r>
        <w:rPr>
          <w:sz w:val="32"/>
          <w:szCs w:val="32"/>
        </w:rPr>
        <w:t>Погружение в звуковой мешок действует на умение ориентироваться, принимать самостоятельные решения. Российские ученые зафиксировали следующее: после 10-минутного прослушивания тяжелого рока семиклассники на некоторое время забывали таблицу умножения. А японские журналисты в крупнейших рок-залах Токио произвольно задали зрителям всего три простых вопроса: как вас зовут? где вы находитесь? какой теперь год? И ни один из опрошенных не ответил на них. По заявлению германского профессора Б. Рауха, такая музыка вызывает выделение так называемых стресс-гормонов, которые стирают часть запечатлённой в мозгу информации. Человек не просто забывает что-то из того, что с ним было или что он изучал. Он умственно деградирует. Не так давно швейцарские медики доказали, что после рок-концерта человек ориентируется и реагирует на раздражитель в 3 - 5 раз хуже, чем обычно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Растения и животные предпочитают гармоничную музыку. Если классическая музыка ускоряет рост пшеницы, то рок-музыка - наоборот. Если под воздействием классической музыки увеличивается количество молока у кормящих матерей и млекопитающих животных, то под воздействием рок-музыки оно резко снижается. Дельфины с удовольствием слушают классическую музыку, особенно Баха. Услышав классические произведения, акулы успокаиваются и собираются со всего океанского побережья, (что случалось в ходе экспериментов); растения и цветы под классическую музыку быстрее расправляют свои листья и лепестки. Под звуки тяжелого рока коровы ложатся и отказываются есть, а растения быстро вянут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дростковый возраст характеризуется стремлением к взрослению, к самоутверждению, поиску собственного места в жизни, к самооценке. Именно в этом возрасте происходит становление определенных ценностных ориентаций, формируются художественно-эстетические предпочтения, в частности — музыкальные вкусы и пристрастия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качестве важнейшего фактора формирования музыкальной культуры подростков рассматривается музыка массовых жанров. Под музыкой массовых жанров следует понимать музыку, которая пользуется широкой популярностью, характеризуется относительной легкостью восприятия, доступностью и доходчивостью (эстрада, танцевальные разновидности поп-музыки, традиционная рок-музыка, авторская песня)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современных условиях, благодаря развитию музыкальной индустрии, ориентации подростков в области музыки формируются, главным образом, под воздействием средств массовой коммуникации и общения со сверстниками, что приводит к потреблению музыкальных образцов сомнительного эстетического качества, рассчитанных на невзыскательный вкус в силу легкости восприятия (незамысловатая мелодия, танцевальный ритм, элементарная простота гармонического языка, близость тематики содержания текстов). такие разновидности современной музыки, как эстрадная песня, “РЭП”, “диско”, и другие сугубо развлекательные направления, выполняющие не столько эстетическую, сколько коммуникативную и фоновую функции, пользуются в подростковой среде широкой популярностью, в то время как классическая, народная и современная академическая музыка, а также произведения джаза и рок-музыки, несущие определенную смысловую нагрузку, остаются за пределами внимания подростков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современной музыкальной педагогике выделяют следующие особенности формирования у подростков музыкальной культуры средствами музыки массовых жанров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 Поэтапность, постепенность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риобщение подростков к классической, народной и современной академической музыке должно осуществляьтся в три этапа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1) подготовительный, предполагающий использование образцов популярной музыки, пользующихся популярностью в подростковой среде. Образцы массовой музыки могут реализовываться в ходе разнообразных форм организации обучения и досуга. Иллюстрацию музыкальных произведений целесообразно дополнять информацией о данном авторе, исполнителе, ансамбле и т.п., а также анализом (в ходе лектория) исторических, эстетических и социальных корней и основ возникновения, развития и функционирования различных жанров, стилей и направлений массовой музык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2) учебный (информационно-познавательный), предусматривающий использование на уроках музыки, на факультативных занятиях и при проведении дискотек и тематических вечеров наряду с привлекательными образцами более сложных произведений, требующих от слушателя более высокой музыкальной подготовленности. На данном этапе считается целесообразным проведение тематических бесед об академической и массовой музыке с включением музыкальных иллюстраций произведений развлекательного характера, сложных примеров в жанрах джаза и рок-музыки (рок-опера, рок-сюита, рок-кантата) и произведений массовой музыки (эстрада, рок, авторская песня)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3) развивающий (активно-творческий), предполагающий стимулирование у учащихся интереса не только к академической и народной музыке, но и к традиционному и модерн-джазу, а также к высокохудожественным образцам в жанре рок-музыки, формирование у подростков навыков самостоятельно определять жанры, стили и направления прослушиваемых произведений. В этой связи представляется необходимым чтение специального курса "Мировая музыкальная культура", предполагающего ознакомление подростков (в популярной форме) с наиболее распространенными и значимыми жанрами, стилями и направлениями как классической и современной академической, так и массовой музыки. При этом чрезвычайно важно вскрытие исторических, эстетических и социальных корней массовой музыки (как социокультурного явления), ее взаимосвязи с социальными явлениями, переживаемыми обществом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. Учет индивидуальных и возрастных особенностей подростков — стремления к самовыражению, к самооценке; зависимости от мнения сверстников; повышенной потребности в общении, развлечениях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Лекции цикла "Мировая музыкальная культура" должны излагаться в популярной, доступной для подростков форме. Каждая лекция должна предусматривать наличие музыкальных иллюстраций соответствующего содержания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. Учет интересов подростков может служить стимулирующим фактором при восприятии учащимися цикла лекций "Мировая музыкальная культура". При этом важно проводить с учащимися диспуты, дискуссии по поводу тех или иных явлений, происходящих в музыкальной жизни, радио- и телепередач, публикаций в прессе, прослушанных пластинок, компакт-дисков, концертных программ, что способствует пробуждению у учащихся способности к аналитической, критической и теоретической деятельности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: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 xml:space="preserve">Апраксина О.А. Музыка в воспитании творческой личности. //Музыкальное  воспитание в школе. Выпуск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>. / Под ред. О. Очаковской, составитель О. Апраксина, М., «Музыка», 1964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елобородова В.К. Музыкальное восприятие. // Музыкальное восприятие у школьников. / Под ред. М.А. Румер. – М., 1975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етлугина Н.А. Возраст и музыкальная восприимчивость. // Восприятие музыки. Сборник трудов / Под ред. В.Н. Максимова. – М., 1980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ыготский Л.С. Психология искусства. М., 1968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оган М.С. Музыка в мире искусств. //  Методологическая культура педагога-музыканта.: Учебное пособие для студентов высших педагогических учебных заведений. /  Под ред. Э.Б. Абдуллина. – М., : Издательский центр «Академия», 2002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етрушин В.И. Музыкальная психология – М., 1994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лепневы А. и Дм. Руки в музыке искупай: Мелодии здоровья. – М.: ФАИР-ПРЕСС, 2000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Якобсон П.М. Чувства, их развитие и воспитание. М., 1990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R3"/>
        <w:spacing w:before="280" w:after="28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44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B984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00" w:before="280" w:after="280"/>
    </w:pPr>
    <w:rPr>
      <w:rFonts w:ascii="Times New Roman" w:hAnsi="Times New Roman" w:eastAsia="Times New Roman" w:cs="Times New Roman"/>
      <w:color w:val="336699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before="280" w:after="280"/>
    </w:pPr>
    <w:rPr>
      <w:rFonts w:ascii="Arial" w:hAnsi="Arial" w:eastAsia="Times New Roman" w:cs="Arial"/>
      <w:color w:val="336699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8:12:00Z</dcterms:created>
  <dc:creator>Лиля</dc:creator>
  <dc:description/>
  <cp:keywords/>
  <dc:language>en-US</dc:language>
  <cp:lastModifiedBy>Коль-Голь</cp:lastModifiedBy>
  <dcterms:modified xsi:type="dcterms:W3CDTF">2011-12-09T09:23:00Z</dcterms:modified>
  <cp:revision>10</cp:revision>
  <dc:subject/>
  <dc:title>Методический доклад</dc:title>
</cp:coreProperties>
</file>