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-игровая программа «Мамочки – доченьки - сыночки»</w:t>
        <w:br/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Добрый день всем участникам: гостям, мамам и бабушкам. Сегодня Международный день Матери. Мы поздравляем всех мам с праздником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едлагаем мамам вспомнить свое детство, поучаствовать в  конкурсно - игровой программе «Мамочки–доченьки-сыночки».</w:t>
        <w:br/>
        <w:br/>
        <w:t>Знакомьтесь: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нда «Мамочки»</w:t>
        <w:br/>
        <w:t>Команда «Доченьки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нда «Сыночки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– Как вы думаете, с чего начинается мамин день? (мама убирается в квартире, готовит завтрак)  </w:t>
      </w:r>
    </w:p>
    <w:p>
      <w:pPr>
        <w:pStyle w:val="Style15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Конкурс «Уборка квартиры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 делятся на 2 команды и команда мам. Каждой даётся по швабре и мешку. Шваброй надо двигать мешок до кегли и обратно. </w:t>
      </w:r>
    </w:p>
    <w:p>
      <w:pPr>
        <w:pStyle w:val="Style1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Конкурс  «Золушка»</w:t>
        <w:br/>
      </w:r>
      <w:r>
        <w:rPr>
          <w:rFonts w:cs="Arial" w:ascii="Arial" w:hAnsi="Arial"/>
          <w:sz w:val="24"/>
          <w:szCs w:val="24"/>
        </w:rPr>
        <w:t>Все хорошо знакомы со сказкой «Золушка», где злая мачеха задала много работы  Золушке, чтобы та смогла поехать на бал. Надо было отделить горох от чечевицы. Вот и нашим участникам предстоит побывать в роли Золушки и отделить горох от фасоли.</w:t>
        <w:br/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Конкурс «Подать завтрак»</w:t>
      </w:r>
    </w:p>
    <w:p>
      <w:pPr>
        <w:pStyle w:val="Style15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ейчас мы с вами попытаемся подать завтрак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акетку бадминтона кладётся муляж яичницы. Надо донести и не уронить на пол завтрак.</w:t>
      </w:r>
    </w:p>
    <w:p>
      <w:pPr>
        <w:pStyle w:val="Style1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Разминка – гимнасты</w:t>
      </w:r>
      <w:r>
        <w:rPr>
          <w:rFonts w:cs="Arial" w:ascii="Arial" w:hAnsi="Arial"/>
          <w:b/>
          <w:i/>
          <w:sz w:val="24"/>
          <w:szCs w:val="24"/>
        </w:rPr>
        <w:t xml:space="preserve"> (выступают подготовленные учащиеся)</w:t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1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Конкурс «Сладкий нектар»</w:t>
      </w:r>
      <w:r>
        <w:rPr>
          <w:rFonts w:cs="Arial" w:ascii="Arial" w:hAnsi="Arial"/>
          <w:color w:val="FF0000"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Сейчас, командам предстоит выпить сок. Побеждает  та команда, которая первая справится с этим заданием.</w:t>
        <w:br/>
      </w:r>
    </w:p>
    <w:p>
      <w:pPr>
        <w:pStyle w:val="Style1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Конкурс «Одень ребенка»</w:t>
      </w:r>
      <w:r>
        <w:rPr>
          <w:rFonts w:cs="Arial" w:ascii="Arial" w:hAnsi="Arial"/>
          <w:color w:val="FF0000"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Каждой команде предстоит одеть своего ребёнка. </w:t>
        <w:br/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Конкурс «Идём в школу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перь надо детей отвести в школу. В каждой команде вы должны разделиться на мам и детей. «Мама» берёт за ручку «ребёнка» (он, согнув колени, идёт в полуприсядке). </w:t>
      </w:r>
    </w:p>
    <w:p>
      <w:pPr>
        <w:pStyle w:val="Style1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Конкурс - «Музыкальный»</w:t>
      </w:r>
      <w:r>
        <w:rPr>
          <w:rFonts w:cs="Arial" w:ascii="Arial" w:hAnsi="Arial"/>
          <w:sz w:val="24"/>
          <w:szCs w:val="24"/>
        </w:rPr>
        <w:br/>
        <w:t>Спойте детскую песенку «Пусть бегут неуклюже» так как ее спели бы:</w:t>
        <w:br/>
        <w:t>кошачий табор,</w:t>
        <w:br/>
        <w:t>ансамбль бродячих собак,</w:t>
        <w:br/>
        <w:t>куриная вокальная группа,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Конкурс «Признание в любви своей маме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лошади (лошадка на палочке) примчаться к своей маме и признаться ей в любви.</w:t>
      </w:r>
    </w:p>
    <w:p>
      <w:pPr>
        <w:pStyle w:val="Style1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Конкурс транспарантов</w:t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На заранее приготовленных листах  написать транспаранты. Дети пишут мамам, а мамы пишут обращение к детям.</w:t>
      </w:r>
    </w:p>
    <w:p>
      <w:pPr>
        <w:pStyle w:val="Style15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Style15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  <w:t>Мамы, мы Вас любим !!!</w:t>
      </w:r>
    </w:p>
    <w:p>
      <w:pPr>
        <w:pStyle w:val="Style15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i/>
          <w:color w:val="0070C0"/>
          <w:sz w:val="24"/>
          <w:szCs w:val="24"/>
        </w:rPr>
        <w:t>М</w:t>
      </w:r>
      <w:r>
        <w:rPr>
          <w:rFonts w:cs="Arial" w:ascii="Arial" w:hAnsi="Arial"/>
          <w:b/>
          <w:bCs/>
          <w:i/>
          <w:color w:val="0070C0"/>
          <w:sz w:val="24"/>
          <w:szCs w:val="24"/>
        </w:rPr>
        <w:t>ама</w:t>
      </w:r>
      <w:r>
        <w:rPr>
          <w:rFonts w:cs="Arial" w:ascii="Arial" w:hAnsi="Arial"/>
          <w:i/>
          <w:color w:val="0070C0"/>
          <w:sz w:val="24"/>
          <w:szCs w:val="24"/>
        </w:rPr>
        <w:t xml:space="preserve"> – наша первая любовь</w:t>
      </w:r>
      <w:r>
        <w:rPr>
          <w:rFonts w:cs="Arial" w:ascii="Arial" w:hAnsi="Arial"/>
          <w:b/>
          <w:bCs/>
          <w:i/>
          <w:color w:val="0070C0"/>
          <w:sz w:val="24"/>
          <w:szCs w:val="24"/>
        </w:rPr>
        <w:t xml:space="preserve"> !!!</w:t>
      </w:r>
    </w:p>
    <w:p>
      <w:pPr>
        <w:pStyle w:val="Style15"/>
        <w:rPr>
          <w:rFonts w:ascii="Arial" w:hAnsi="Arial" w:cs="Arial"/>
          <w:b/>
          <w:b/>
          <w:bCs/>
          <w:i/>
          <w:i/>
          <w:color w:val="0070C0"/>
          <w:sz w:val="24"/>
          <w:szCs w:val="24"/>
        </w:rPr>
      </w:pPr>
      <w:r>
        <w:rPr>
          <w:rFonts w:cs="Arial" w:ascii="Arial" w:hAnsi="Arial"/>
          <w:b/>
          <w:bCs/>
          <w:i/>
          <w:color w:val="0070C0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b/>
          <w:bCs/>
          <w:i/>
          <w:color w:val="0070C0"/>
          <w:sz w:val="24"/>
          <w:szCs w:val="24"/>
        </w:rPr>
        <w:t>Милые дети - Мы</w:t>
      </w:r>
      <w:r>
        <w:rPr>
          <w:rFonts w:cs="Arial" w:ascii="Arial" w:hAnsi="Arial"/>
          <w:i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70C0"/>
          <w:sz w:val="24"/>
          <w:szCs w:val="24"/>
        </w:rPr>
        <w:t>любим</w:t>
      </w:r>
      <w:r>
        <w:rPr>
          <w:rFonts w:cs="Arial" w:ascii="Arial" w:hAnsi="Arial"/>
          <w:i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70C0"/>
          <w:sz w:val="24"/>
          <w:szCs w:val="24"/>
        </w:rPr>
        <w:t>Вас</w:t>
      </w:r>
      <w:r>
        <w:rPr>
          <w:rFonts w:cs="Arial" w:ascii="Arial" w:hAnsi="Arial"/>
          <w:i/>
          <w:color w:val="0070C0"/>
          <w:sz w:val="24"/>
          <w:szCs w:val="24"/>
        </w:rPr>
        <w:t xml:space="preserve"> !</w:t>
      </w:r>
    </w:p>
    <w:p>
      <w:pPr>
        <w:pStyle w:val="Style15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В заключение  исполняется песня, дети вручают мамам цветы и подарки.</w:t>
        <w:br/>
        <w:br/>
        <w:t>Самым любимым на свете</w:t>
        <w:br/>
        <w:t>Мы пожелать хотим</w:t>
        <w:br/>
        <w:t>Теплого солнечного света,</w:t>
        <w:br/>
        <w:t>Счастливых лет и зим.</w:t>
        <w:br/>
        <w:br/>
        <w:t>Самым прекрасным мамам</w:t>
        <w:br/>
        <w:t>Мы пожелать хотим</w:t>
        <w:br/>
        <w:t>Здоровья, терпения с нами,</w:t>
        <w:br/>
        <w:t>Непослушными детьми.</w:t>
        <w:br/>
        <w:br/>
        <w:t>Самым лучшим из женщин</w:t>
        <w:br/>
        <w:t>Мы пожелать хотим</w:t>
        <w:br/>
        <w:t>Счастья, улыбок и нежности,</w:t>
        <w:br/>
        <w:t>Мы Вас очень любим!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Подарки мамам от детей</w:t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Подарок от учителя – каждому коржик в виде сердечка</w:t>
      </w:r>
    </w:p>
    <w:p>
      <w:pPr>
        <w:pStyle w:val="Style15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том наша конкурсно-игровая программа «Мамочки – доченьки - сыночки» закончена. Всем большое спасибо. Пусть этот заряд бодрости и хорошего настроения будет всегда с вами.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9:03:00Z</dcterms:created>
  <dc:creator>Валентина</dc:creator>
  <dc:description/>
  <cp:keywords/>
  <dc:language>en-US</dc:language>
  <cp:lastModifiedBy>Валентина</cp:lastModifiedBy>
  <dcterms:modified xsi:type="dcterms:W3CDTF">2011-12-09T19:56:00Z</dcterms:modified>
  <cp:revision>5</cp:revision>
  <dc:subject/>
  <dc:title/>
</cp:coreProperties>
</file>