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РОКУ ПО ТЕМЕ «МЕЖДУНАРОДНЫЕ ДОКУМЕНТЫ ПО ПРАВАМ ЧЕЛОВЕКА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циально-экономические, политические и личные права и свобо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е о естественных правах разработал Джон Локк (англ. философ)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Естественные права появляются с рождения и неотъемле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ые пра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жизнь,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 свободу,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мущество,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чность,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ои действия,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ой труд и его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 на равенство (прав)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 охрану своей собствен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й жизни, свободы, имущества,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осстание против тиранической власти, посягающей на естественные права и свободы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ведите в соответствие понятие и опреде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жданские (личные) пр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итические прав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кономические пра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циальные прав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а, принадлежащие человеку как биосоциальному существу (право на жизнь, на свободу, личную неприкосновенность, на честь и достоинство, на гражданство, равенство перед законом и судом, презумпция невиновности, неприкосновенность жилища и частной жизни, право на тайну переписки…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а, обеспечивающие возможность участия граждан в политической жизни страны: избирательные права, свобода слова, мысли, совести, мирных собраний, созданий союзов…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законенные возможности свободного распоряжения средствами производства, рабочей силой и предметами потреб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а на благосостояние и достойный уровень жизни: на социальное обеспечение по возрасту, в случае болезни, инвалидности, потере кормильца, для воспитания детей, право на жилище, на медицинскую помощь, на защиту материнства и детства, право на образование, на благоприятную окружающую сре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полните таблицу</w:t>
      </w:r>
      <w:r>
        <w:rPr>
          <w:rFonts w:cs="Times New Roman" w:ascii="Times New Roman" w:hAnsi="Times New Roman"/>
          <w:sz w:val="24"/>
          <w:szCs w:val="24"/>
        </w:rPr>
        <w:t xml:space="preserve">. Ознакомьтесь со статьями Конституции РФ. Охарактеризуйте гарантии прав и свобод человека и гражданина. Задание выполняем в тетрад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073"/>
        <w:gridCol w:w="1903"/>
        <w:gridCol w:w="1800"/>
      </w:tblGrid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 и свободы граждан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нности граждан 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. 19-25, 27, 28, 45-54, 59, 60-6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. 29-33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. 38-43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. 34-3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15, 44, 57, 58, 59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ное задание.</w:t>
      </w:r>
      <w:r>
        <w:rPr>
          <w:rFonts w:cs="Times New Roman" w:ascii="Times New Roman" w:hAnsi="Times New Roman"/>
          <w:sz w:val="24"/>
          <w:szCs w:val="24"/>
        </w:rPr>
        <w:t xml:space="preserve"> Известно, что для формирования правового государства важно учитывать следующие принцип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ава и свободы личности являются естественными, а не дарованными государством и принадлежат каждому от рож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а человека регулируются только законом, никакой подзаконный акт не может их ограничи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д законом все равн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рава и свободы должны быть едины на всей территории стран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ные права граждан не должны противоречить правам лич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свободы должны соблюдаться в любой ситуации, в том числе во время войны или чрезвычайно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но ли говорить о существовании правового государства в России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ждународные документы по правам челове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й Билль о правах человека:</w:t>
      </w:r>
    </w:p>
    <w:p>
      <w:pPr>
        <w:pStyle w:val="Heading2"/>
        <w:ind w:firstLine="540"/>
        <w:jc w:val="both"/>
        <w:rPr/>
      </w:pPr>
      <w:r>
        <w:rPr>
          <w:szCs w:val="24"/>
        </w:rPr>
        <w:t xml:space="preserve">- Всеобщая декларация прав человека (1948) - </w:t>
      </w:r>
      <w:r>
        <w:rPr>
          <w:b/>
          <w:szCs w:val="24"/>
        </w:rPr>
        <w:t>10 декабря</w:t>
      </w:r>
      <w:r>
        <w:rPr>
          <w:szCs w:val="24"/>
        </w:rPr>
        <w:t xml:space="preserve"> – день прав человека. В этот день Генеральная Ассамблея ООН приняла единогласно Всеобщую декларацию прав челове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дународный пакт о гражданских и  политических  правах (1966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дународный пакт об  экономических,  социальных и культурных правах (1966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культативный протокол к Международному пакту о гражданских и  политических правах (1966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Факультативный протокол к Международному пакту о гражданских и  политических правах (1991), цель – отмена смертной каз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ная задача: </w:t>
      </w:r>
      <w:r>
        <w:rPr>
          <w:rFonts w:cs="Times New Roman" w:ascii="Times New Roman" w:hAnsi="Times New Roman"/>
          <w:sz w:val="24"/>
          <w:szCs w:val="24"/>
        </w:rPr>
        <w:t>Соответствуют ли права человека в Конституции РФ международным стандартам о вопросах защиты пра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вобод человека? Ответ аргументируйт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авнительный анализ материала таблицы «Права и свободы граждан РФ» с текстом «Всеобщей декларации прав человека»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асбургский су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</w:p>
    <w:p>
      <w:pPr>
        <w:pStyle w:val="TextBody"/>
        <w:ind w:firstLine="540"/>
        <w:jc w:val="both"/>
        <w:rPr>
          <w:bCs/>
          <w:szCs w:val="24"/>
        </w:rPr>
      </w:pPr>
      <w:r>
        <w:rPr>
          <w:bCs/>
          <w:szCs w:val="24"/>
        </w:rPr>
        <w:t>1) Приведите конкретные примеры международных преступлений;</w:t>
      </w:r>
    </w:p>
    <w:p>
      <w:pPr>
        <w:pStyle w:val="TextBody"/>
        <w:ind w:firstLine="540"/>
        <w:jc w:val="both"/>
        <w:rPr>
          <w:bCs/>
          <w:szCs w:val="24"/>
        </w:rPr>
      </w:pPr>
      <w:r>
        <w:rPr>
          <w:bCs/>
          <w:szCs w:val="24"/>
        </w:rPr>
        <w:t>2) Что понимается под международным гуманитарным правом? Почему возникла потребность в его создании? Подумайте, возможно ли соблюдение всех правил международного гуманитарного права во время военных конфлик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47:00Z</dcterms:created>
  <dc:creator>12345</dc:creator>
  <dc:description/>
  <dc:language>en-US</dc:language>
  <cp:lastModifiedBy>12345</cp:lastModifiedBy>
  <dcterms:modified xsi:type="dcterms:W3CDTF">2010-01-05T14:47:00Z</dcterms:modified>
  <cp:revision>2</cp:revision>
  <dc:subject/>
  <dc:title/>
</cp:coreProperties>
</file>