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РГАНИЗАЦИИ ТЕМАТИЧЕСК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МЕЖДУНАРОДНЫЕ ДОКУМЕНТЫ ПО ПРАВАМ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 вари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политическим правам человека относится:</w:t>
      </w:r>
      <w:r>
        <w:rPr>
          <w:rFonts w:cs="Times New Roman" w:ascii="Times New Roman" w:hAnsi="Times New Roman"/>
          <w:sz w:val="24"/>
          <w:szCs w:val="24"/>
        </w:rPr>
        <w:t xml:space="preserve"> а) право на жизнь б) право на неприкосновенность жилища в) право на равный доступ к государственной службе г) право свободного передвижения и выбора места жи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лучае нарушения гражданских прав и свобод необходимо обратиться в:</w:t>
      </w:r>
      <w:r>
        <w:rPr>
          <w:rFonts w:cs="Times New Roman" w:ascii="Times New Roman" w:hAnsi="Times New Roman"/>
          <w:sz w:val="24"/>
          <w:szCs w:val="24"/>
        </w:rPr>
        <w:t xml:space="preserve"> а) администрацию Президента б) милицию в) суд г) прокуратур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нь прав человека отмечается во всем мире:</w:t>
      </w:r>
      <w:r>
        <w:rPr>
          <w:rFonts w:cs="Times New Roman" w:ascii="Times New Roman" w:hAnsi="Times New Roman"/>
          <w:sz w:val="24"/>
          <w:szCs w:val="24"/>
        </w:rPr>
        <w:t xml:space="preserve"> а) 1 мая 1953 г. б) 1 июня 1976 г. в) 10 декабря 1948 г. г) 5 января 198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овите английского философа, разработавшего учение о естественных правах человека: </w:t>
      </w:r>
      <w:r>
        <w:rPr>
          <w:rFonts w:cs="Times New Roman" w:ascii="Times New Roman" w:hAnsi="Times New Roman"/>
          <w:sz w:val="24"/>
          <w:szCs w:val="24"/>
        </w:rPr>
        <w:t>а) Монтескье б) Дж. Локк в) Аристотель г) Ж.-Ж. Русс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группы и конкретные права и свободы граждан, провозглашенные в Конституции РФ: </w:t>
      </w:r>
      <w:r>
        <w:rPr>
          <w:rFonts w:cs="Times New Roman" w:ascii="Times New Roman" w:hAnsi="Times New Roman"/>
          <w:sz w:val="24"/>
          <w:szCs w:val="24"/>
        </w:rPr>
        <w:t>а) гражданские права и свободы  б) экономические права и свобод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участвовать в управлении делами государства как непосредственно, так и через своих представителей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образование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свободу и личную неприкосновенность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свободен. Каждый имеет право свободно распоряжаться своими способностями к труду, выбирать род деятельности и профессию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жилище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жизнь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частной собственности охраняется законом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жданин РФ обладает основными правами и свободами человека с:</w:t>
      </w:r>
      <w:r>
        <w:rPr>
          <w:rFonts w:cs="Times New Roman" w:ascii="Times New Roman" w:hAnsi="Times New Roman"/>
          <w:sz w:val="24"/>
          <w:szCs w:val="24"/>
        </w:rPr>
        <w:t xml:space="preserve"> а) 7 лет б) 16 лет в) 18 лет г) с ро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ите ряд понятий, относящихся к личным правам:</w:t>
      </w:r>
      <w:r>
        <w:rPr>
          <w:rFonts w:cs="Times New Roman" w:ascii="Times New Roman" w:hAnsi="Times New Roman"/>
          <w:sz w:val="24"/>
          <w:szCs w:val="24"/>
        </w:rPr>
        <w:t xml:space="preserve"> а) смертная казнь достоинство, референдум б) честь, личная тайна, общественная организация в) национальность, регистрация, вера г) арест, задержание, пикет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целях повышения эффективности мер по соблюдению прав человека указом Президента РФ создано:</w:t>
      </w:r>
      <w:r>
        <w:rPr>
          <w:rFonts w:cs="Times New Roman" w:ascii="Times New Roman" w:hAnsi="Times New Roman"/>
          <w:sz w:val="24"/>
          <w:szCs w:val="24"/>
        </w:rPr>
        <w:t xml:space="preserve"> а) Управление по правам человека б) Комиссия по правам человека в) рабочая группа по правам человека г) Департамент по правам челов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какую международную организацию может обратиться гражданин любого государства если, если не нашел защиты на национальном уровне:</w:t>
      </w:r>
      <w:r>
        <w:rPr>
          <w:rFonts w:cs="Times New Roman" w:ascii="Times New Roman" w:hAnsi="Times New Roman"/>
          <w:sz w:val="24"/>
          <w:szCs w:val="24"/>
        </w:rPr>
        <w:t xml:space="preserve"> а) Гаагский суд по правам человека б) Берлинский суд по правам человека в) Нюрнбергский суд по правам человека г) Страсбургский суд по правам челов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ли Всеобщая декларация прав человека законодательным документом? </w:t>
      </w:r>
      <w:r>
        <w:rPr>
          <w:rFonts w:cs="Times New Roman" w:ascii="Times New Roman" w:hAnsi="Times New Roman"/>
          <w:sz w:val="24"/>
          <w:szCs w:val="24"/>
        </w:rPr>
        <w:t>а) да б)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Конституции РФ, высшей ценностью в РФ является:</w:t>
      </w:r>
      <w:r>
        <w:rPr>
          <w:rFonts w:cs="Times New Roman" w:ascii="Times New Roman" w:hAnsi="Times New Roman"/>
          <w:sz w:val="24"/>
          <w:szCs w:val="24"/>
        </w:rPr>
        <w:t xml:space="preserve"> а) земля и другие природные ресурсы б) человек, его права и свободы  в) Государственная власть г) частная собственность</w:t>
      </w:r>
      <w:r>
        <w:br w:type="page"/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РГАНИЗАЦИИ ТЕМАТИЧЕСКОГО КОНТРОЛ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МЕЖДУНАРОДНЫЕ ДОКУМЕНТЫ ПО ПРАВАМ ЧЕЛОВЕКА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с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снове экономических, социальных и культурных прав человека лежит право:</w:t>
      </w:r>
      <w:r>
        <w:rPr>
          <w:rFonts w:cs="Times New Roman" w:ascii="Times New Roman" w:hAnsi="Times New Roman"/>
          <w:sz w:val="24"/>
          <w:szCs w:val="24"/>
        </w:rPr>
        <w:t xml:space="preserve"> а) на равную оплату по труду б) на достойный жизненный уровень  в) на образование  г) на владение имущест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гражданским правам человека относится:</w:t>
      </w:r>
      <w:r>
        <w:rPr>
          <w:rFonts w:cs="Times New Roman" w:ascii="Times New Roman" w:hAnsi="Times New Roman"/>
          <w:sz w:val="24"/>
          <w:szCs w:val="24"/>
        </w:rPr>
        <w:t xml:space="preserve"> а) право на труд б) право избирать и быть избранным  в) право на свободу мысли  г) право владеть имуществ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документ признается в современном мире «международным эталоном прав и свобод человека»? </w:t>
      </w:r>
      <w:r>
        <w:rPr>
          <w:rFonts w:cs="Times New Roman" w:ascii="Times New Roman" w:hAnsi="Times New Roman"/>
          <w:sz w:val="24"/>
          <w:szCs w:val="24"/>
        </w:rPr>
        <w:t>а) Декларация народов России б) Всеобщая декларация прав человека в) Декларация о принципах международного права г) Конституция объединенной Европ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группы и конкретные права и свободы граждан, провозглашенные в Конституции РФ: </w:t>
      </w:r>
      <w:r>
        <w:rPr>
          <w:rFonts w:cs="Times New Roman" w:ascii="Times New Roman" w:hAnsi="Times New Roman"/>
          <w:sz w:val="24"/>
          <w:szCs w:val="24"/>
        </w:rPr>
        <w:t>а) политические права и свободы  б) социальные права и своб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участвовать в управлении делами государства как непосредственно, так и через своих представи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свободу и личную неприкоснов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свободен. Каждый имеет право свободно распоряжаться своими способностями к труду, выбирать род деятельности и професс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жилищ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жиз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частной собственности охраняется закон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Международный билль о права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входит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) Конвенция о правах ребенка б) Всеобщая декларация прав человека в) Международный пакт о гражданских и политических правах г) Факультативный протокол к последнему пак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шей ценностью Конституция РФ называет:</w:t>
      </w:r>
      <w:r>
        <w:rPr>
          <w:rFonts w:cs="Times New Roman" w:ascii="Times New Roman" w:hAnsi="Times New Roman"/>
          <w:sz w:val="24"/>
          <w:szCs w:val="24"/>
        </w:rPr>
        <w:t xml:space="preserve"> а) закон б) основы конституционного строя в) человека, его права и свободы  г) правовое государ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е в международные органы по защите прав человека возможно после: </w:t>
      </w:r>
      <w:r>
        <w:rPr>
          <w:rFonts w:cs="Times New Roman" w:ascii="Times New Roman" w:hAnsi="Times New Roman"/>
          <w:sz w:val="24"/>
          <w:szCs w:val="24"/>
        </w:rPr>
        <w:t>а) обращения в исполнительные органы власти субъекта б) подачи апелляции в областной суд в) рассмотрения дела в Верховном суде РФ г) прохождения всех инстан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ый институт по правам человека в РФ называется:</w:t>
      </w:r>
      <w:r>
        <w:rPr>
          <w:rFonts w:cs="Times New Roman" w:ascii="Times New Roman" w:hAnsi="Times New Roman"/>
          <w:sz w:val="24"/>
          <w:szCs w:val="24"/>
        </w:rPr>
        <w:t xml:space="preserve"> а) представитель прав человека в РФ б) уполномоченный по правам человека в РФ в) защитник прав человека в РФ г) консультант по правам человека в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естественным правам челове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относи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) право на жизнь б) право на свободу в) право на собственность г) право на образ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более известным правозащитником в нашей стране являе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юганов б) Иванов в) Сахаров г) Жириновск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иболее полно права и свободы гражданина РФ законодательно закреплены в: а) Гражданском кодексе РФ б) Всеобщей декларации прав человека в) Конституции РФ г) Декларации прав человека и гражданина</w:t>
      </w:r>
      <w:r>
        <w:br w:type="page"/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люч к тест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;  2. г;  3. в;  4. б;  5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3, 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7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; 8. б; 9. г; 10. б; 11. 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; 2. в; 3. б; 4. 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 5, 8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; 11. в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ормы оценки: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</w:t>
      </w:r>
      <w:r>
        <w:rPr>
          <w:b/>
          <w:szCs w:val="24"/>
        </w:rPr>
        <w:t>«5» - 10 - 11 правильных ответов;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4» - 8 – 9;</w:t>
      </w:r>
    </w:p>
    <w:p>
      <w:pPr>
        <w:pStyle w:val="TextBody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b/>
          <w:szCs w:val="24"/>
        </w:rPr>
        <w:t>«3» -  7;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«2» - 6 и меньше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45:00Z</dcterms:created>
  <dc:creator>12345</dc:creator>
  <dc:description/>
  <dc:language>en-US</dc:language>
  <cp:lastModifiedBy>12345</cp:lastModifiedBy>
  <dcterms:modified xsi:type="dcterms:W3CDTF">2010-01-05T14:45:00Z</dcterms:modified>
  <cp:revision>2</cp:revision>
  <dc:subject/>
  <dc:title/>
</cp:coreProperties>
</file>