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ектная линия: </w:t>
      </w:r>
      <w:r>
        <w:rPr/>
        <w:t xml:space="preserve">достижения лиц с ограниченными возможностями в творчестве, спорте, общественной деятельности. Формирование позитивного мнения об этих людя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звание проекта: </w:t>
      </w:r>
      <w:r>
        <w:rPr/>
        <w:t>городской фестиваль творческих достижений лиц с ограниченными возможностями «Поверь в себ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торы проекта: </w:t>
      </w:r>
      <w:r>
        <w:rPr/>
        <w:t>Эберт Анна Анатольевна, Гольке Роман Сергеевич студенты Коми республиканского колледжа культуры им. В.Т. Чисталева 167000 Республика Коми, г. Сыктывкар, ул. Ленина, дом 63, тел. 24-35-70, факс 82122407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онтактное лицо – руководитель проекта: </w:t>
      </w:r>
      <w:r>
        <w:rPr/>
        <w:t>Гусева Надежда Федоровна – преподаватель ГОУ СПО «Коми республиканский колледж культуры им. В.Т.Чистале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Базовая организация: </w:t>
      </w:r>
      <w:r>
        <w:rPr/>
        <w:t>ГУРК «Центр социальной помощи семье и детям г. Сыктывкар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торы – партнеры: </w:t>
      </w:r>
      <w:r>
        <w:rPr/>
        <w:t>Управление социальной защиты населения Агенства Республики Коми по социальному развитию по г. Сыктывкару; Коми региональное отделение партии «Единая Россия»; 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и выполнения проекта: </w:t>
      </w:r>
      <w:r>
        <w:rPr/>
        <w:t>1 месяц, с 5 ноября по 7 декабря 2007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еография проекта: </w:t>
      </w:r>
      <w:r>
        <w:rPr/>
        <w:t>Республика Коми г. Сыктывк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еобходимости про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чему этот проект необходи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огласно данным ООН, каждый десятый живущий на Земле людей – инвалид. В России также наблюдается рост числа инвалидов, превращение их во все более значительную в количественном отношении социальную группу. Однако содержание и формы социокультурной политики в отношении инвалидов требуют сегодня существенной корректировки. Проводимые в рамках государственных федеральных программ мероприятия по улучшению условий жизни, повышению качества образования, профессиональной подготовки инвалидов не решают всего комплекса социальных, экономических и психолого-педагогических проблем данной категории населения. Необходимо определить современные принципы и организационные подходы к социально-культурной интеграции, соответствующих глубине и масштабу проблем.</w:t>
      </w:r>
    </w:p>
    <w:p>
      <w:pPr>
        <w:pStyle w:val="Normal"/>
        <w:ind w:firstLine="709"/>
        <w:jc w:val="both"/>
        <w:rPr/>
      </w:pPr>
      <w:r>
        <w:rPr/>
        <w:t>Особенно актуальной является проблема совершенствования условий социально-культурной интеграции детей-инвалидов. Развитие ребенка с ограниченными возможностями протекает в контексте реальных жизненных обстоятельств, которые не всегда оптимальны; процесс личностного формирования здесь отягощен одним или несколькими неблагоприятными факторами биологического, социального, психологического и даже педагогического характера, которые усугубляют проблему социально-культурной дезадаптации ребенка. Отсутствие или несвоевременное осуществления специальной помощи педагогов приводит в таком случае к серьезным и даже необратимым последствиям.</w:t>
      </w:r>
    </w:p>
    <w:p>
      <w:pPr>
        <w:pStyle w:val="Normal"/>
        <w:ind w:firstLine="709"/>
        <w:jc w:val="both"/>
        <w:rPr/>
      </w:pPr>
      <w:r>
        <w:rPr/>
        <w:t>В настоящее время возможности для осуществления комплексной эффективной коррекционно-развивающей и социализирующей помощи детям-инвалидам весьма ограничены. Сложившаяся практика подготовки специалистов в области коррекционной педагогики не в полной мере отвечает современным требованиям и стандартам. Традиционная педагогика также не способна квалифицированно решать проблемы, возникающие у ребенка с ограниченными возможностями.</w:t>
      </w:r>
    </w:p>
    <w:p>
      <w:pPr>
        <w:pStyle w:val="Normal"/>
        <w:ind w:firstLine="709"/>
        <w:jc w:val="both"/>
        <w:rPr/>
      </w:pPr>
      <w:r>
        <w:rPr/>
        <w:t>Одной из причин низкой эффективности социально-адаптационных мероприятий является теоретическая неразработанность проблемы. Механизмы и формы социально-культурной интеграции детей с ограниченными возможностями так и не стали предметом специальных педагогических исследований. Сказывается инерция традиций коррекционной педагогики, стремление формировать оптимальные педагогически концепции с ориентацией на здоровый контингент, рассматривая при этом здоровье лишь с точки зрения его физической составляющей. В имеющихся исследованиях в рамках проблематики коррекционной педагогики в качестве самого важного параметра психического здоровья рассматривается психофизический уровень, непосредственно связанный с наследственными, биологическими характеристиками, в то время как личностно-смысловой  и индивидуально-психологический уровни, обусловленные социальными условиями бытия и качеством обучения и воспитания, практически не анализируются. Таким образом, традиционный реабилитационный подход не исчерпывает всю полноту проблем инвалидов. В нем отражается преимущественно негативный пласт видения социальной сущности ребенка. Проблема же инвалидности не ограничивается медицинским аспектом, она в гораздо большей степени является социальной проблемой неравных возможностей.</w:t>
      </w:r>
    </w:p>
    <w:p>
      <w:pPr>
        <w:pStyle w:val="Normal"/>
        <w:ind w:firstLine="709"/>
        <w:jc w:val="both"/>
        <w:rPr/>
      </w:pPr>
      <w:r>
        <w:rPr/>
        <w:t>Одним из существенных ресурсов оптимизации социальной интеграции инвалидов является культурно-досуговая деятельность, обладающая способностью стимулировать процесс социализации, инкультурации и самореализации личности. Однако данный аспект проблемы реабилитации детей-инвалидов не разрабатывался в специальной литературе. Причина заключается в ложно понимаемой самодостаточности методологии и методов коррекционной педагогики, а также в традиционной трактовке культурно-досуговой деятельности преимущественно как средства рекреации и недооценке ее социализирующих и самореализационных потенциалов. Функции культурно-досуговой деятельности сводятся, преимущественно к рекреации инвалидов, а ее содержание составляют развлекательные мероприятия. Но даже эти усеченные возможности культурно-досуговой деятельности реализуются не всегда – в силу специфичных барьеров, вызванных различными типами дефектов, мешающих инвалидам принимать участие в обычных развлечениях. Проблема заключается также в несоответствии содержания их деятельности запросам и интересам, в отсутствии развивающих форм культурно-досуговой деятельности (образовательных, ролевых, игровых, арттерапевтических), специально предназначенных для решения проблем, обусловленных дефектом и способных компенсировать его.</w:t>
      </w:r>
    </w:p>
    <w:p>
      <w:pPr>
        <w:pStyle w:val="Normal"/>
        <w:ind w:firstLine="709"/>
        <w:jc w:val="both"/>
        <w:rPr/>
      </w:pPr>
      <w:r>
        <w:rPr/>
        <w:t>Таким образом, необходимость проекта определяется: во-первых, логикой развития социально-педагогического знания, утверждающей необходимость формирования педагогических систем, в комплексе обеспечивающих процессы социализации, инкультурации и самореализации личности; во-вторых, характером социокультурной ситуации, усугубляющей социально-культурные и личностные проблемы детей-инвалидов и требующей поиска наиболее эффективных путей и средств их решения; в-третьих, противоречием между социализирующим, самореализационным и реабилитационным потенциалами культурно-досуговой деятельности и степенью их теоретического осмысления и реализации в коррекционной и реабилитационной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Какие проблемы он будет решать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Актуальность проекта в том, что, прежде всего, он будет решать вопросы развития и коррекции детей-инвалидов, затронутые в ряде педагогических, психологических и дефектологических исследований; проблему комплексной социально-культурной интеграции детей-инвалидов; процесс реабилитации не столько как восстановление способности ребенка к функционированию в качестве «организма», сколько как развитие личности ребенка и определение его места в социуме в соответствии с его потребностями, как процесс, целью которого является повышение общего уровня жизнедеятельности человека; социальные и социально-психологические проблемы; проблемы, находящиеся вне пределов досуга и искусства; возможности оптимизировать изолирующие и социально-интегрирующие формы досуговой активности инвали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Цель: </w:t>
      </w:r>
      <w:r>
        <w:rPr/>
        <w:t>показать наиболее яркие достижения лиц с ограниченными возможностями в творчестве, спорте, общественной деятельности, а также формировать позитивное мнение об этих людях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босновать основные направления социокультурной интеграции детей-инвали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аскрыть реабилитационный и интеграционный потенциал культурно-досуговой деятельности и условия его реал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босновать организационно-педагогические условия оптимизации социально-культурной интеграции детей-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проек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ервый этап – организационный. На данном этапе проведена теоретическая подготовка. Одновременно с теоретической подготовкой идет комплектование материальной части проекта, составлен перечень необходимых для работы материалов, оборудование. Во время подготовительного периода уточнились организационные моменты, сроки проведения мероприятия, разработан план сценария.</w:t>
      </w:r>
    </w:p>
    <w:p>
      <w:pPr>
        <w:pStyle w:val="Normal"/>
        <w:ind w:firstLine="709"/>
        <w:jc w:val="both"/>
        <w:rPr/>
      </w:pPr>
      <w:r>
        <w:rPr/>
        <w:t>Второй этап – основной. Прошел сбор художественного материала, подбор участников мероприятия, написание сценария, репетиции. Подобраны мультимедийные материалы, музыкальное сопровождение мероприятия.</w:t>
      </w:r>
    </w:p>
    <w:p>
      <w:pPr>
        <w:pStyle w:val="Normal"/>
        <w:ind w:firstLine="709"/>
        <w:jc w:val="both"/>
        <w:rPr/>
      </w:pPr>
      <w:r>
        <w:rPr/>
        <w:t>Третий этап – завершающий. По завершению подготовительных работ по проекту проведен городской фестиваль творческих достижений лиц с ограниченными возможностями «Поверь в себя», посвященного Международному дню инвал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  <w:t>Рабочий план реализации проекта</w:t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4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2795"/>
        <w:gridCol w:w="4394"/>
        <w:gridCol w:w="1832"/>
      </w:tblGrid>
      <w:tr>
        <w:trPr/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 соисполнители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рганизационное собрание с исполнителями проекта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ветственные от управления социальной защиты населения Агенства Республики Коми по социальному развитию по г. Сыктывкару; Коми регионального отделения партии «Единая Россия»; 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лючение договора- соглашения о совместной подготовке и совместному проведению городского фестиваля творческих достижений лиц с ограниченными возможностями «Поверь в себя», посвященного Международному дню инвалидов.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социальной защиты населения Агенства Республики Коми по социальному развитию по г. Сыктывкару; Коми региональное отделение партии «Единая Россия»; 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бор художественного материала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треча с участниками фестивал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работка плана сценари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борка мультимедийных материалов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борка музыкального сопровождени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писание сценари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рганизационное собрание с исполнителями проекта: утверждение сценария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социальной защиты населения Агенства Республики Коми по социальному развитию по г. Сыктывкару; Коми региональное отделение партии «Единая Россия»; 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петиции с ведущими фестиваля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; ответственные от управления социальной защиты населения Агенства Республики Коми по социальному развитию по г. Сыктывкару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петиции с участниками фестиваля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; ответственные от управления социальной защиты населения Агенства Республики Коми по социальному развитию по г. Сыктывкару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водная репетиция с ведущими и мультимедийным материалом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; ответственные от управления социальной защиты населения Агенства Республики Коми по социальному развитию по г. Сыктывкару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глашение СМИ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социальной защиты населения Агенства Республики Коми по социальному развитию по г. Сыктывкару; Коми региональное отделение партии «Единая Россия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енеральная репетиция с ведущими, мультимедией и участниками фестиваля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; ответственные от управления социальной защиты населения Агенства Республики Коми по социальному развитию по г. Сыктывкару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ведение городского фестиваля творческих достижений лиц с ограниченными возможностями «Поверь в себя»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социальной защиты населения Агенства Республики Коми по социальному развитию по г. Сыктывкару; Коми региональное отделение партии «Единая Россия»; 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суждение итогов фестиваля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социальной защиты населения Агенства Республики Коми по социальному развитию по г. Сыктывкару; Коми региональное отделение партии «Единая Россия»; 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формление отчетной документации и материалов (альбомы, диски, видео)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РК «Центр социального обслуживания граждан пожилого возраста и инвалидов г. Сыктывкара»; ГУРК «Центр социальной помощи семье и детям г. Сыктывкара».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007 год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онкретные ожидаемые результаты проект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ыполнение программы позволит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высить интерес и понимание к проблемам и творческим достижениям инвали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Установить творческие культурные связи с управлением социальной защиты населения Агенства Республики Коми по социальному развитию  г. Сыктывкара; Коми региональное отделение партии «Единая Россия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Заключить договор-соглашение о совместной подготовке и совместному проведению городского фестиваля творческих достижений лиц с ограниченными возможностями «Поверь в себя», посвященного Международному дню инвалид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оздать позитивный образ ГУРК «Центр социального обслуживания граждан пожилого возраста и инвалидов г. Сыктывкара»; ГУРК «Центр социальной помощи семье и детям г. Сыктывкара» средствами массовой информации в привлечении спонсоров (заинтересованных лиц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делать городской фестиваль творческих достижений лиц с ограниченными возможностями «Поверь в себя» традиционным.</w:t>
      </w:r>
    </w:p>
    <w:p>
      <w:pPr>
        <w:pStyle w:val="Style18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  <w:t>Какие ресурсы будут использоваться, круг привлекаемых партнеров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УРК «Центр социальной помощи семье и детям г. Сыктывкара» имеет соответственные кадровые, интеллектуальные, методические, информационные и материальные ресурсы.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Материальные – выставка декоративно – прикладного искусства на базе ГУРК «Центр социального обслуживания граждан пожилого возраста и инвалидов г. Сыктывкара», спонсорские подарки участникам фестиваля от депутатов Коми регионального отделения партии «Единая России».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нформационные – программы знакомящие с участниками и организаторами фестиваля.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Кадровые – зам.директора ГУРК «Центр социальной помощи семье и детям г. Сыктывкара», ведущие: студент 3 курса специализации « Театральное творчество» и студентка 4 курса специализации «Постановка театрализованных представлений».</w:t>
      </w:r>
    </w:p>
    <w:p>
      <w:pPr>
        <w:pStyle w:val="Style18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bCs/>
        </w:rPr>
        <w:t xml:space="preserve">Факторы, способствующие успешной реализации проекта, 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возможные риски и способы их минимизации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ект имеет большое воспитательное и социальное значение, так как в работе привлекаются дети-инвалиды, а также люди не страдающие отклонениями, и в результате этой работы у них вырабатывается уважение, доброжелательное отношение, забота и понимание к проблемам и творческим достижениям лиц с ограниченными возможностями. 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ля повышения эффективности и результативности работы проекта организаторы проекта будут сотрудничать с : управлением социальной защиты населения Агенства РК по социальному развитию по г. Сыктывкару, с депутатской группой «Единая Россия» Совета муниципального образования городского округа «Сыктывкар», с ГУРК «Центр социального обслуживания граждан пожилого возраста и инвалидов г. Сыктывкара».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  <w:t>Риск: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ехнические неполадки.</w:t>
      </w:r>
    </w:p>
    <w:p>
      <w:pPr>
        <w:pStyle w:val="Style18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Бюджет проекта</w:t>
      </w:r>
    </w:p>
    <w:p>
      <w:pPr>
        <w:pStyle w:val="Style18"/>
        <w:tabs>
          <w:tab w:val="clear" w:pos="708"/>
          <w:tab w:val="left" w:pos="72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72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исание проекта</w:t>
      </w:r>
    </w:p>
    <w:p>
      <w:pPr>
        <w:pStyle w:val="Style18"/>
        <w:tabs>
          <w:tab w:val="clear" w:pos="708"/>
          <w:tab w:val="left" w:pos="72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оектная линия: </w:t>
      </w:r>
      <w:r>
        <w:rPr/>
        <w:t xml:space="preserve">достижения лиц с ограниченными возможностями в творчестве, спорте, общественной деятельности. Формирование позитивного мнения об этих людя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звание проекта: </w:t>
      </w:r>
      <w:r>
        <w:rPr/>
        <w:t>городской фестиваль творческих достижений лиц с ограниченными возможностями «Поверь в себ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Руководитель проекта: </w:t>
      </w:r>
      <w:r>
        <w:rPr/>
        <w:t>Эберт Анна Анатольевна, Гольке Роман Сергеевич студенты Коми республиканского колледжа культуры им. В.Т. Чисталева 167000 Республика Коми, г. Сыктывкар, ул. Ленина, дом 63, тел. 24-35-70, факс 821224072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Сроки выполнения проекта: </w:t>
      </w:r>
      <w:r>
        <w:rPr/>
        <w:t>1 месяц, с 5 ноября по 7 декабря 2007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3277"/>
        <w:gridCol w:w="1871"/>
        <w:gridCol w:w="1871"/>
        <w:gridCol w:w="1874"/>
      </w:tblGrid>
      <w:tr>
        <w:trPr/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.)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ется (руб.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тся (руб.)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здание мультимедийных роликов об участниках фестиваля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00,0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ипографические расходы (пригласительные билеты, буклеты-программки фестиваля, изготовление банера на сцену «поверь в себя»)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00,0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обретение бланков, грамот, благодарностей, дипломов, рамок для дипломов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0,0 руб.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анцтовары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00,0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едставительные расходы на проведение городского фестиваля творческих достижений лиц с ограниченными возможностями «Поверь в себя»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00,0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ранспортные расходы:</w:t>
            </w:r>
          </w:p>
          <w:p>
            <w:pPr>
              <w:pStyle w:val="Style18"/>
              <w:rPr/>
            </w:pPr>
            <w:r>
              <w:rPr/>
              <w:t>- выезд за коллективами участвующими в  фестивале в хореографическую школу, в РЦДО, в Филармонию; за участниками в Центр социальной помощи семье и детям(7 км; 0,7 гр бензина х 19 руб.= 13,3руб.)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,3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,3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ренда зал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00,0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лата услуг ведущих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0,0 руб.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лата услуг звукорежиссер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00,0 руб.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лата услуг техника-оператора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0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0,0 руб.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513,3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513,3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000,0 руб.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Непредвиденные расходы: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26,0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76,0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 руб.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Всего по смете: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139,3 руб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689,0 руб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450,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лная стоимость проекта: 34139,3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меется: 24689,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ребуется от грантодателя: 9450,0 руб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01:00Z</dcterms:created>
  <dc:creator>Коюшевы</dc:creator>
  <dc:description/>
  <cp:keywords/>
  <dc:language>en-US</dc:language>
  <cp:lastModifiedBy>Аня</cp:lastModifiedBy>
  <cp:lastPrinted>2007-12-05T09:36:00Z</cp:lastPrinted>
  <dcterms:modified xsi:type="dcterms:W3CDTF">2011-01-12T18:57:00Z</dcterms:modified>
  <cp:revision>5</cp:revision>
  <dc:subject/>
  <dc:title/>
</cp:coreProperties>
</file>