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33950</wp:posOffset>
                </wp:positionH>
                <wp:positionV relativeFrom="page">
                  <wp:posOffset>5715</wp:posOffset>
                </wp:positionV>
                <wp:extent cx="3022600" cy="1069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91640"/>
                          <a:chOff x="0" y="0"/>
                          <a:chExt cx="3022560" cy="1069164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300996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Calibri"/>
                                  <w:color w:val="4F6228"/>
                                  <w:lang w:val="ru-RU" w:bidi="ar-SA"/>
                                </w:rPr>
                                <w:t>Ав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Calibri"/>
                                  <w:color w:val="4F6228"/>
                                  <w:lang w:val="ru-RU" w:bidi="ar-SA"/>
                                </w:rPr>
                                <w:t>учитель истории и обществозн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Times New Roman" w:cs="Calibri"/>
                                  <w:color w:val="4F6228"/>
                                  <w:lang w:val="ru-RU" w:bidi="ar-SA"/>
                                </w:rPr>
                                <w:t>Животова Е.В.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0.45pt;width:238pt;height:841.85pt" coordorigin="7770,9" coordsize="4760,16837">
                <v:group id="shape_0" style="position:absolute;left:7784;top:10;width:4746;height:16836">
                  <v:rect id="shape_0" fillcolor="#9bbb59" stroked="f" o:allowincell="f" style="position:absolute;left:7980;top:10;width:4549;height:16835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7784;top:18;width:195;height:16819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3;top:9;width:4746;height:420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11338;width:4739;height:47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Calibri"/>
                            <w:color w:val="4F6228"/>
                            <w:lang w:val="ru-RU" w:bidi="ar-SA"/>
                          </w:rPr>
                          <w:t>Автор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Calibri"/>
                            <w:color w:val="4F6228"/>
                            <w:lang w:val="ru-RU" w:bidi="ar-SA"/>
                          </w:rPr>
                          <w:t>учитель истории и обществозн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Times New Roman" w:cs="Calibri"/>
                            <w:color w:val="4F6228"/>
                            <w:lang w:val="ru-RU" w:bidi="ar-SA"/>
                          </w:rPr>
                          <w:t>Животова Е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МОУ «Новоеловская средняя общеобразовательная школ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350</wp:posOffset>
                </wp:positionH>
                <wp:positionV relativeFrom="page">
                  <wp:posOffset>2667635</wp:posOffset>
                </wp:positionV>
                <wp:extent cx="6813550" cy="1694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169418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 xml:space="preserve">Сценарий музейной экскурсии "Крестьянская изба" 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5pt;height:133.4pt;mso-wrap-distance-left:9.05pt;mso-wrap-distance-right:9.05pt;mso-wrap-distance-top:0pt;mso-wrap-distance-bottom:0pt;margin-top:210.05pt;mso-position-vertical-relative:page;margin-left:-0.5pt;mso-position-horizontal-relative:page">
                <v:textbox inset="0.2in,0.05in,0.2in">
                  <w:txbxContent>
                    <w:p>
                      <w:pPr>
                        <w:pStyle w:val="Style17"/>
                        <w:jc w:val="right"/>
                        <w:rPr>
                          <w:rFonts w:ascii="Cambria" w:hAnsi="Cambria" w:cs="Cambria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 xml:space="preserve">Сценарий музейной экскурсии "Крестьянская изба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170180</wp:posOffset>
            </wp:positionV>
            <wp:extent cx="4524375" cy="3330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 нам гости пришли, дорогие пришл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не зря квас варили, каравай пекл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ведайте наши хлеб, соль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усская изб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о «изба» у большинства людей естественно соединяется со словом «деревня». Эта ассоциация верная. В прошлом «избой» всегда называлось жилище, расположенное в сельской местности: селе, деревне, слободе, хуторе. Такого же типа жилище, но построенное в городской черте, носило название «до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Русские поселения с глубокой древности возникали по берегам рек, ручьёв, озёр, вдоль почтовых трактов, соединявших крупные торговые и ремесленные города, в центре пахотных и сенокосных угодий. Деревни, как правило, были расположены недалеко друг от друга, тяготения к одному центру- селу, имевшему церковь, приходскую школу, лавки, административные здания. Крестьянские избы строились в один или два ряда- «порядка»- вдоль дороги, реки или озера, тесно прижавшись друг к другу. Деревни не имели  чёткой планировки: усадьбы в них располагались заборами, въездные ворота которых на ночь всегда закрывали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збы в старой России обычно строились, или, по народной этомологии, рубились из дерева. Кирпичные дома в сельской местности встречались очень редко, в основном в южных безлесных районах европейской части страны, а также в сёлах, располагавшихся около крупных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Строительство дома для крестьянина было знаменательным событием. При этом для него было важно не только решить чисто практическую задачу- обеспечить крышу над головой для себя и своей семьи, но и так организовать жилое пространство, чтобы оно было наполнено жизненными благами, теплом, любовью, покоем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и строительстве нового дома большое значение придавалось выбору места. При этом исходили, естественно, из практических соображений: место должно быть сухим, высоким, светлым – и вместе с тем учитывали его ритуальную ценность: оно должно быть счастливым. Счастливым считалось место обжитое, то есть прошедшее проверку временем, место, где жизнь людей проходила в полном благополучии. Неудачным для строительства было место, где прежде хоронили людей, и где проходила дорога или стояла баня.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усская печ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сейчас я хочу загадать вам загадку: «Чего из избы не вытащишь?»  Конечно речь идет о пе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Жизнь в избе кипела вокруг печи. Она служила источником тепла и света. Русская печь относится к типу духовых печей, в которых огонь разводится внутри печи. Дым выходит устье-отверстие, в которое закладывается топливо, или через специально разработанный дымоход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традиционном сознании печь была неотъемлемой частью жилища.      По народным поверьям за печью или под ней живет домовой, покровитель домашнего очага, добрый и услужливый в одних ситуациях, своенравный или даже опасный в других.</w:t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</w:rPr>
        <w:t>Красный угол (УГОЛ БОЛЬШОЙ, УГОЛ ПЕРЕДНИЙ, УГОЛ СВЯТОЙ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дная часть крестьянской избы. Красный угол, как и печь, являлся важным ориентиром внутреннего пространства изб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ш красный угол располагается не по правилам просто потому, что в нашем музее нет того места, где он должен бы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расный угол- пространство, заключённое между стеной с дверью в сени и боковой стеной. Печь находилась в глубине избы, по диагонали от красного угла. Красный угол хорошо освещён, поскольку обе составляющие его стены имели окна. Основным украшением красного угла является божница с иконами и лампадкой, поэтому его называют ещё «святы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к правило, в красном углу кроме божницы находится стол. В красном углу подле стола стыкаются две лавки, а сверху, над божницей,- две полки полавочника; отсюда название угла «сутки» (место, где стыкаются, соединяются элементы убранства жилища)   Все значимые события семейной жизни отмечались в красном углу. Здесь за столом проходили как будничные трапезы, так и праздничные застолья, происходило действие многих календарных обрядов. В свадебном обряде сватание невесты, выкуп её у подружек и брата совершались в красном углу; из красного угла, отчего дома её увозили на венчание в церковь, привозили в дом  жениха и вели тоже в красный уго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о время уборки урожая первый и последний сжатый сноп торжественно несли с поля в дом и устанавливали в красном углу. Сохранение первых и последних колосьев урожая, наделённых, по народным представлениям, магической силой, сулило благополучие в семье, дому, всему хозяй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 красном углу совершались ежедневные моления, с которых начиналось любое важное дело. Красный угол- самое почётное место в доме. Согласно традиционному этикету, человек, пришедший в избу, мог пройти туда только по особому приглашению хозяев. Красный угол старались держать в чистоте и нарядно украшали. Само название угла «красный» означает «красивый», «хороший», «светлый». Его убирали вышитыми полотенцами, лубочными картинками, открытками.    Повсеместно у русских был распространён обычай, при закладке дома класть деньги под нижний венец во все углы, причём под красный угол  клали более крупную монету. Зачастую под красным углом закладывали ладан, в жерновом углу, что напротив печного устья,- деньги, в заднем углу у входа- шерсть (символ богатства и плодородия), а там, где ставилась печь, не клали ничего, поскольку этот угол, по народным представлениям, предназначался для домовог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Во многих местах на территории России красный угол называли ещё «большим» или «передним»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Женские и мужские углы (или «кут») — напротив печного чел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ое место в избе занимает женский угол. Это самая светлая часть дома. Там находится ткацкий станок ( у нас в музее представлены отдельные части ткацкого станка), прялки, и долгими зимними вечерами женщины ткали полотно, плели половики. В основном одежда шилась из домотканого полотна, которое красили в разные цвета и покрывали вышивками. У нас несколько рушников начала века. В музее представлены праздничные женские рубахи,  расшитые пояса и поне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вую очередь мне бы хотелось обратить ваше внимание на прялку. Прялка - это инструмент для прядения, в ней различались: лопасть или лопаска, относительно широкая верхняя часть для привязывания кудели, более или менее высокая ножка и донце, которым прялка ставилась на лавку и на которое садилась пряха, прижимая прялку тяжестью своего тела. Прялки обильно украшались резьбой и росписью, богато украшенные прялки служили украшением избы, женихи дарили их своим невестам, и они передавались от матери к доче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ующим предметом нашей экспозиции является веретено. Веретено - это приспособление для прядения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талки. На них сматывали пряжу, делали полумотки, которые потом мыли и красил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альки – с помощью их женщины выколачивали белье на ре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бель – с помощью этого предмета крестьянки разглаживали льняные увлажненные холсты. Эти предметы декорированы резь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зднее появились утюги, их нужно было нагревать на печи или накладывать в них угол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 в избе  и мужской угол, где хранились различные инструменты, пилы, рубанки, здесь же хозяин плел лапти, шил обувь, обтягивал колодки. Мужской угол, или «коник» — у входа. Закут — за печ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уда. В быту использовали глиняные кувшины, крынки, чугуны. При еде использовали деревянные ложки. Материал для изготовления посуды выбирали с умом. Было известно, что вода и молоко долго останутся холодными в керамических крынках. Тушить яства лучше в чугуне. Воду держали в деревянном лагушке. Солили овощи и квасили капусту в деревянных кадках. А при помощи вот этого приспособления делали крахма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сейчас, дорогие гости, я загадаю Вам загадку: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“</w:t>
      </w:r>
      <w:r>
        <w:rPr/>
        <w:t>Стоит толстяч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бочинивши боче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пит и кипи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м чай пить велит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! Это русский красавец - самовар. Наличие самовара в крестьянской семье говорило о зажиточности. Самоваром гордились, выставляли его напоказ. При продаже имущества, за неуплату податей, в первую очередь продавали самова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появления самоваров неизвестно, но в 18 веке ими уже пользовались на Урале. Наиболее известны Тульские самовары. Выпускались самовары ручным способом из меди, латуни или томпака, иногда из сереб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ое место в избе занимали жернова, при их помощи мололи муку. А это ступка с пест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вещи хранились в сундуках. Большие сундуки ставили у печи и использовали вместо крова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попрошу обратить ваше внимание на детский уголок. Он в первую очередь представлен зыбкой. Зыбка - крестьянская детская колыбель. Делалась из луба, привязывалась к оцепу и “зыбилась” (отсюда и назва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народным представлениям, ребенку будут сниться плохие сны, он перестанет расти или его может подменить нечистая сила, если он посмотрится в зерка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десь же представлена кукла-обережка. Кукла издавна была любимой игрушкой детей русской деревни. Как можно заметить лицо у этой куклы не изображалось, это значило, что кукла - вещь неживая и в неё не могут вселиться злые дух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А теперь я прошу пройти в класс где мы с вами сделаем такую куклу –обережку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4445</wp:posOffset>
            </wp:positionV>
            <wp:extent cx="5114925" cy="38404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83480" cy="373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16:00Z</dcterms:created>
  <dc:creator>maklen</dc:creator>
  <dc:description/>
  <cp:keywords/>
  <dc:language>en-US</dc:language>
  <cp:lastModifiedBy>Admin</cp:lastModifiedBy>
  <cp:lastPrinted>2011-10-06T09:32:00Z</cp:lastPrinted>
  <dcterms:modified xsi:type="dcterms:W3CDTF">2011-12-06T11:33:00Z</dcterms:modified>
  <cp:revision>12</cp:revision>
  <dc:subject/>
  <dc:title>Сценарий музейной экскурсии "Крестьянская изба" </dc:title>
</cp:coreProperties>
</file>