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о  технолог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Технология» составлена в соответствии с требованиями Федерального государственного общеобразовательного стандарта, примерной программы по технологии и на основе авторской программы «Технология » Т.М.Рагозина, А.А. Гринева, И.Б.Мылова. (УМК «Перспективная начальная школа»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Цель курса: </w:t>
      </w:r>
      <w:r>
        <w:rPr>
          <w:sz w:val="28"/>
          <w:szCs w:val="28"/>
        </w:rPr>
        <w:t>освоение конкретных технологических операций в ходе создания изделий из природных, искусственных и синтетических материалов, деталей конструктора, полуфабрикатов и овладение первоначальными умениями проектной деятель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 обуч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нсорики и моторики рук, пространственного воображения, технического и логического мышления, глазомера, умений работать с различными источниками информации: учебником, справочником,  Интернет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, раскрывающего роль трудовой деятельности человека в преобразовании окружающего мира, первоначальных представлений о мире професс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технологическими знаниями,  трудовыми умениями и навыками, опытом практической деятельности по созданию личностно-значимых объектов и общественно значимых предметов труда, способами планирования и организации трудовой деятельности, 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, уважительного отношения к людям и результатам их труда, интереса к  информационной и коммуникативной деятельности, формирование рефлексивной способности оценивать собственное продвижение и свой вклад в результаты общей деятельности и умений делового сотрудничества.</w:t>
      </w:r>
    </w:p>
    <w:p>
      <w:pPr>
        <w:pStyle w:val="TextBodyIndent"/>
        <w:ind w:left="0" w:hanging="0"/>
        <w:jc w:val="center"/>
        <w:rPr>
          <w:sz w:val="28"/>
          <w:szCs w:val="28"/>
          <w:u w:val="single"/>
        </w:rPr>
      </w:pPr>
      <w:r>
        <w:rPr>
          <w:b/>
          <w:bCs/>
          <w:color w:val="170E02"/>
          <w:sz w:val="28"/>
          <w:szCs w:val="28"/>
          <w:u w:val="single"/>
        </w:rPr>
        <w:t>Описание места учебного предмета в учебном плане</w:t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федеральным базисным учебным планом и примерной программой по технологии предмет «Технология» изучается с 1 по 4 класс по 1 часу в неделю. Общий объём учебного времени составляет 135 часов (1 класс –33ч, 2 класс – 34 ч, 3 класс – 34 ч, 4 класс – 34ч. </w:t>
      </w:r>
      <w:r>
        <w:rPr>
          <w:color w:val="FF0000"/>
          <w:sz w:val="28"/>
          <w:szCs w:val="28"/>
        </w:rPr>
        <w:t xml:space="preserve">  В связи со «ступенчатым» режимом для первоклассников, предусмотренным СанПиНом 2.4.2.2821 - 10  на изучение предмета «Технология» в первом классе отводится 30 часов, общее количество часов с 1 по 4 класс – 132ч </w:t>
      </w:r>
    </w:p>
    <w:p>
      <w:pPr>
        <w:pStyle w:val="TextBodyIndent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</w:p>
    <w:p>
      <w:pPr>
        <w:pStyle w:val="TextBodyIndent"/>
        <w:ind w:left="0"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нностные ориентиры содержания учебного предмета</w:t>
      </w:r>
    </w:p>
    <w:p>
      <w:pPr>
        <w:pStyle w:val="TextBodyIndent"/>
        <w:ind w:left="0"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обретение первоначальных навыков совместной продуктивной деятельности, сотрудничества, взаимопомощи, планирования и организации;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держание учебного предмета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Arial Unicode MS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 Unicode MS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 Unicode MS"/>
          <w:color w:val="000000"/>
          <w:sz w:val="28"/>
          <w:szCs w:val="28"/>
        </w:rPr>
        <w:t>Данная программа, как и весь учебный комплект, учитывает опыт ребенка и тот образ мира, который определяется природно-предметной средой. Деятельностный подход к процессу обучения данного учебного курса обеспечивает формирование у школьников представлений о взаимодействии человека и окружающего мира, о роли трудовой дея</w:t>
        <w:softHyphen/>
        <w:t>тельности людей в развитии общества, а также формирует у них началь</w:t>
        <w:softHyphen/>
        <w:t>ные технологические знания, важнейшие трудовые умения и навы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бучение строится с учетом освоения конкретных технологичес</w:t>
        <w:softHyphen/>
        <w:t>ких операций в ходе создания изделий из природных, искусственных и синтетических материалов, деталей конструктора, полуфабрикатов и овладения первоначальными умениями проектной деятельности. Виды практической деятельности и последовательность практичес</w:t>
        <w:softHyphen/>
        <w:t>ких работ определяются возрастными особенностями учащихся и построены на основе постепенного увеличения степени технологи</w:t>
        <w:softHyphen/>
        <w:t>ческой сложности изготавливаемых изделий с учетом возмож</w:t>
        <w:softHyphen/>
        <w:t>ности проявления учащимися творческой инициативы и самостоя</w:t>
        <w:softHyphen/>
        <w:t>тель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содержании обучения большое значение имеют социально-нравственные аспекты трудовой деятельности, личностная и обще</w:t>
        <w:softHyphen/>
        <w:t>ственная значимость создаваемых издел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Характерными особенностями учебного предмета являются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рактико-ориентированная направленность содержания обу</w:t>
        <w:softHyphen/>
        <w:t>чения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eastAsia="Arial Unicode MS"/>
          <w:color w:val="000000"/>
          <w:sz w:val="28"/>
          <w:szCs w:val="28"/>
        </w:rPr>
        <w:t>применение знаний, полученных при изучении других образо</w:t>
        <w:softHyphen/>
        <w:t>вательных областей и тематические пересечения с образовательны</w:t>
        <w:softHyphen/>
        <w:t>ми предметами (окружающий мир, математика, литературное чтение, изобразительное искусство и др.) для решения технических и техно</w:t>
        <w:softHyphen/>
        <w:t xml:space="preserve">логических задач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рименение полученного опыта практической деятельности для выполнения домашних трудовых обязанност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Основные содержательные лин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 Unicode MS"/>
          <w:color w:val="000000"/>
          <w:sz w:val="28"/>
          <w:szCs w:val="28"/>
        </w:rPr>
        <w:t>С учетом специфики данного учебного предмета внутри каждого года обучения программный материал представлен четырьмя разделами, которые реализуют концентрический принцип изучения, дают возможность постепенно углублять и расширять программный мате</w:t>
        <w:softHyphen/>
        <w:t xml:space="preserve">риал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ервый раздел «Общетрудовые знания, умения и способы дея</w:t>
        <w:softHyphen/>
        <w:t xml:space="preserve">тельности» состоит из четырех структурных единиц: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Трудовая дея</w:t>
        <w:softHyphen/>
        <w:t xml:space="preserve">тельность в жизни человека»,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Содержание труда людей ближайше</w:t>
        <w:softHyphen/>
        <w:t xml:space="preserve">го окружения»,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«Процесс труда»,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«Первоначальные умения проектной деятельности»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них раскрывается роль трудовой деятельности человека в преобразовании окружающей среды, формируются пер</w:t>
        <w:softHyphen/>
        <w:t>воначальные представления о мире профессий, эстетическая куль</w:t>
        <w:softHyphen/>
        <w:t>тура на основе знакомства с особенностями труда, быта, ремесел родного края; содержится информация о ручном, механизированном и автоматизированном труде; раскрываются особенности организа</w:t>
        <w:softHyphen/>
        <w:t>ции процесса труда младших школьников и роли в ней учителя; да</w:t>
        <w:softHyphen/>
        <w:t>ется общее представление о проектной деятельности. Содержание данного раздела целесообразно изучать в ходе освоения содержа</w:t>
        <w:softHyphen/>
        <w:t>ния других разделов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торой раздел «Технология изготовления изделий из различных материалов (опыт практической деятельности)» состоит из структур</w:t>
        <w:softHyphen/>
        <w:t>ных единиц: «Многообразие материалов и область их применения», «Поиск и применение информации для решения технических и тех</w:t>
        <w:softHyphen/>
        <w:t>нологических задач», «Использование измерений для решения прак</w:t>
        <w:softHyphen/>
        <w:t>тических задач», «Изготовление изделий из бумаги и картона», «Из</w:t>
        <w:softHyphen/>
        <w:t>готовление изделий из природных материалов», «Изготовление изделий из пластичных материалов», «Изготовление изделий из тек</w:t>
        <w:softHyphen/>
        <w:t>стильных материалов», «Изготовление изделий из проволоки и фоль</w:t>
        <w:softHyphen/>
        <w:t>ги», «Изготовление изделий из полуфабрикатов», «Сборка моделей и макетов из деталей конструктора». Круг изучаемых дидактических единиц по годам обучения разны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Многообразие материалов и область их применения» предпо</w:t>
        <w:softHyphen/>
        <w:t>лагает ознакомление учащихся с различными видами материалов: природными (растительными, минеральными), искусственными (бумагой и картоном, текстильными материалами, металлами) и синтетическими (пластмассой). Распределение материалов по классам осуществляется на основе доступности и посильности для младших школьников, на основе постепенного увеличения степени технологической сложности изготавливаемых изделий с учетом возможности проявления учащимися творческой инициативы и са</w:t>
        <w:softHyphen/>
        <w:t>мостоятель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каждом классе предусмотрены наблюдения и опытное исследо</w:t>
        <w:softHyphen/>
        <w:t>вание некоторых физических, механических и технологических свойств бумаги и картона, ткани, проволоки и фольги, пластичных ма</w:t>
        <w:softHyphen/>
        <w:t>териалов как отдельно, так и в сравнении с друг с другом. «Поиск и применение информации для решения технических и технологичес</w:t>
        <w:softHyphen/>
        <w:t>ких задач» содержит специальные вопросы, которые необходимо ре</w:t>
        <w:softHyphen/>
        <w:t>шить с целью обеспечения самостоятельной деятельности школьни</w:t>
        <w:softHyphen/>
        <w:t>ка по преобразованию указанных материалов в издел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руктурная единица «Использование измерений для решения практических задач» содержит рекомендации по освоению учащими</w:t>
        <w:softHyphen/>
        <w:t>ся видов разметки от класса к класс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одержание вышеуказанных единиц следует изучать в ходе обработки конкретных материал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руктурная единица «Изготовление изделий из различных мате</w:t>
        <w:softHyphen/>
        <w:t>риалов» содержит краткую характеристику технологических операций, описание практических работ, творческие задания и перечень объектов труд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Раздел «Домашний труд» включает ряд важных аспектов для жиз</w:t>
        <w:softHyphen/>
        <w:t>ни и развития ребенка: правила ухода за одеждой и обувью, мелкий ремонт одежды и ее декоративное оформление, ремонт книг из домашней библиотеки, декоративное оформление предметов быта и жилища с использованием разных материалов и технологических операций. Предложенные материалы могут комбинироваться между собой либо дополнятся другими материалами, доступными для обработки младшими школьниками. Здесь же ученики получают об</w:t>
        <w:softHyphen/>
        <w:t>щее представление об устройстве современной бытовой техники, знакомятся с правилами управления и безопасными приемами труда при ее использован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собое внимание при изучении всех разделов программы уделяется культуре труда, правилам безопасной работы и личной гигиене, умению экономить материалы, бережно относиться к инструментам, приспособлениям, техни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рограмма предполагает обязательное сочетание индивидуальной работы над заданием с работой в малых группах и с коллективной работо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отовые работы желательно использовать для организации школьных выставок, конкурсов, ярмарок, в оформлении школьных и домашних помещ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рограмма позволяет осуществлять пропедевтическую профориентационную работу, задача которой — формирование у младших школьников интереса к трудовой и профессиональной деятельнос</w:t>
        <w:softHyphen/>
        <w:t>ти. Для решения этой и других задач рекомендуется проводить экс</w:t>
        <w:softHyphen/>
        <w:t>курсии на природу (с целью наблюдения и заготовки природных материалов), посещать местные музеи декоративно-прикладного творчества, выставки и предприят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ля успешной реализации программного материала рекомендует</w:t>
        <w:softHyphen/>
        <w:t>ся применять эвристические беседы, поисковую исследовательскую деятельность детей с целью «открытия» новых знаний при обсужде</w:t>
        <w:softHyphen/>
        <w:t xml:space="preserve">нии конструктивных особенностей изделий, определении свойств используемых материалов, поиск возможных и рациональных способов их обработки, поиск правильного или наиболее рационального выполнения технологического приема, операции или конструкц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Младший школьный возраст является начальным этапом вхожде</w:t>
        <w:softHyphen/>
        <w:t>ния в проектную деятельность, он закладывает фундамент дальней</w:t>
        <w:softHyphen/>
        <w:t>шего овладения ею. Включать учащихся в проектную деятельность следует со второго класса. Особенность содержания проектной де</w:t>
        <w:softHyphen/>
        <w:t>ятельности в начальной школе состоит в том, что проекты носят наглядный, практический характер, объединяют знакомые, легко повторяющиеся в опыте ребенка действия, ставят цели, недалеко отстоящие во времени и важные для ребенка (изготовление воздуш</w:t>
        <w:softHyphen/>
        <w:t>ных и плавающих моделей для игры и т. п.). Организуя проектную деятельность, важно активизировать детей на самостоятельное обоснование проекта, выбор конструкции и ее улучшение, отбор материалов и экономное их расходование, продумывание последо</w:t>
        <w:softHyphen/>
        <w:t>вательности проведения рабо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TextBodyIndent"/>
        <w:ind w:left="0" w:firstLine="708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бщекультурные и общетрудовые компетенции. Основы культуры труда, самообслуживания.</w:t>
      </w:r>
    </w:p>
    <w:p>
      <w:pPr>
        <w:pStyle w:val="Normal"/>
        <w:autoSpaceDE w:val="false"/>
        <w:ind w:left="720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удовая деятельность в жизни человека.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Рукотворный мир как результат труда человека. Предметы рукотворного мира, их назначение. Профессии моей семьи и ближайшего окружения, связанные с созданием предметов рукотворного мира.</w:t>
      </w:r>
    </w:p>
    <w:p>
      <w:pPr>
        <w:pStyle w:val="Normal"/>
        <w:autoSpaceDE w:val="false"/>
        <w:ind w:left="720" w:hanging="0"/>
        <w:rPr/>
      </w:pPr>
      <w:r>
        <w:rPr>
          <w:b/>
          <w:bCs/>
          <w:sz w:val="28"/>
          <w:szCs w:val="28"/>
        </w:rPr>
        <w:t xml:space="preserve">Процесс труда: </w:t>
      </w:r>
      <w:r>
        <w:rPr>
          <w:sz w:val="28"/>
          <w:szCs w:val="28"/>
        </w:rPr>
        <w:t>организация рабочего места под руководством учителя. Последовательное выполнение технологических операций под контролем учителя. Обсуждение безопасных приемов труда при работе с ножницами, иглами, булавками, правила личной гигиены.</w:t>
      </w:r>
    </w:p>
    <w:p>
      <w:pPr>
        <w:pStyle w:val="Normal"/>
        <w:autoSpaceDE w:val="false"/>
        <w:ind w:left="720" w:hanging="0"/>
        <w:rPr/>
      </w:pPr>
      <w:r>
        <w:rPr>
          <w:b/>
          <w:bCs/>
          <w:sz w:val="28"/>
          <w:szCs w:val="28"/>
        </w:rPr>
        <w:t>Технология ручной обработки материалов. Элементы графической грамоты.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иродные материалы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sz w:val="28"/>
          <w:szCs w:val="28"/>
        </w:rPr>
        <w:t xml:space="preserve">Растительные природные материалы: </w:t>
      </w:r>
      <w:r>
        <w:rPr>
          <w:sz w:val="28"/>
          <w:szCs w:val="28"/>
        </w:rPr>
        <w:t>листья, веточки, семена растений, шишки, желуди, скорлупа грецких орехов, соцветия чертополоха, репейника. Выбор материала для изготовления изделия по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его свойствам: цвет, форма, размер. Подготовка материала к работе. Бережное использование природного материала.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кусственные материалы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sz w:val="28"/>
          <w:szCs w:val="28"/>
        </w:rPr>
        <w:t xml:space="preserve">Пластичные материалы. </w:t>
      </w:r>
      <w:r>
        <w:rPr>
          <w:sz w:val="28"/>
          <w:szCs w:val="28"/>
        </w:rPr>
        <w:t>Назначение. Выбор материала по его свойствам: пластичность, способность сохранять форму. Экономное расходование материала при лепке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sz w:val="28"/>
          <w:szCs w:val="28"/>
        </w:rPr>
        <w:t xml:space="preserve">Бумага. </w:t>
      </w:r>
      <w:r>
        <w:rPr>
          <w:sz w:val="28"/>
          <w:szCs w:val="28"/>
        </w:rPr>
        <w:t>Виды бумаги и ее использование на уроках: газетная, обложечная, альбомная, цветная для аппликаций. Выбор бумаги по ее свойствам: цвет, блеск, прозрачность, фактура поверхности. Экономное расходование бумаги при разметке деталей по шаблонам и вырезании на глаз симметричных форм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sz w:val="28"/>
          <w:szCs w:val="28"/>
        </w:rPr>
        <w:t xml:space="preserve">Текстильные материалы. </w:t>
      </w:r>
      <w:r>
        <w:rPr>
          <w:sz w:val="28"/>
          <w:szCs w:val="28"/>
        </w:rPr>
        <w:t>Общее понятие о ткани. Ткани растительного происхождения, их виды и использование. Свойства ткани: цвет, фактура поверхности, прочность. Экономное расходование ткани при разметке по выкройке деталей прямоугольной формы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sz w:val="28"/>
          <w:szCs w:val="28"/>
        </w:rPr>
        <w:t xml:space="preserve">Поиск и применение информации для решения технических и технологических задач: </w:t>
      </w:r>
      <w:r>
        <w:rPr>
          <w:sz w:val="28"/>
          <w:szCs w:val="28"/>
        </w:rPr>
        <w:t>под руководством учителя определение формы, размеров деталей, способов их соединения по образцу изделия в сборе и деталях, установление пространственных отношений между деталями; обсуждение последовательности изготовления изделия по сборочной схеме. Понятия: изделие, деталь, форма, размер, материал, инструмент, приспособление, подкладной лист и доска, разметка, шаблон, фальцовка, стека, булавка с колечком, наперсток, пяльцы, нити долевые и поперечные, шов «вперед иголку» и «вперед иголку с перевивом», бахрома. Ткань, лен, хлопок. Сминать, размачивать, скатывать, обрывать, складывать, переплетать, разминать, раскатывать, приплющивать. Свойства: цвет, блеск, прозрачность, прочность, фактура поверхности.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ние измерений для решения практических задач: разметка заготовок деталей сгибанием по шаблону 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готовление изделий из бумаги (13 ч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Краткая характеристика операций обработки бумаги: </w:t>
      </w:r>
      <w:r>
        <w:rPr>
          <w:sz w:val="28"/>
          <w:szCs w:val="28"/>
        </w:rPr>
        <w:t>сминать - делать мятой всю поверхность; размачивать — размягчить; скатывать - свернуть в трубку или собрать в шарик; обрывать — делать край неровным; складывать — делить на части; размечать по шаблону - обвести внешний контур предмета; резать — отделить от целого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Инструменты и приспособления: </w:t>
      </w:r>
      <w:r>
        <w:rPr>
          <w:sz w:val="28"/>
          <w:szCs w:val="28"/>
        </w:rPr>
        <w:t>карандаш ТМ, ножницы, кисточка для клея, фальцовка, шаблон, подкладной лист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Основные способы соединения деталей изделия: </w:t>
      </w:r>
      <w:r>
        <w:rPr>
          <w:sz w:val="28"/>
          <w:szCs w:val="28"/>
        </w:rPr>
        <w:t>склеить, переплести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>Изготовление плоских и объемных изделий из бумаги по образцам, рисункам: выбор заготовки с учетом размеров изделия; экономная разметка заготовок; снимание заготовки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мачивание комка бумаги в воде; скатывание мятой заготовки в трубку или шарик, обрывание заготовки по контуру; складывание и сгибание заготовок; вырезание бумажных деталей; плетение из бумажных полос; соединение деталей изделий склеиванием; декоративное оформление изделия аппликацией, плетеным узором.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здание изделий по собственному замыслу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>Варианты объектов труда</w:t>
      </w:r>
      <w:r>
        <w:rPr>
          <w:sz w:val="28"/>
          <w:szCs w:val="28"/>
        </w:rPr>
        <w:t>: пригласительные билеты, конверты, закладки для книг, снежинки, игрушки, изделия в технике оригами, декоративные композиции.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готовление изделий из природных материалов (8 ч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Краткая характеристика операций сбора, хранения и обработки природных материалов: </w:t>
      </w:r>
      <w:r>
        <w:rPr>
          <w:sz w:val="28"/>
          <w:szCs w:val="28"/>
        </w:rPr>
        <w:t>собирать материал в сухую погоду, очищать от пыли, сортировать по цвету, размеру, форме. Сушить листья под прессом. Хранить материалы в конвертах и коробках. Наклеивать композиции из природного материала на картон. Соединять объемные детали из природного материала пластилином, клеем, на шпильках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Инструменты и приспособления: </w:t>
      </w:r>
      <w:r>
        <w:rPr>
          <w:sz w:val="28"/>
          <w:szCs w:val="28"/>
        </w:rPr>
        <w:t>ножницы, кисточка для клея, подкладная доска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>Изготовление плоских и объемных изделий из природных материалов по сборочным схемам: выбор материалов с учетом их поделочных качеств, формы и размеров изделия; установление пространственных отношений между деталями изделия; соединение деталей изделия пластилином, клеем, на шпильках; сборка изделия.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здание изделий и декоративных композиций по собственному замыслу: моделирование из готовых природных форм, создание декоративных композиций в технике аппликационных работ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>Варианты объектов труда</w:t>
      </w:r>
      <w:r>
        <w:rPr>
          <w:sz w:val="28"/>
          <w:szCs w:val="28"/>
        </w:rPr>
        <w:t>: изготовление гербария, моделей объектов окружающего мира (насекомые, паукообразные), сказочных персонажей (Баба Яга и т. п.), декоративных композиций.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готовление изделий из пластичных материалов (2 ч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Краткая характеристика операций подготовки и обработки пластичных материалов: </w:t>
      </w:r>
      <w:r>
        <w:rPr>
          <w:sz w:val="28"/>
          <w:szCs w:val="28"/>
        </w:rPr>
        <w:t>делить брусок пластилина на глаз, разминать материал для повышения пластичности, скатывать круглые формы, раскатывать до получения удлиненных форм, вдавливать, соединять детали прижиманием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Инструменты и приспособления: </w:t>
      </w:r>
      <w:r>
        <w:rPr>
          <w:sz w:val="28"/>
          <w:szCs w:val="28"/>
        </w:rPr>
        <w:t>стеки, подкладная доска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>Изготовление изделий из пластилина: подготовка материала к работе, формообразование деталей изделия и их соединение, использование природного материала для оформления изделия.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здание изделий по собственному замыслу: создание моделей объектов живой природы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Варианты объектов труда: </w:t>
      </w:r>
      <w:r>
        <w:rPr>
          <w:sz w:val="28"/>
          <w:szCs w:val="28"/>
        </w:rPr>
        <w:t>изготовление моделей предметов живой природы (овощи, фрукты, животные).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готовление изделий из текстильных материалов (7 ч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Краткая характеристика операций обработки материалов: </w:t>
      </w:r>
      <w:r>
        <w:rPr>
          <w:sz w:val="28"/>
          <w:szCs w:val="28"/>
        </w:rPr>
        <w:t>отмерять нитку, вдевать нитку в ушко иголки, закреплять конец нитки узелком, размечать по выкройке квадратную заготовку на ткани, резать ножницами на столе, выдергивать долевые и поперечные нити по краям тканевой заготовки, образуя бахрому. Способы выполнения ручных швов: «вперед иголку», «вперед иголку с перевивом»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Инструменты и приспособления: </w:t>
      </w:r>
      <w:r>
        <w:rPr>
          <w:sz w:val="28"/>
          <w:szCs w:val="28"/>
        </w:rPr>
        <w:t>иглы, булавки с колечком, ножницы, наперсток, пяльцы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>Изготовление плоских изделий из текстильных материалов: подбор ткани с учетом размеров изделия; разметка ткани; резание ножницами по линиям разметки, клеевое соединение. Декоративное оформление изделия вышивкой, фурнитурой.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здание изделий и декоративных композиций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Варианты объектов труда: </w:t>
      </w:r>
      <w:r>
        <w:rPr>
          <w:sz w:val="28"/>
          <w:szCs w:val="28"/>
        </w:rPr>
        <w:t>закладки для книг, чехол для стакана, декоративные салфетки, декоративные композиции.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ий труд (2 ч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sz w:val="28"/>
          <w:szCs w:val="28"/>
        </w:rPr>
        <w:t xml:space="preserve">Уход за одеждой. </w:t>
      </w:r>
      <w:r>
        <w:rPr>
          <w:sz w:val="28"/>
          <w:szCs w:val="28"/>
        </w:rPr>
        <w:t>Правила ухода за одеждой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>Мелкий ремонт одежды с использованием текстильных материалов: приемы пришивания пуговиц с двумя отверстиями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  <w:sz w:val="28"/>
          <w:szCs w:val="28"/>
        </w:rPr>
        <w:t xml:space="preserve">Декоративное оформление предметов быта и жилища. </w:t>
      </w:r>
      <w:r>
        <w:rPr>
          <w:sz w:val="28"/>
          <w:szCs w:val="28"/>
        </w:rPr>
        <w:t>Традиции и характерные особенности культуры и быта народов России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>Декоративное оформление жилища изделиями из бумаги и ткани. Оформление домашних праздников: разработка и изготовление пригласительных билетов.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 по курсу «Технология» к концу первого года обучения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должны знать/понимать: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роль трудовой деятельности в жизни человека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содержание труда людей ближайшего окружения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область применения и назначение инструментов: карандаша ТМ, ножниц, кисточки для клея, фальцовки, стека, швейной иглы, булавки с колечком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область применения и назначения приспособлений: шаблона, подкладного листа и доски, наперстка, пялец.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осуществлять организацию рабочего места под руководством учителя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составлять словесный план собственной трудовой деятельности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получать необходимую информацию об объекте деятельности, используя образец, рисунки (на бумажных носителях)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изготавливать изделия из доступных материалов (цветной, альбомной бумаги, сухих листьев, веточек, семян, соцветий растений, шишек, желудей, скорлупы грецких орехов, натуральной ткани, ниток, пластилина) по сборочной схеме; выбирать материалы с учетом их свойств, определяемым по внешним признакам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соблюдать последовательность технологических операций при изготовлении и сборке изделия под контролем учителя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создавать модели несложных объектов из природных материалов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осуществлять декоративное оформление изделия аппликацией, вышивкой «вперед иголку», «вперед иголку с перевивом», плетеным узором, природными материалами.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применения информации для решения различных задач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выполнения домашнего труда (самообслуживание, мелкий ремонт одежды)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соблюдение правил личной гигиены и использования безопасных приемов работы с материалами, инструментами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создание различных предметов по собственному замыслу из бумаги, природных и текстильных материалов, пластилина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осуществление сотрудничества в совместной работе.</w:t>
      </w:r>
    </w:p>
    <w:p>
      <w:pPr>
        <w:pStyle w:val="Normal"/>
        <w:autoSpaceDE w:val="false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Материально-техническое обеспечение образовательного процесса: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гозина Т.М, Гринева А.А.. Технология. 1 класс: Учебник. — М.: Академкнига/Учебник, 2011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гозина Т.М, Гринева А.А.. Технология.. 1 класс: Методическое пособие для учителя. – М.: Академкнига/Учебник, 2011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Рагозина Т.М, Гринева А.А.. Технология. 2 класс: Учебник. — М.: Академкнига/Учебник, 2011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Рагозина Т.М, Гринева А.А.. Технология.. 2 класс: Методическое пособие для учителя. – М.: Академкнига/Учебник, 2011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Рагозина Т.М, Гринева А.А., Мылова И.Б. Технология. 3 класс: Учебник. — М.: Академкнига/Учебник, 2011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Рагозина Т.М, Мылова И.Б.. Технология.. 3 класс: Методическое пособие для учителя. – М.: Академкнига/Учебник, 2011 Рагозина Т.М, Гринева А.А., Мылова И.Б. Технология. 4 класс: Учебник. — М.: Академкнига/Учебник, 2011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гозина Т.М, Мылова И.Б.. Технология.. 4 класс: Методическое пособие для учителя. – М.: Академкнига/Учебник, 2011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образовательные ресурсы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ллюстративный материал к урока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технологии 1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УМК «Перспективная начальная школа»), 30 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877"/>
        <w:gridCol w:w="2831"/>
        <w:gridCol w:w="2615"/>
        <w:gridCol w:w="3808"/>
        <w:gridCol w:w="1200"/>
        <w:gridCol w:w="3500"/>
      </w:tblGrid>
      <w:tr>
        <w:trPr>
          <w:trHeight w:val="16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учебн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 в учебник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 xml:space="preserve">Мир изделий. ВИ по ТБ. Первичный инструктаж по ТБ на рабочем месте.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рассматривать общее представление о технологическом представление. Учить организовывать рабочее место. Учить анализировать устройства и назначения изделия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бразца, способы соединения деталей, декоративное оформление изделия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-6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диалоге при обсуждении ТБ. 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: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действием моделированием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и выделение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труктурировать знания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объектов с целью выделения частей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ность принимать и сохранять учебную цель и задачу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м с пластичными материалами. Учимся работать с пластилином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ь основным приёмам работы с пластичными материалами. Учить выполнять из пластилина жгутики, шари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способы  соединения  деталей  изде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плоскостных, рельефных, объёмных  изделий  из  пластил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-9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sz w:val="28"/>
                <w:szCs w:val="28"/>
              </w:rPr>
              <w:t xml:space="preserve">Работаем с пластичными материалами. </w:t>
            </w:r>
            <w:r>
              <w:rPr>
                <w:color w:val="FF0000"/>
                <w:sz w:val="28"/>
                <w:szCs w:val="28"/>
              </w:rPr>
              <w:t>Изделия из глины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накомство с гончарным промыслом (работы Т.В. Горбатовой, Л.Н. Рогозиной)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плоскостных, рельефных, объёмных  изделий  из  пластил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-11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ка и кошка из пластилина и </w:t>
            </w:r>
            <w:r>
              <w:rPr>
                <w:color w:val="FF0000"/>
                <w:sz w:val="28"/>
                <w:szCs w:val="28"/>
              </w:rPr>
              <w:t>глины.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плоскостных, рельефных, объёмных  изделий  из  пластил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-13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шки из массы для моделирования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плоскостных, рельефных, объёмных  изделий  из  пластил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4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из массы для моделирования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плоскостных, рельефных, объёмных  изделий  из  пластил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е природные материалы. Свойства природных материалов. ТБ Приёмы рационального и безопасного использования нож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использование и экономное расходование материалов. Установление пространственных отношений между деталями изделия; соединение деталей изделия клеем. Аппликация (понят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-18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я из природного материала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: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действием моделированием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и выделение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труктурировать знания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правил личной гигиены и использования безопасных приемов работы с материалами, инструментами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объектов с целью выделения частей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ность принимать и сохранять учебную цель и задачу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 рисункам аппликаций сказочных персонажей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Учить технике работы с природными материал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выполнять аппликацию из засушенных растений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остранственных отношений между деталями изделия; соединение деталей изделия клее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7" w:leader="none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9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ологические операции ручной обработки природного материала. Узоры из семян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правилам  работы  с  несъедобными  семенами  и растений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Учить  выполнять  мозаику  из  семян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остранственных отношений между деталями изделия; соединение деталей изделия с помощью пластилин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7" w:leader="none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наментальная композиция из сухих листьев и семян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правилам  работы  с  несъедобными  семенами  растений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Учить  выполнять  мозаику  из  семян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остранственных отношений между деталями изделия; соединение деталей изделия с помощью пластилин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2-23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ы и свойства бумаги. Аппликации из мятой бумаги.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 с видами бумаги, используемые на уроках: цветная для аппликаций для принтера, копирка, писчая и свойствами : цвет, прозрачность, влагопроницаемость. Учить  технике  выполнения аппликации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Учить выполнять  мозаику  из  мятой  бумаги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лоскостных и объёмных изделий из бумаги по образцам, рисункам; экономная разметка заготовок; резание ножницами по контуру; складывание и сгибание заготовок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4-28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зделий из бумаги с использованием различных технологий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: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екватная мотивация учебной деятельности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действием моделированием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правил личной гигиены и использования безопасных приемов работы с материалами, инструментами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труктурировать знания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объектов с целью выделения частей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ность принимать и сохранять учебную цель и задачу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нтез, как составление целого из частей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образование модел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Отрывные аппликации из бумаги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 технике  выполнения  моза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 выполнять  мозаику  из  рваной  бумаги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лоскостных и объёмных изделий из бумаги по образцам, рисунка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9-31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игласительного билета на ёлку. ТБ Инструменты и приспособления для обработки бумаги. Приёмы рационального и безопасного использования ножниц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приёмам разметки складывани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выполнять симметрич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ние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лоскостных изделий из бумаги по образцам, рисункам; экономная разметка заготовок; резание ножницами по контуру; складывание и сгибание загото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2-35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нверта для пригласительного билета. Многослойное складывание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sz w:val="28"/>
                <w:szCs w:val="28"/>
              </w:rPr>
              <w:t>Учить приёмам разметки складыванием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sz w:val="28"/>
                <w:szCs w:val="28"/>
              </w:rPr>
              <w:t>Учить чертить развёртку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лоскостных изделий из бумаги по образцам, рисункам; экономная разметка заготовок; складывание и сгибание загото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6-38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фрированные новогодние подвески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Учить приёмам работы складыванием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Учить выполнять технику «гармошка»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бъёмных изделий из бумаги по образцам, рисункам; экономная разметка заготовок; складывание и сгибание заготово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9-40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снежинки. Резание ножницами. ТБ Приёмы рационального и безопасного использования ножниц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Учить приёмам работы складывани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выполнять симметрич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ние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лоскостных изделий из бумаги по образцам, рисункам; экономная разметка заготовок; складывание и сгибание заготовок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1-43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Аппликация. Мозаика из бумаги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технике выполнения моза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выполнять аппликацию из геометрических фигу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иклеивания мозаи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5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из бумаги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sz w:val="28"/>
                <w:szCs w:val="28"/>
              </w:rPr>
              <w:t>Учить приёмам работы складыванием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sz w:val="28"/>
                <w:szCs w:val="28"/>
              </w:rPr>
              <w:t xml:space="preserve">Учить работать по алгоритму.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й из бумаги и картона; складывание и сгибание заготовок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9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из полосок бумаги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sz w:val="28"/>
                <w:szCs w:val="28"/>
              </w:rPr>
              <w:t>Учить приёмам плетения из бумажных полос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sz w:val="28"/>
                <w:szCs w:val="28"/>
              </w:rPr>
              <w:t>Учить выполнять аппликацию из бумажных полос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остранственных отношений между деталями изделия; соединение деталей изделия плетением; сборка изделия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4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sz w:val="28"/>
                <w:szCs w:val="28"/>
              </w:rPr>
              <w:t>Учить приёмам разметки складыванием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sz w:val="28"/>
                <w:szCs w:val="28"/>
              </w:rPr>
              <w:t>Учить чертить развёртку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и сгибание заготовок; соединение деталей изделия склеиванием, сборка изделия; декоративное оформл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7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городского транспорта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sz w:val="28"/>
                <w:szCs w:val="28"/>
              </w:rPr>
              <w:t>Учить приёмам работы складыванием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sz w:val="28"/>
                <w:szCs w:val="28"/>
              </w:rPr>
              <w:t xml:space="preserve">Учить работать по алгоритму.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зделий из бумаги и карто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59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Инструменты и приспособления для обработки текстильных материалов. ТБ Приёмы рационального и безопасного использования игл и иголок. Аппликации из ткани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Познакомить с видами текстильных материалов; учить правилам безопасной работы с иглами и булавками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Учить выполнять аппликацию из ткани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видами ткани. Виды обработки ткан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5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зделий из ткани и ниток с использованием различных технологий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: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екватная мотивация учебной деятельности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действием моделированием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правил личной гигиены и использования безопасных приемов работы с материалами, инструментами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объектов с целью выделения частей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ность принимать и сохранять учебную цель и задачу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нтез, как составление целого из частей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знаково-символических средств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и из ткани. </w:t>
            </w:r>
            <w:r>
              <w:rPr>
                <w:color w:val="FF0000"/>
                <w:sz w:val="28"/>
                <w:szCs w:val="28"/>
              </w:rPr>
              <w:t>Знакомство с творчеством мастера Дома детского творчества Завьяловой Т.В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различать  нити долевые и поперечны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выполнять аппликацию из ткани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и раскрой ткани; способы разметки; резание ножницами по линиям размет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5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льница. Экономное расходование ткани при раскрое по выкройке деталей прямоугольной формы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различать нити долевые и поперечные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Учить выполнять изделие из ткани с бахромой; выдёргивать нити долевые и поперечные по краям тканевой заготовки, образуя бахрому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и раскрой ткани; способы разметки; резание ножницами по линиям разметки; соединение деталей петлеобразными стежкам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8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композиции из лоскутков ткани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накомство с творчеством Миловой Т.Н. (лоскутное шитье, вышивк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ишивать пуговицы с двумя отверст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экономному расходованию ткани при раскрое по выкройке деталей прямоугольной формы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и раскрой ткани; способы разметки; резание ножницами по линиям разметки; соединение деталей петлеобразными стежкам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71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sz w:val="28"/>
                <w:szCs w:val="28"/>
              </w:rPr>
              <w:t>Изготовление вышитых сафеток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учить правила безопасной работы с иглами и ножницами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Учить выполнять нарядную салфетку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домашней утвари композиция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73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ая композиция из ниток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sz w:val="28"/>
                <w:szCs w:val="28"/>
              </w:rPr>
              <w:t>Учить приёмам плетения косичек, складывания из ниток цветка и листочков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sz w:val="28"/>
                <w:szCs w:val="28"/>
              </w:rPr>
              <w:t>Учить выполнять поделки, используя плетёные косички и сложенные цветы и листы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оративное оформление домашней утвари композициями из декоративных цве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5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 различны материалов. Баба-яга в ступе. Сборка и склеивание деталей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Учить приёмам соединения деталей пластилином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Учить изготавливать сказочных героев из природного материал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бъёмных изделий из природных материалов по образцам, рисункам. Соединение  деталей пластилином; сборка изде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8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зделия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: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екватная мотивация учебной деятельности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действием моделированием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правил личной гигиены и использования безопасных приемов работы с материалами, инструментами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объектов с целью выделения частей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ность принимать и сохранять учебную цель и задачу;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нтез, как составление целого из част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2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Медвежата (шишки еловые и сосновые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Учить приёмам соединения деталей пластилином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Учить изготавливать сказочных героев из природного материал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бъёмных изделий из природных материалов по образцам, рисункам. Соединение  деталей пластилином; сборка издел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8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2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свойства тканей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видами и свойствами тканей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видов тканей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войств ткане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26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97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9:47:00Z</dcterms:created>
  <dc:creator>User</dc:creator>
  <dc:description/>
  <cp:keywords/>
  <dc:language>en-US</dc:language>
  <cp:lastModifiedBy>Пользователь</cp:lastModifiedBy>
  <dcterms:modified xsi:type="dcterms:W3CDTF">2011-12-09T11:58:00Z</dcterms:modified>
  <cp:revision>9</cp:revision>
  <dc:subject/>
  <dc:title>Тематическое планирование по технологии 1 класс</dc:title>
</cp:coreProperties>
</file>