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rFonts w:cs="Calibri"/>
          <w:sz w:val="24"/>
          <w:szCs w:val="24"/>
        </w:rPr>
        <w:t xml:space="preserve">Открытый урок по литературному чтению в 4 классе. </w:t>
      </w:r>
    </w:p>
    <w:p>
      <w:pPr>
        <w:pStyle w:val="Normal"/>
        <w:widowControl w:val="false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Учитель начальных классов: Сидорова Мариана Ильинична.</w:t>
      </w:r>
    </w:p>
    <w:p>
      <w:pPr>
        <w:pStyle w:val="Normal"/>
        <w:widowControl w:val="false"/>
        <w:autoSpaceDE w:val="false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</w:t>
      </w:r>
    </w:p>
    <w:p>
      <w:pPr>
        <w:pStyle w:val="Normal"/>
        <w:widowControl w:val="false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Тема урока "И. С. Никитин "Русь".</w:t>
      </w:r>
    </w:p>
    <w:p>
      <w:pPr>
        <w:pStyle w:val="Normal"/>
        <w:widowControl w:val="false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Цель: </w:t>
      </w:r>
    </w:p>
    <w:p>
      <w:pPr>
        <w:pStyle w:val="Normal"/>
        <w:widowControl w:val="false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1) формировать начальное представление о патриотической лирике, о роли риторических вопросов в произведении; </w:t>
      </w:r>
    </w:p>
    <w:p>
      <w:pPr>
        <w:pStyle w:val="Normal"/>
        <w:widowControl w:val="false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) формировать систему читательских умений, учить сопоставлять произведения одного автора на сходные темы, выделять поэтический мотив.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) формировать умения работать с ИКТ.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4) развивать у учащихся познавательные способности в области итории Отечества, формировать межпредметные связи.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5) воспитывать патриотов России.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Ход урока.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/>
      </w:pPr>
      <w:r>
        <w:rPr>
          <w:rFonts w:cs="Calibri"/>
          <w:sz w:val="24"/>
          <w:szCs w:val="24"/>
          <w:lang w:val="en-US"/>
        </w:rPr>
        <w:t>I</w:t>
      </w:r>
      <w:r>
        <w:rPr>
          <w:rFonts w:cs="Calibri"/>
          <w:sz w:val="24"/>
          <w:szCs w:val="24"/>
        </w:rPr>
        <w:t xml:space="preserve"> Подготовка первичного восприятия.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- Сегодня мы прочитаем произведение, рассказывающее об истории нашей Родины, о людях, защищавших её, мы подумаем о том, как наша с вами жизнь связана с историческим прошлым и с будущим России.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/>
      </w:pPr>
      <w:r>
        <w:rPr>
          <w:rFonts w:cs="Calibri"/>
          <w:sz w:val="24"/>
          <w:szCs w:val="24"/>
          <w:lang w:val="en-US"/>
        </w:rPr>
        <w:t>II</w:t>
      </w:r>
      <w:r>
        <w:rPr>
          <w:rFonts w:cs="Calibri"/>
          <w:sz w:val="24"/>
          <w:szCs w:val="24"/>
        </w:rPr>
        <w:t xml:space="preserve"> Первичное восприятие. Чтение учителя.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/>
      </w:pPr>
      <w:r>
        <w:rPr>
          <w:rFonts w:cs="Calibri"/>
          <w:sz w:val="24"/>
          <w:szCs w:val="24"/>
          <w:lang w:val="en-US"/>
        </w:rPr>
        <w:t>III</w:t>
      </w:r>
      <w:r>
        <w:rPr>
          <w:rFonts w:cs="Calibri"/>
          <w:sz w:val="24"/>
          <w:szCs w:val="24"/>
        </w:rPr>
        <w:t xml:space="preserve"> Проверка первичного восприятия.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Понравилось ли стихотворение?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-Какие чувства вы испытали, слушая стихотворение? 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/>
      </w:pPr>
      <w:r>
        <w:rPr>
          <w:rFonts w:cs="Calibri"/>
          <w:sz w:val="24"/>
          <w:szCs w:val="24"/>
          <w:lang w:val="en-US"/>
        </w:rPr>
        <w:t>IY</w:t>
      </w:r>
      <w:r>
        <w:rPr>
          <w:rFonts w:cs="Calibri"/>
          <w:sz w:val="24"/>
          <w:szCs w:val="24"/>
        </w:rPr>
        <w:t xml:space="preserve"> Биография И. С. Никитина.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езентация " Биография И. С. Никитина".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/>
      </w:pPr>
      <w:r>
        <w:rPr>
          <w:rFonts w:cs="Calibri"/>
          <w:sz w:val="24"/>
          <w:szCs w:val="24"/>
          <w:lang w:val="en-US"/>
        </w:rPr>
        <w:t>Y</w:t>
      </w:r>
      <w:r>
        <w:rPr>
          <w:rFonts w:cs="Calibri"/>
          <w:sz w:val="24"/>
          <w:szCs w:val="24"/>
        </w:rPr>
        <w:t xml:space="preserve"> Постановка учебной задачи. 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-Стихотворение " Русь" - это первое произведение И. Никитина,появившееся в печати.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"Когда читаешь " Русь" - особенно вслух, - обжигает душу ощущение кровной связи с каждой частичкой того великого целого, что зовётся Россией. Удивительно, как сумел начинающий поэт столь вдохновенно пропеть гимн отчей земле!" - писал критик Олег Ласунский.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Попробуем и мы с вами научиться выразительно читать это замечательное произведение, чтобы в нашем чтении слышался гимн родной земле.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Прочитайте стихотворение самостоятельно и разделите текст на смысловые части.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/>
      </w:pPr>
      <w:r>
        <w:rPr>
          <w:rFonts w:cs="Calibri"/>
          <w:sz w:val="24"/>
          <w:szCs w:val="24"/>
          <w:lang w:val="en-US"/>
        </w:rPr>
        <w:t>VI</w:t>
      </w:r>
      <w:r>
        <w:rPr>
          <w:rFonts w:cs="Calibri"/>
          <w:sz w:val="24"/>
          <w:szCs w:val="24"/>
        </w:rPr>
        <w:t xml:space="preserve"> Вторичное восприятие. Чтение учащихся.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/>
      </w:pPr>
      <w:r>
        <w:rPr>
          <w:rFonts w:cs="Calibri"/>
          <w:sz w:val="24"/>
          <w:szCs w:val="24"/>
          <w:lang w:val="en-US"/>
        </w:rPr>
        <w:t>VII</w:t>
      </w:r>
      <w:r>
        <w:rPr>
          <w:rFonts w:cs="Calibri"/>
          <w:sz w:val="24"/>
          <w:szCs w:val="24"/>
        </w:rPr>
        <w:t xml:space="preserve"> Чтение и анализ текста.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)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- Сколько частей у вас получилось? ( 3 части )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 часть : описание природы Руси.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 часть : описание исторических событий.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 часть : прославление богатства и величия Руси.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)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Чему посвящена первая часть?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тихотворение начинается с описания природы. Прочитайте это описание.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Как вы думаете, можно ли одновременно увидеть степь, горы, реки, моря, наливающийся виноград и кружащийся снег?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Почему же Никитин именно так строит описание? Какая мысль важна для него?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Какой образ Руси создаёт поэт?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Найдите и прочитайте четверостишие, обобщающее впечатления от природы Руси.( " Широка ты, Русь..." )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Каким чувством пронизаны эти строки? ( Гордость, любовь, почитание. )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Прочитайте выразительно 1 часть.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3) 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Прочитайте 2 часть. Чему она посвящена? ( Истории России. )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- Первые 4 строфы этой части состоят из вопросительных предложений.--Требуют ли ответов эти вопросы? Вопросы, которые не требуют ответов, поскольку ответ на них ясен и автору, и читателю, называются риторическими вопросами.     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Почему поэт выбирает форму риторических вопросов? ( Утверждение в форме риторического вопроса становится более весомым и значимым. )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очитайте эти 4 строфы.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Найдите во 2 части исторические эпизоды,которые упоминает поэт.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 эпизод.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 На полях своих,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од курганами,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оложила ты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Татар полчища. )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езентация "Исторические справки о татаро- монгольском иге" с использованием ИКТ.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оисковая работа в группе. Проектная деятельность.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 эпизод.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 Ты на жизнь и смерть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ела спор с Литвой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И дала урок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Ляху гордому.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езентация " Исторические справки о борьбе Руси с Литвой и Польшей" с использованием ИКТ.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оисковая работа в группе. Проектная деятельность.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 эпизод.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 И давно ль было,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огда с Запада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Облегла тебя 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Туча тёмная? )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езентация " Исторические справки об Отечественной войне 1812 года" с использованием ИКТ.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оисковая работа в группе. Проектная деятельность.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Как вы думаете, один раз в истории России было, когда стар и млад поднимались на борьбу?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Какое ещё событие 20 века мы можем увидеть за этими строками?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Почему же поэт не указывает точной даты, когда "... в глухих степях, под сугробами, улеглися спать гости навеки"?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( Поэт выражает уверенность, что так было и так будет всегда, что Русь в любых обстоятельствах отстоит свою независимость.)  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ыразительное чтение 2 части.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4) 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Прочитайте 3 часть стихотворения.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Чему она посвящена? ( В ней звучит тема богатства родной земли, гостеприимства, открытости для добрых гостей,её славы. )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Прочитайте две последних строфы.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Что значит для поэта любить Русь?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ыразительное чтение 3 части и её анализ.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/>
      </w:pPr>
      <w:r>
        <w:rPr>
          <w:rFonts w:cs="Calibri"/>
          <w:sz w:val="24"/>
          <w:szCs w:val="24"/>
          <w:lang w:val="en-US"/>
        </w:rPr>
        <w:t>VIII</w:t>
      </w:r>
      <w:r>
        <w:rPr>
          <w:rFonts w:cs="Calibri"/>
          <w:sz w:val="24"/>
          <w:szCs w:val="24"/>
        </w:rPr>
        <w:t xml:space="preserve"> Обобщение и итог.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Можно ли назвать это произведение гимном России?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Что хотел передать Никитин нам - своим потомкам этим стихотворением?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/>
      </w:pPr>
      <w:r>
        <w:rPr>
          <w:rFonts w:cs="Calibri"/>
          <w:sz w:val="24"/>
          <w:szCs w:val="24"/>
          <w:lang w:val="en-US"/>
        </w:rPr>
        <w:t>IX</w:t>
      </w:r>
      <w:r>
        <w:rPr>
          <w:rFonts w:cs="Calibri"/>
          <w:sz w:val="24"/>
          <w:szCs w:val="24"/>
        </w:rPr>
        <w:t xml:space="preserve"> Домашнее задание.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) Подготовить выразительное чтение стихотворения.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2) Напишите мини - сочинение - рассуждение о том, как наша жизнь связана с историческим прошлым и с будущим России.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1:28:00Z</dcterms:created>
  <dc:creator>Полуглазкова Валентина Николаевна</dc:creator>
  <dc:description/>
  <cp:keywords/>
  <dc:language>en-US</dc:language>
  <cp:lastModifiedBy>Полуглазкова Валентина Николаевна</cp:lastModifiedBy>
  <cp:lastPrinted>2011-11-07T12:31:00Z</cp:lastPrinted>
  <dcterms:modified xsi:type="dcterms:W3CDTF">2011-12-09T11:28:00Z</dcterms:modified>
  <cp:revision>2</cp:revision>
  <dc:subject/>
  <dc:title/>
</cp:coreProperties>
</file>