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Барышня-крестьянка.</w:t>
        <w:br/>
        <w:t>Литературный сценарий по мотивам одноименной повести А. С. Пушки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ующие лица:</w:t>
      </w:r>
    </w:p>
    <w:p>
      <w:pPr>
        <w:pStyle w:val="Normal"/>
        <w:spacing w:before="0" w:after="0"/>
        <w:rPr/>
      </w:pPr>
      <w:r>
        <w:rPr/>
        <w:t xml:space="preserve">Лиза Муромская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Алексей Иванович Берестов </w:t>
      </w:r>
    </w:p>
    <w:p>
      <w:pPr>
        <w:pStyle w:val="Normal"/>
        <w:spacing w:before="0" w:after="0"/>
        <w:rPr/>
      </w:pPr>
      <w:r>
        <w:rPr/>
        <w:t xml:space="preserve">Григорий Иванович Муромский </w:t>
      </w:r>
    </w:p>
    <w:p>
      <w:pPr>
        <w:pStyle w:val="Normal"/>
        <w:spacing w:before="0" w:after="0"/>
        <w:rPr/>
      </w:pPr>
      <w:r>
        <w:rPr/>
        <w:t>Иван Петрович Берестов</w:t>
      </w:r>
    </w:p>
    <w:p>
      <w:pPr>
        <w:pStyle w:val="Normal"/>
        <w:spacing w:before="0" w:after="0"/>
        <w:rPr/>
      </w:pPr>
      <w:r>
        <w:rPr/>
        <w:t xml:space="preserve">Мисс Жаксон </w:t>
      </w:r>
    </w:p>
    <w:p>
      <w:pPr>
        <w:pStyle w:val="Normal"/>
        <w:spacing w:before="0" w:after="0"/>
        <w:rPr/>
      </w:pPr>
      <w:r>
        <w:rPr/>
        <w:t xml:space="preserve">Настя </w:t>
      </w:r>
    </w:p>
    <w:p>
      <w:pPr>
        <w:pStyle w:val="Normal"/>
        <w:spacing w:before="0" w:after="0"/>
        <w:rPr/>
      </w:pPr>
      <w:r>
        <w:rPr/>
        <w:t>Ненила</w:t>
      </w:r>
    </w:p>
    <w:p>
      <w:pPr>
        <w:pStyle w:val="Normal"/>
        <w:spacing w:before="0" w:after="0"/>
        <w:rPr/>
      </w:pPr>
      <w:r>
        <w:rPr/>
        <w:t>Гости</w:t>
      </w:r>
    </w:p>
    <w:p>
      <w:pPr>
        <w:pStyle w:val="Normal"/>
        <w:spacing w:before="0" w:after="0"/>
        <w:rPr/>
      </w:pPr>
      <w:r>
        <w:rPr/>
        <w:t xml:space="preserve">Вольдемар </w:t>
      </w:r>
    </w:p>
    <w:p>
      <w:pPr>
        <w:pStyle w:val="Normal"/>
        <w:spacing w:before="0" w:after="0"/>
        <w:rPr/>
      </w:pPr>
      <w:r>
        <w:rPr/>
        <w:t xml:space="preserve">Трофим </w:t>
      </w:r>
    </w:p>
    <w:p>
      <w:pPr>
        <w:pStyle w:val="Normal"/>
        <w:rPr/>
      </w:pPr>
      <w:r>
        <w:rPr/>
        <w:t xml:space="preserve">Дунь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(заставка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Эта бесхитростная история началась ранним утром в одном из отдаленных уездов нашей привольной Среднерусской возвышенности,</w:t>
        <w:br/>
        <w:br/>
        <w:t>        Когда на бледном небосклоне</w:t>
        <w:br/>
        <w:t>         Звезд исчезает хоровод.</w:t>
        <w:br/>
        <w:t>        И тихо край земли светлеет,</w:t>
        <w:br/>
        <w:t>        И, вестник утра, ветер веет,</w:t>
        <w:br/>
        <w:t>        И всходит постепенно день...</w:t>
        <w:br/>
        <w:br/>
        <w:t>    Вот солнце добралось, наконец, до белых колонн барского дома Муромских…</w:t>
      </w:r>
      <w:bookmarkStart w:id="0" w:name="p1"/>
      <w:bookmarkEnd w:id="0"/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(бодрая)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Картина 1 (дв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    Часть барского двора, где происходила обычная утренняя суета: раздували самовар, из которого валил дым; девки вытряхивали ковер; на галерее мисс Жаксон в потешном наряде с невозмутимым видом делала английскую утреннюю гимнастику. Григорий Иванович, в шлафроке и колпаке, что-то втолковывал кузнецу Василию. Вот барин закончил разговор и направился к дому.</w:t>
        <w:br/>
        <w:t>      Покосившись на галерею, Григорий Иванович бодро прокричал, как заправский лондонский кокни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>   Григорий Иванович — Мисс Жаксон! Good morning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Мисс Жаксон  - Good morning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уход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2 (комната Лиз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мната Лизы. Лиза садится перед зеркалом.  Лиза, полюбовавшись собою, взяла со столика перед зеркалом колокольчик и позвонила. </w:t>
        <w:br/>
        <w:t>Настя отворила дверь. Она несла медный узкогорлый кувшин с водою для утреннего умывания</w:t>
        <w:br/>
        <w:t xml:space="preserve">    — Померещилось мне, что ли? Звали аль нет, барышня? —спросила она, боясь разбудить. </w:t>
        <w:br/>
        <w:t>    — Тысячу раз звала! Да разве ж тебя дозовешься, Наст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кучно... Так скучно, что и жить не хочется, — промолвила она со вздохом, и даже всхлипнула. </w:t>
        <w:br/>
        <w:t xml:space="preserve">    — Тогда давайте умываться! Глядишь, веселее станет, —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зять мыльце... — начала она, и Настя тут же весело подхватила:</w:t>
        <w:br/>
        <w:t>    — Да помыть рыльце!.. Лиза умыв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-- А теперь, барышня, пойдемте одеваться! (Уходя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 xml:space="preserve">Музы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3 (завтра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Часы пробили восемь раз, когда Лиза вошла в гостиную.</w:t>
        <w:br/>
        <w:t>    Стол был накрыт, и мисс Жаксон, уже набеленная и за</w:t>
        <w:softHyphen/>
        <w:t>тя</w:t>
        <w:softHyphen/>
        <w:t>нутая в рюмочку, нарезывала тоненькие тартинки. Отец сидел чинно во главе стола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Morning, miss Jackson, — кивнула Лиза гувернантк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- Morning, Daddy! – кивнула отцу</w:t>
        <w:br/>
        <w:t>    — Seet down, pleas, Bethy, — с трудом выговорил Григорий Иванович, обнимая дочь вполне по-русски и усаживая ее рядом с собою. Произношение у него было, конечно, прескверное, но ритуал был соблюден, и отец и дочь получили право говорить далее по-русски.</w:t>
        <w:br/>
        <w:t xml:space="preserve">    Ненила внесла чашу с дымящейся овсянкой. </w:t>
        <w:br/>
        <w:t>    Муромский скосил глаза на мисс Жаксон и заправил крахмальную салфетку за воротник. Получив свою порцию овсянки, он попытался есть, но салфетка топорщилась, Григорий Иванович в cердцах сорвал ее и хотел уже было отбросить, но встретился взглядом с мисс Жаксон и, точно провинившийся школяр, положил салфетку на колени.</w:t>
        <w:br/>
        <w:t>    — Опять овсянка... — протянула Лиза.</w:t>
        <w:br/>
        <w:t>    — Кушай, Лизавета. Для желудка полезно, — сказал отец.</w:t>
        <w:br/>
        <w:t>    — Oatmeal — лучший porridge, — кивнула мисс Жаксон и, с удовольствием проглотив ложку каши, продолжила застольный разговор: — Погода вовсе неплохой to day. Я рекомендовайт walking...</w:t>
        <w:br/>
        <w:t>    — Будет, все будет, — закивал Муромский. — И прогулки будут, и игры. Я Рощина звал поиграть в крокет, он обещал сегодня заехать с супругой и дочерьми. Вот уж посплетничаете о женихах, а, Лизок?!..</w:t>
        <w:br/>
        <w:t>    — Какие у нас женихи! — отмахнулась Лиза. — Вот разве что к соседу нашему сын приехал... Говорят, прошел науку в Дерптском университете...</w:t>
        <w:br/>
        <w:t>    — Это к Берестову, что ль? — отложил ложку отец. — Опо</w:t>
        <w:softHyphen/>
        <w:t>м</w:t>
        <w:softHyphen/>
        <w:t>нись, голубушка, иль ты забыла!? Иван Петрович Берестов — враг мне! Медведь и провинциал, каких свет не видел!..</w:t>
        <w:br/>
        <w:t>    — Сосед ведь...</w:t>
        <w:br/>
        <w:t>    — Со своим обедом не хожу по соседям! — кипятился Муромский. — Больно горд Иван Петрович, меня за дурака держит! Нет, ни его, ни сына его знать не желаю!..</w:t>
        <w:br/>
        <w:t>    — Не хочу для желудка, хочу вкусненького! — вдруг сердито отодвинула тарелку с овсянкой Лиза. — А ваш порридж ешьте сами!</w:t>
        <w:br/>
        <w:t>    Она вскочила из-за стола и выбежала вон.</w:t>
        <w:br/>
        <w:t>    — Я не понимайт... Мисс Бетси сегодня не самой в себе, — сказала мисс Жаксон.</w:t>
        <w:br/>
        <w:t>    — Замуж ей пора, вот что я скажу, — вздохнул отец и, скомкав салфетку, отшвырнул-таки ее в сторону. Потом тяжело поднялся и вышел вслед за дочерью, чуть не столкнувшись с Ненилой. Та водрузила самовар на стол, с недоумением глядя вслед барину.</w:t>
        <w:br/>
        <w:t xml:space="preserve">    — Barbarian сountry... — прошептала мисс Жаксон и выш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- Чай-то подавать? – сказала Ненила – Чудные госпо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Картина 4 (Тугилово, имение Берестовых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(заставка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лова из фонограммы:</w:t>
        <w:br/>
        <w:t>        Господский дом уединенный,</w:t>
        <w:br/>
        <w:t>        Горой от ветров огражденный,</w:t>
        <w:br/>
        <w:t xml:space="preserve">        Стоял над речкою. Вдали </w:t>
        <w:br/>
        <w:t xml:space="preserve">        Пред ним пестрели и цвели </w:t>
        <w:br/>
        <w:t>        Луга и нивы золотые,</w:t>
        <w:br/>
        <w:t>        Мелькали села; здесь и там</w:t>
        <w:br/>
        <w:t>        Стада бродили по лугам,</w:t>
        <w:br/>
        <w:t>        И сени расширял густые</w:t>
        <w:br/>
        <w:t>        Огромный, запущенный сад...</w:t>
        <w:br/>
        <w:br/>
        <w:t>    В этом родовом имении Иван Петрович Берестов принимал гостей, собравшихся по случаю возвращения его сына в родительское гнездо после успешного завершения университетского 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    В ожидании обеда Колбина и Рощина вкупе с очаровательным Владимиром Яковлевичем Хлупиным и его милейшей тетушкой расположились в ротонде и наладились перекинуться в бостон по копей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ая, все-таки, ужасная разница между идеалами бабушек и внучек! А между тем роль женщины не изменяется...</w:t>
        <w:br/>
        <w:t>    — Вы правы, совершенно правы!.. — горячо поддержала Амалию Мария.</w:t>
        <w:br/>
        <w:t>    — Нет сомнения, что русские женщины лучше образованы, более читают, более мыслят, нежели мужчины, занятые бог знает чем...</w:t>
        <w:br/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Алексей вбежал в дом и тут же столкнулся с поварихой. 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Поспешайте, барин, заждались вас! Иван Петрович шибко серчают... — всполошно сообщила она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Продолжается разговор за столом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    — А вы, Евгений Семенович, еще не заболели псовой охотой?</w:t>
        <w:br/>
        <w:t>    — Некогда все, Иван Петрович, — уныло отозвался Захарьин. — Хозяйство не отпускает... Нынче опять ожидаю недорода. Не знаю, ей-богу, что и делать!.. Хочу перенять английскую методу у соседа вашего, Григория Ивановича Муромского...</w:t>
        <w:br/>
        <w:t>    — Да-с! — проговорил Берестов с усмешкой. — У меня не то, что у него... Куда нам по-англицки разоряться! Были бы мы по-русски хоть сы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эти заморские нововведения в первую голову крестьянин своим горбом чувствует. А я так думаю: чем более мы имеем над ним прав, тем более и наших обязанностей! Муромский — мот! Я таких не приемлю! Вот причина упадка нашего дворянства: дед был богат, сын уже нуждается, а внук идет по миру... Древние фамилии приходят в ничтожество!..</w:t>
        <w:br/>
      </w: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  <w:t xml:space="preserve">Романс под фортепиано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    ...В гостиной музицировала молодежь: две дочери Колбиных, три дочери Рощиных — Вера, Елена и Софья — и столичный отрок Вольдемар, сын Амалии. Все слушали романс, который пели сестры Колбины.</w:t>
        <w:br/>
        <w:t>    И тут в гостиную явился Алексей Берестов.</w:t>
        <w:br/>
        <w:t>Он отвесил общий поклон, расслабленно облокотился на фортепиано, свесив руку с длинными пальцами.</w:t>
        <w:br/>
        <w:t>    Все замерли, впившись глазами в огромный перстень на безымянном пальце в виде мертвой головы. Рука Алексея поднялась ко рту, деликатно скрывая набежавшую вдруг зевоту. Столичный отрок не выдержал, подошел к Алексею и сочувственно прошептал: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Как я вас понимаю!.. Мне тоже страх как скучно здесь после столицы, а уж вам, после студенческого братства...</w:t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    Алексей смерил его холодным взглядом с головы до ног и процедил еле слышно: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--  Привыкайте, любезный!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Гости начинают собираться и уезжают, хозяева их провожают, желая счастливого пу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Алексей с облегчением стащил с шеи черный галстух, спрятал в карман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Ну, что, какая из девиц приглянулась? — грубовато спросил отец.</w:t>
        <w:br/>
        <w:t xml:space="preserve">    — Все жеманницы, — вздохнул Алексей и фыркнул раздраженно. </w:t>
        <w:br/>
        <w:t>    — А по мне, так наши сельские барышни, выросшие под яблонями и между скирдами, воспитанные нянюшками и природою, гораздо милее столичных красавиц... На тебя, милый, не угодишь! Сам-то хорош! Вырядился бог знает как! — Иван Петрович поворотился и пошел в дом.</w:t>
        <w:br/>
        <w:t>    — Батюшка, мне нужно с вами поговорить, — сказал Алексей.</w:t>
        <w:br/>
        <w:t>    — Что ж... Пошли, поговорим...</w:t>
        <w:br/>
        <w:br/>
        <w:t>    Иван Пет</w:t>
        <w:softHyphen/>
        <w:softHyphen/>
        <w:t>рович уселся в кресло.</w:t>
        <w:br/>
        <w:t>    — Говори, Алеша. Что надумал?</w:t>
        <w:br/>
        <w:t>    — Батюшка, позвольте без обиняков...</w:t>
        <w:br/>
        <w:t>    — Ну?</w:t>
        <w:br/>
        <w:t>    — Отпустите в военную службу.</w:t>
        <w:br/>
        <w:t>    — Ах, вот как! В гусары, значит, метишь... — сказал отец, пуская кольца дыма.</w:t>
        <w:br/>
        <w:t>    — Да-с, в гусары, — кивнул Алексей.</w:t>
        <w:br/>
        <w:t xml:space="preserve">    — После университета, голубчик, в статскую службу идут, а не в военную. </w:t>
        <w:br/>
        <w:t>    — Молод был и глуп. Теперь хочу быть гусаром.</w:t>
        <w:br/>
        <w:t>    — А знаешь ли ты, — старик закинул ногу на ногу, — что звание помещика есть та же служба? Заниматься управлением тысяч душ, коих благосостояние зависит от тебя, важнее, чем командовать взводом или переписывать дипломатические депеши...</w:t>
        <w:br/>
        <w:t>    — Я знаю.</w:t>
        <w:br/>
        <w:t>    — А знаешь, так почему не хочешь продолжить мое дело?</w:t>
        <w:br/>
        <w:t>    — Душа не лежит. Увы!</w:t>
        <w:br/>
        <w:t>    — Ты ведь и не пробовал хозяйствовать! Я никак в толк не возьму: почему главное старание большей части наших дворян состоит не в том, чтобы сделать детей своих людьми, а в том, чтобы поскорее сделать их гвардии унтер-офицерами?.. Я им уподобляться не хочу.</w:t>
        <w:br/>
        <w:t xml:space="preserve">    — Но почему же, батюшка? </w:t>
        <w:br/>
        <w:t>    — Потому, что военная служба нынче — это вино, карты и разврат. Не то, что при Павле Петровиче, царство ему небесное! Тогда был порядок, а нынче гусары только шампанское горазды пить и за юбками охотиться. Не пущу!</w:t>
        <w:br/>
        <w:t xml:space="preserve">    — Вы в самом деле лишаете меня выбора? — тихо произнес Алексей. </w:t>
        <w:br/>
        <w:t>    — В самом деле! Такова моя отцовская воля. Ты меня знаешь.</w:t>
        <w:br/>
        <w:t>    — Ну, и вы, батюшка, меня знаете! Я своего добьюсь!</w:t>
        <w:br/>
        <w:t>    — Ишь ты! — Отец встал, прошелся по кабинету, успокаиваясь. — Пообвыкни здесь пока... Понравится — останешься, не понравится — ступай служить статским. Но в гусары не пойдешь! Ступай.</w:t>
        <w:br/>
        <w:t>    Сын коротко кивнул отцу и, по-военному повернувшись, вышел из кабине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                                                Картина 5 ( Прилучино, имение Муромских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 Показались Рощин с женою и три их дочери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Здравствуйте, гости дорогие! Мы уж заждались, — сказал Муромский, подходя.</w:t>
        <w:br/>
        <w:t>    — Здравствуйте, Григорий Иванович. Мы ж договорились — к вечеру!.. Званы были на обед в Тугилово, к Берестовым, — отвечал Рощин. Муромский нахмурился.</w:t>
        <w:br/>
        <w:t>    — Этот "хранитель русской старины" все обеды дает! — с иронией произнес он, возвращаясь на площадку для крокета. — И что же было?.. "Щи да каша — пища наша"?</w:t>
        <w:br/>
        <w:t>    — Щи, конечно, были — с грибами и пампушками, а еще телячья голова под соусом, ушное и "гусарская печень"! Ну и, конечно, пироги всех видов... Еле дышу... — потер довольно живот Рощин.</w:t>
        <w:br/>
        <w:t>    Муромский сглотнул слюн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апа, мы пойдем ко мне, — сказала Лиза отцу.</w:t>
        <w:br/>
        <w:t>    — Идите, идите, у вас свои тайны... — улыбнулся Муромский.</w:t>
        <w:br/>
        <w:t>    Девицы стайкой удалились, щебеча на ходу:</w:t>
        <w:br/>
        <w:t>    — Ах, Лиза, если б ты видела, как уморительно были одеты девицы Колбины!..</w:t>
        <w:br/>
        <w:t>    — И откуда только они берут свои наряды?!</w:t>
        <w:br/>
        <w:t xml:space="preserve">    — У них на платья были нашиты не цветы, а какие-то сушеные грибы!.. </w:t>
        <w:br/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    В Лизиной светелке девицы Софья, Вера и Елена рассказывали подруге о своем новом знакомце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...И вот представь, — говорила и показывала Вера, — входит он, скользит взглядом по лицам и эдак равнодушно отворачивается... Вольдемар спрашивает: "Не скучно ли вам?" А Берестов глянул так на Вольдемара — и только что не зевнул!..</w:t>
        <w:br/>
        <w:t>    — Такой же гордец, как его батюшка, — определила Лиз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ни за кем не волочился? — поинтересовалась Лиза.</w:t>
        <w:br/>
        <w:t>    — В нашу сторону даже не взглянул... — вздохнула Софья.</w:t>
        <w:br/>
        <w:t xml:space="preserve">    — Ну, тому причина есть... — Вера вынула из-за рукава </w:t>
        <w:br/>
        <w:t>сложенный вчетверо листок. — Вот почему он ни на кого не смотрит... Мне Оленька Колбина сегодня презентовала.</w:t>
        <w:br/>
        <w:t>    Все склонились над листком.</w:t>
        <w:br/>
        <w:t>    — Списано с письма Алексея Берестова в Москву. То есть, не с письма, а с конверта... "Авдотье Петровне Курочкиной, в Москве, напротив Алексеевского монастыря, в доме медника Савельева... Прошу покорнейше доставить письмо сие А.Н.Р." — прочитала Вера.</w:t>
        <w:br/>
        <w:t>    — А — эн — эр... — хором повторили девицы.</w:t>
        <w:br/>
        <w:t>    — Вот и поди отгадай, — огорчилась Софья.</w:t>
        <w:br/>
        <w:t>    — Если кому не терпится, можно и погадать... — лукаво и загадочно произнесла Лиза.</w:t>
        <w:br/>
        <w:t>    — Ой, Лизанька, как это?.. Скажи скорей! — встрепенулись девицы. — Что придумала?..</w:t>
        <w:br/>
        <w:t>    Лизавета и сама загорелась.</w:t>
        <w:br/>
        <w:t>    — Сегодня же ночь на Ивана Купала, самая гадальная ночь!.. Деревенские будут через костры скакать, женихов загадывать... Будут венки по реке пускать...</w:t>
        <w:br/>
        <w:t>    — Можно еще луну зеркалом ловить, суженый покажется, — вставила Елена.</w:t>
        <w:br/>
        <w:t>    — Только это все пустое! — сверкала глазами Лиза. — А вот я, от покойной нянюшки, верное гадание знаю...</w:t>
        <w:br/>
        <w:t>    Девицы открыли рты.</w:t>
        <w:br/>
        <w:t>    — Вы ж сегодня у нас остаетесь? Вот и погадаем ночью, если не забоитесь...</w:t>
        <w:br/>
        <w:t>   </w:t>
      </w: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( Дикие танцы) Танцуют деревенские девушки вокруг напуганных барышень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6 (спальня Лизы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Лиза вертелась перед зеркалом. Оглядывала себя придирчиво, будто на бал собиралась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Позвольте мне сегодня пойти в гости, — сказала вдруг Настя.</w:t>
        <w:br/>
        <w:t>    — Изволь. А куда? — беспечно ответила барышня.</w:t>
        <w:br/>
        <w:t>    — В Тугилово, к Берестовым...</w:t>
        <w:br/>
        <w:t>    При этих словах Лиза как-то напряглась и внимательно посмотрела на свою служанку. Та продолжала:</w:t>
        <w:br/>
        <w:t>    — Поварова жена у них именинница и вчера приходила звать нас отобедать.</w:t>
        <w:br/>
        <w:t>    — Вот! — Лиза хлопнула себя по бокам. — Господа в ссоре, а слуги друг друга угощают!</w:t>
        <w:br/>
        <w:t>    — А какое нам дело до господ! — возразила Настя. — К тому же я ваша, а не папенькина. Это папенька ваш в ссоре с Тугиловским барином. А вы ведь не бранились еще с молодым Берестовым...</w:t>
        <w:br/>
        <w:t>    — И побранюсь! Непременно побранюсь! — топнула ножкой Лиза. — Как только увижу — тут же и побранюсь!.. Вот только увидеть как? — печально закончила она.</w:t>
        <w:br/>
        <w:t>    — Старики пускай себе дерутся, коли им весело. А ваше дело — молодое! — Настя толкнула барышню локтем в бок и расхохоталась.</w:t>
        <w:br/>
        <w:t>    — Постарайся, Настя, увидеть Алексея Берестова, да расскажи мне хорошенько, каков он собою и что за человек, — наставительно произнесла Лиза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- Как скажете, барышня!</w:t>
        <w:br/>
        <w:t>Ступай к своим Берестовым и делай там, что хочешь!</w:t>
        <w:br/>
        <w:t>    С этими словами Лиза поспешила к лесенке, чтобы спуститься вниз к завтрак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7 (парк)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В глубине парка, в конце отдаленной аллеи, Лиза с нетерпением ожидала возвращения Насти.</w:t>
        <w:br/>
        <w:t>    Вот послышались шаги, Настя быстро вышла на аллею и ойкнула, едва не столкнувшись с барышней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Наконец-то, — выдохнула Лиза, схватила Настю за руку и усадила на ближайшую скамью. — Рассказывай...</w:t>
        <w:br/>
        <w:t>    — Ну, Лизавета Григорьевна, — сказала Настя, переведя дух, — видела я молодого Берестова!.. Нагляделась довольно — целый день были вместе...</w:t>
        <w:br/>
        <w:t>    — Расскажи, расскажи по порядку!</w:t>
        <w:br/>
        <w:t>    — Извольте-с... — Настя посидела еще немного, успокаивая дыхание, и начала: — Вот пошли мы, как вы разрешили, на именины поваровой жены в Тугилово — я, Анисья Егоровна, Ненила, Дунька...</w:t>
        <w:br/>
        <w:t xml:space="preserve">    — Хорошо, знаю! — Лиза в нетерпении дернула Настю за </w:t>
        <w:br/>
        <w:t>рукав. — Ну, потом?</w:t>
        <w:br/>
        <w:t>    — Позвольте-с, расскажу все по порядку... Вот пришли мы к самому обеду. Комната полна была народу. Были колбинские, захарьевские, приказчица с дочерьми, хлупинские...</w:t>
        <w:br/>
        <w:t>    — Ну! А Берестов?</w:t>
        <w:br/>
        <w:t>    — Погодите-с, — Настя превосходно замечала возбуждение барышни, но, шутя, играла с нею, как кошка с мышью. — Вот мы сели за стол, приказчица на первом месте, я подле нее... А дочери и надулись, да мне наплевать на них!..</w:t>
        <w:br/>
        <w:t>    — Ах, Настя, как ты скучна с вечными своими подробностями! — Лиза вскочила со скамьи. — Мочи нет слушать!</w:t>
        <w:br/>
        <w:t>    Она сделала вид, что ей вовсе уже не интересен Настин рассказ, и решительно направилась к дому.</w:t>
        <w:br/>
        <w:t>    — Да как же вы нетерпеливы! — Настя поспешила за ней.</w:t>
        <w:br/>
        <w:t>    Возле ограды барышня замедлила шаг, и Настя продолжила рассказ:</w:t>
        <w:br/>
        <w:t>    — Ну вот, вышли мы из-за стола... А сидели мы часа три, и обед был славный...</w:t>
        <w:br/>
        <w:t>    — Настя!</w:t>
        <w:br/>
        <w:t>    — Вот вышли мы из-за стола и перешли в сад чай пить, а молодые стали играть в горелки, и мы с Дунькой тоже. И как только пришел наш черед бежать — тут молодой барин и явился! Прискакал на коне, как гусар!..</w:t>
        <w:br/>
        <w:t>    Лиза остановилась, как споткнулась.</w:t>
        <w:br/>
        <w:t>    — Ну, что ж? Правда ли, что он так хорош собой?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лайд  (Берестов)</w:t>
        <w:br/>
        <w:t>    — Удивительно хорош! — Настя показала, каков был барин на коне. — Красавец, можно сказать: стройный, румянец во всю щеку   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я так думала, что лицо у него бледное... — разочарованно промолвила она. — Что же, каков он тебе показался? Печален, задумчив?..</w:t>
        <w:br/>
        <w:t>    — Что вы! Долой с коня — и ну с нами в горелки бегать!</w:t>
        <w:br/>
        <w:t>    — С вами в горелки бегать?! Невозможно!</w:t>
        <w:br/>
        <w:t>    — Очень возможно! Да что еще выдумал: поймает — и ну целовать!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лайд (парк)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Тут уж Лиза встала как вкопанная, всплеснула руками и уставилась на Настю пристально. Помолчала и сказала: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Воля твоя, Настя, ты врешь.</w:t>
        <w:br/>
        <w:t>    — Воля ваша, барышня, не вру, — Настя тоже не отводила глаз. — Я насилу от него отделалась. Целый день с нами так и провозился...</w:t>
        <w:br/>
        <w:t>    Лиза круто отвернулась от Насти и быстро пошла прочь, вскричав на ходу:</w:t>
        <w:br/>
        <w:t>    — Да как же говорят, что он влюблен и ни на кого не смотрит?!..</w:t>
        <w:br/>
        <w:t>    — Не знаю-с! — поспешая за нею, тараторила Настя. — А на меня так уж слишком смотрел! Да и на Таню, приказчикову дочь, тоже, да и на Пашу колбинскую, да грех сказать — никого не обидел, даже нашу Дуньку! Такой баловник!..</w:t>
        <w:br/>
        <w:t>    — Это удивительно... Да что он в Дуньке-то нашел?!.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что в доме про него слышно?</w:t>
        <w:br/>
        <w:t>    — Про кого? — отозвалась Настя.</w:t>
        <w:br/>
        <w:t>    — Ах, Настя! Да про Берестова же!</w:t>
        <w:br/>
        <w:t>    — А что слышно... Барин, сказывают, прекрасный: такой добрый, такой веселый. Одно не хорошо: за девушками слишком любит гоняться.  Да, по мне, это еще не беда: со временем остепенится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бы мне хотелось его видеть! — сказала Лиза со вздохом, уже борясь со сном.</w:t>
        <w:br/>
        <w:t>    Настя присела на край кровати, заговорила шепотом, будто сказку на ночь рассказывала:</w:t>
        <w:br/>
        <w:t>    — Да что же тут мудреного?.. Тугилово от нас недалеко, всего три версты... Подите гулять в ту сторону или поезжайте верхом... Вы верно встретите его... Он же всякий день, рано поутру, ходит с ружьем на охоту...</w:t>
        <w:br/>
        <w:t>    — Да нет, нехорошо... — возражала Лиза, уже прикрыв глаза. — Он может подумать, что я за ним гоняюсь... К тому же отцы наши в ссоре, так и мне все же нельзя будет с ним познакомиться... — Она примолкла, засыпая.</w:t>
        <w:br/>
        <w:t>    — Ну, поглядим еще... Утро вечера мудренее... — успокоила ее Настя.</w:t>
        <w:br/>
        <w:t>    Вдруг Лиза села на постели, широко раскрыв глаза.</w:t>
        <w:br/>
        <w:t>    — Ах, Настя! Знаешь ли, что?!..</w:t>
        <w:br/>
        <w:t>    — Ахти, господи!.. — отпрянула Настя.</w:t>
        <w:br/>
        <w:t>    — Наряжусь я крестьянкою!</w:t>
        <w:br/>
        <w:t>    Настя прыснула, прижала пальцы к губам и сказала:</w:t>
        <w:br/>
        <w:t>    — А и в самом деле!.. Наденьте толстую рубашку, сарафан — да и ступайте смело в Тугилово!.. Ручаюсь вам, что Берестов уж вас не прозевает...</w:t>
        <w:br/>
        <w:t>    — А по-здешнему я говорить умею прекрасно. — Лиза снова упала на подушку, повернулась на бок и счастливо прошептала: — Ах, Настя, милая Настя! Какая славная выдумка!..</w:t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лова фонограммы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Наутро Настя и Дуня пошли на базар, купили  четыре аршина толстого полотна, пятиаршинный кусок синей китайки, пуговки медные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 xml:space="preserve">Музыка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ыходят девушки, среди них Дуня и Наст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В девичьей все были заняты делом: кто ткал, кто прял, кто шил, кто вязал. А кто и вышивал. В большой комнате было светло и уютно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Девушки начинают петь песню, а во время проигрыша Дуня и Настя любуются сарафаном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-- Красивый наряд получился!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-- Пойдем скорее барышне отнесем!   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Уходят. Девушки продолжают петь.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мната Лизы. Лиза крутится возле зеркала!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>    ... — А ведь признайся, Настя, никогда еще не казалась я тебе так мила? — спросила Лиза, примеривая обнову перед зеркалом в своей светелке. — И почему я не родилась крестьянкою?!..</w:t>
        <w:br/>
        <w:t>    Она с удовольствием оглядела себя с головы до ног, потом низко поклонилась зеркалу, опустив руку до пола.</w:t>
        <w:br/>
        <w:t>    — Благодарствуйте, барин! — Выпрямилась и покачала головою: — Не пойму я, что вы говорите... — И сделала глупое лицо. — Я дочь Василья-кузнеца, из Прилучина, иду по грибы!.. Ну, как, Настя, похоже? — Лиза по-крестьянски закрылась рукавом.</w:t>
        <w:br/>
        <w:t>    Настя критически смотрела на барышню, скрестив руки на груди и подперев подбородок кулачком.</w:t>
        <w:br/>
        <w:t>    — Уж больно личико у вас... — Настя не могла подобрать слово, наконец, нашла: — беленькое...</w:t>
        <w:br/>
        <w:t>    — А ты хочешь, чтоб оно черненьким было? Я, чай, не эфиоп!</w:t>
        <w:br/>
        <w:t>    Лиза рассмеялась и крутнулась перед зеркалом.</w:t>
        <w:br/>
        <w:t>    — Девка — и в туфлях! — фыркнула Настя. — Так не бывает.</w:t>
        <w:br/>
        <w:t>    Лиза задумалась на минуту — и сбросила туфельки.</w:t>
        <w:br/>
        <w:t>    — А босиком — бывает?</w:t>
        <w:br/>
        <w:t>    — Босиком бывает..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й, жестко, колко...</w:t>
        <w:br/>
        <w:t xml:space="preserve">    — Непривычны вы босиком, — подходя, сказала Настя. — Ножки </w:t>
        <w:br/>
        <w:t xml:space="preserve">нежные... </w:t>
        <w:br/>
        <w:t>    — Вели принести лапти, — приказала Лиза.</w:t>
        <w:br/>
        <w:t>    — Так по вашей ножке и не найти, больно мала, — засомневалась Настя.</w:t>
        <w:br/>
        <w:t xml:space="preserve">    — Тогда вели сплести! К утру чтобы были!.. —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Лиза топнула необутой ножкой по земле, вновь вскрикнула от боли и схватилась за ногу.</w:t>
        <w:br/>
        <w:t>    Настя отломила веточку с куста, присела подле барышни и смерила веточкой ступню. Лишнее отломила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 </w:t>
      </w: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</w:t>
      </w: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</w:rPr>
        <w:t xml:space="preserve"> (звуки луга)</w:t>
      </w:r>
      <w:r>
        <w:rPr>
          <w:rFonts w:eastAsia="Times New Roman" w:cs="Times New Roman" w:ascii="Times New Roman" w:hAnsi="Times New Roman"/>
          <w:sz w:val="36"/>
          <w:szCs w:val="36"/>
        </w:rPr>
        <w:t> 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астух Трофим, русый и кудрявый молодец, жевал травинку и смотрел в небо. Там захлебывался песней жаворонок.</w:t>
        <w:br/>
        <w:t>    — Трофи-и-им!.. — послышался крик Насти.</w:t>
        <w:br/>
        <w:t>    Пастух сел на бревно и с улыбкой поджидал девушку.</w:t>
        <w:br/>
        <w:t>    — Трофимушка!.. — Настя подбежала, запыхавшись, и села рядом. — Вот... — она протянула веточку и перевела дыхание, — надобно сплести пару лаптей по этой мерке.</w:t>
        <w:br/>
        <w:t>    — Изволь, — отвечал пастух, по-прежнему улыбаясь, — сплету тебе так, что любо-дорого... — Он разглядел веточку. — Кому ж это понадобились детские лапоточки?..</w:t>
        <w:br/>
        <w:t>    — Не твое дело, — отвечала Настя. — Не замешкай только работою, принеси к завтрашнему утру. Страсть как надо!..</w:t>
        <w:br/>
        <w:t>    — Дорого обойдется... — Трофим лукаво прищурил глаз.</w:t>
        <w:br/>
        <w:t>    — Откуплюсь, не то... — Настя тоже улыбалась, смотрела ему в глаза и не спешила вставать.</w:t>
        <w:br/>
        <w:t>    — За скорую работу вперед платят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- Возьми, дружочек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я дала ему 3 медные монеты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>Трофим отдал ей маленькие пестрые лап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8 (спальня Лизы)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    ...Лиза любовалась собой, и так и сяк вертясь перед зеркалом, кокетливо держа косынку за углы, притопывая лапотками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    — Спасибо, милая Настя! — вполголоса говорила она, боясь потревожить свою соседку, мисс Жаксон. — Какая же ты славная! И что бы я без тебя!?.. Ну, с Богом?..</w:t>
        <w:br/>
        <w:t>    — Вы, барышня, в таком виде осрамитесь, — изрекла Настя.</w:t>
        <w:br/>
        <w:t>    — А что? — удивилась Лиза. — Чем не селянка?</w:t>
        <w:br/>
        <w:t>    — А волосы? — показала Настя. — Нешто так девки носят?</w:t>
        <w:br/>
        <w:t>    — И то! — спохватилась Лиза. — Заплетай скорей!..</w:t>
        <w:br/>
        <w:t>    Настя принялась заплетать ей косу, а Лиза в это время давала ей наставления:</w:t>
        <w:br/>
        <w:t>    — Если мисс Жаксон спросит, где я, скажи, что барышня, мол, решила с этого дни выполнять английское правило, встала пораньше и пошла гулять...</w:t>
        <w:br/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рос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.</w:t>
        <w:br/>
        <w:t>    — "Early to bed and early to rise</w:t>
        <w:br/>
        <w:t> Makes the man healthy, wealthy and wise"!</w:t>
        <w:br/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</w:rPr>
        <w:t>— Ну, барышня, такое мне и не повторить!..</w:t>
        <w:br/>
        <w:t>    — Скажи по-нашему: "Кто рано встает, тому Бог подает".</w:t>
        <w:br/>
        <w:t>    — Так-то лучше...</w:t>
        <w:br/>
        <w:t>    — Сама же ожидай меня... Ну, хоть на конюшне. Платье не забудь!..</w:t>
        <w:br/>
        <w:t>    Коса была заплетена, легла на грудь.</w:t>
        <w:br/>
        <w:t>    — Хороша девка! — одобрила Настя. — Кузовок не забудьте, вы ж по грибы идете...</w:t>
        <w:br/>
        <w:t>    Они беззвучно рассмеялись, прижимая пальцы к губам.</w:t>
        <w:br/>
        <w:t>    — В тугиловской роще не забирайте влево а то как раз угодите в Бесовское болото...</w:t>
        <w:br/>
        <w:t>   — Ой, страхи какие!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9 (лес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ова фонограммы:</w:t>
        <w:br/>
        <w:t>Заря сияла на востоке, и золотые ряды облаков ожидали солнца.</w:t>
        <w:br/>
        <w:t>    Лиза, казалось, не шла, а летела.</w:t>
        <w:br/>
        <w:t>    Ее ножки в пестреньких лапотках, мелькая, приминали седую от росы траву. Лиза озиралась на ходу, боясь какой-нибудь знакомой встречи, но при том веселилась по-младенчески.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   Раздался лай собаки. Лиза испугалась и спряталась. </w:t>
        <w:br/>
        <w:t>      Молодой охотник показался из-за кустарника. Это был Алексей Берестов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    — Не бойсь, милая, — сказал он Лизе, — собака моя не кусается...</w:t>
        <w:br/>
        <w:t>    Лиза оправилась от испуга и тотчас принялась играть свою роль.</w:t>
        <w:br/>
        <w:t>    — Да нет, барин, боюсь, — сказала она, притворяясь полуиспуганной, полузастенчивой.— Вишь как собака твоя брешет! А ну как кинется...</w:t>
        <w:br/>
        <w:t>   — Ну, вот, иди себе спокойно...</w:t>
        <w:br/>
        <w:t xml:space="preserve">    Лиза пошла от него, поминутно оглядываясь. </w:t>
        <w:br/>
        <w:t>    Алексей между тем пристально глядел вслед молодой крестьянке. Вдруг спохватился, позвал:</w:t>
        <w:br/>
        <w:t>    — Если ты боишься, я провожу тебя!</w:t>
        <w:br/>
        <w:t>заспешил за девушкой</w:t>
        <w:br/>
        <w:t>   </w:t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    Алексей догнал ее и зашагал рядом, искоса поглядывая на Лизу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    — Мы и без провожатых не заблудим, — сказала Лиза.</w:t>
        <w:br/>
        <w:t>    — Нам как раз по пути! — слукавил Алексей. — Ты ведь позволишь мне покуда идти подле себя?</w:t>
        <w:br/>
        <w:t>    — А кто те мешает? — ответила Лиза. — Вольному воля, а дорога мирская...</w:t>
        <w:br/>
        <w:t>    Лиза скромно опустила глаза.</w:t>
        <w:br/>
        <w:t>    Собака носилась кругами по лесу, распугивая птиц.</w:t>
        <w:br/>
        <w:t>    — Откуда ты? — спросил Алексей.</w:t>
        <w:br/>
        <w:t>    — Из Прилучина. Я дочь Василья-кузнеца, иду по грибы, — бойко, как по-писаному, отвечала Лиза. — А ты, барин? Тугиловский, что ль?</w:t>
        <w:br/>
        <w:t>    — Точно так, — отвечал Алексей. — А только я не барин, я камердинер молодого барина...</w:t>
        <w:br/>
        <w:t>    Лиза поглядела на него и засмеялась.</w:t>
        <w:br/>
        <w:t>    — А вот и врешь! — сказала она. — Не на дуру напал. Вижу, что ты сам барин!</w:t>
        <w:br/>
        <w:t>    — Почему же видишь?</w:t>
        <w:br/>
        <w:t>    — Да по всему.</w:t>
        <w:br/>
        <w:t>    — Однако ж?..</w:t>
        <w:br/>
        <w:t>    — Да как же барина со слугою не распознать? И одет-то не так, и баишь иначе, и собаку-то кличешь не по-нашему!..</w:t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    Алексей рассмеялся и попытался обнять Лиз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   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Лиза отпрыгнула от него, не шутя замахнулась кузовком. 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    — Вы!.. Да как вы!.. Ишь вы какой!..</w:t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    Алексей опешил, стоял неподвиж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   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Лиза овладела собой, опустила кузовок и сказала с важностию:</w:t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   — Если вы хотите, чтобы мы были вперед приятелями, то не </w:t>
        <w:br/>
        <w:t>извольте забываться!..</w:t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    Брови Алексея поднялись от удивления, он расхохотался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    — Это кто ж тебя научил так говорить-то, помилуй Бог!.. Уж не Настя ли, моя знакомая, девушка вашей барышни, как, бишь, ее зовут-то...</w:t>
        <w:br/>
        <w:t xml:space="preserve">    — Лизавета Григорьевна, — подсказала Лиза, поджав губы. </w:t>
        <w:br/>
        <w:t>    Она понимала, что вышла ненароком из своей роли, и теперь старалась поправить положение. — А что думаешь, разве я и на барском дворе никогда не бываю?.. — сказала она. — Небось, всякого наслышалась и нагляделась...</w:t>
        <w:br/>
        <w:t>    — Так не сама ли это Лизавета Григорьевна распространяет просвещение между крестьян? — догадался Берестов и развел руками: — Non, c'est unique! Vraiment c'est un charme!..</w:t>
        <w:br/>
        <w:t>    — Я не по-нашему тоже могу... — сказала Лиза.</w:t>
        <w:br/>
        <w:t>    — Неужто? А ну-ка!</w:t>
        <w:br/>
        <w:t>    Лиза подумала и спросила таинственно:</w:t>
        <w:br/>
        <w:t>    — "Гутмонин" — знаешь, что такое?</w:t>
        <w:br/>
        <w:t>    — Ну, что? — улыбаясь, спросил Алексей.</w:t>
        <w:br/>
        <w:t>    — "Доброго вам здоровьичка", значит. По-аглицки...</w:t>
        <w:br/>
        <w:t xml:space="preserve">    Тут уж Берестов прямо покатился со смеху. Лиза не удержалась, прыснула — и тоже раскатилась колокольчиком. Так они стояли и смеялись посреди дороги </w:t>
        <w:br/>
        <w:t>    — Однако, — спохватилась Лиза, переведя дух, — болтая с тобою, грибов не наберешь... Иди-ка ты, барин, в сторону, а я в другую. Прощения просим... — в пояс поклонилась она ему.</w:t>
        <w:br/>
        <w:t>    Алексей утирал набежавшие от смеха слезы.</w:t>
        <w:br/>
        <w:t>     — Да как же тебя зовут хоть, душа моя? — спросил он.</w:t>
        <w:br/>
        <w:t>    — Акулиной зовут, — ответила Лиза и заспешила по тропке в сторону от дороги.</w:t>
        <w:br/>
        <w:t>     — Акулина! — крикнул Берестов\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 — </w:t>
      </w:r>
      <w:r>
        <w:rPr>
          <w:rFonts w:eastAsia="Times New Roman" w:cs="Times New Roman" w:ascii="Times New Roman" w:hAnsi="Times New Roman"/>
          <w:sz w:val="28"/>
          <w:szCs w:val="28"/>
        </w:rPr>
        <w:t>Скоро буду в гости к твоему батюшке, жди!..</w:t>
        <w:br/>
        <w:t>    Лиза остановилась, испуганно оглянулась.</w:t>
        <w:br/>
        <w:t xml:space="preserve">    — К какому батюшке?.. — еле вымолвила она. </w:t>
        <w:br/>
        <w:t>    — К Василью-кузнецу, — Алексей шел к ней.</w:t>
        <w:br/>
        <w:t xml:space="preserve">    — Что ты, что ты! — возвразила с живостию Лиза, возвращаясь. — Ради Христа, не приходи... </w:t>
        <w:br/>
        <w:t>    — Что так?</w:t>
        <w:br/>
        <w:t>    — Коли дома узнают, что я с барином в роще болтала наедине, то мне беда будет... Отец прибьет меня до смерти!</w:t>
        <w:br/>
        <w:t>    — Да я непременно хочу с тобой опять видеться!</w:t>
        <w:br/>
        <w:t>    — Ну, я когда-нибудь опять сюда приду за грибами...</w:t>
        <w:br/>
        <w:t>    — Когда же?!</w:t>
        <w:br/>
        <w:t>    — Да хоть завтра.</w:t>
        <w:br/>
        <w:t>    Они опять стояли рядом. Их руки соединились. Лизины тонкие пальчики хотели высвободиться, пальцы Алексея удерживали их.</w:t>
        <w:br/>
        <w:t>    — Милая Акулина, расцеловал бы тебя, да не смею... Так завтра, в это время, не правда ли?</w:t>
        <w:br/>
        <w:t>    — Да, да... Да пусти же, барин, мне домой пора...</w:t>
        <w:br/>
        <w:t>    — И ты не обманешь меня?</w:t>
        <w:br/>
        <w:t>    — Не обману.</w:t>
        <w:br/>
        <w:t>    — Побожись!</w:t>
        <w:br/>
        <w:t>    Она, наконец, освободила руки и перекрестилась:</w:t>
        <w:br/>
        <w:t>    — Ну, вот те Cвятая Пятница, приду.</w:t>
        <w:br/>
        <w:t>    И побежала прочь, теряясь меж березовых стволов.</w:t>
        <w:br/>
        <w:t>    Алексей счастливо смотрел ей всле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</w:t>
      </w: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</w:rPr>
        <w:t xml:space="preserve"> (песня переделанная «Понравилась мне Акулина»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0 (спальня Лизы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  — </w:t>
      </w:r>
      <w:r>
        <w:rPr>
          <w:rFonts w:eastAsia="Times New Roman" w:cs="Times New Roman" w:ascii="Times New Roman" w:hAnsi="Times New Roman"/>
          <w:sz w:val="28"/>
          <w:szCs w:val="28"/>
        </w:rPr>
        <w:t>Настя!.. — шепотом позвала Лиза. — Ты здесь?</w:t>
        <w:br/>
        <w:t xml:space="preserve">     — А?! Что?.. — испуганно всполошилась Настя совсем рядом. </w:t>
        <w:br/>
        <w:t>       — Фу, как ты меня напугала!.. — вскрикнула Лиза. — Спищь, никак?</w:t>
        <w:br/>
        <w:t xml:space="preserve">    — Ну и сплю... А че мне делать? Мне поутру миловаться не </w:t>
        <w:br/>
        <w:t>с кем... — съязвила Настя.</w:t>
        <w:br/>
        <w:t xml:space="preserve">    Но Лиза уже торопливо расплетала косу и пропустила ее </w:t>
        <w:br/>
        <w:t>слова мимо ушей.</w:t>
        <w:br/>
        <w:t>    — Давай скорей одеваться!</w:t>
        <w:br/>
        <w:t xml:space="preserve">    — Ну, расскажите же, барышня! — нетерпеливо спросила </w:t>
        <w:br/>
        <w:t>Настя. — Виделись с ним?</w:t>
        <w:br/>
        <w:t>    — Да, повстречались...</w:t>
        <w:br/>
        <w:t>    — И... что?</w:t>
        <w:br/>
        <w:t>    — И ничего. А ты что думала?</w:t>
        <w:br/>
        <w:t>    — Целовал вас?</w:t>
        <w:br/>
        <w:t>    — Вон что сочинила!.. Да как он посмел бы!</w:t>
        <w:br/>
        <w:t xml:space="preserve">    — Очень бы и посмел, — сказала Настя. </w:t>
        <w:br/>
        <w:t>    — Нет, Настя... Не трогал он меня, да я и не далась бы!</w:t>
        <w:br/>
        <w:t>       — ...Мы просто поговорили и... разошлись.</w:t>
        <w:br/>
        <w:t>    — И все?! — разочарованно спросила Настя.</w:t>
        <w:br/>
        <w:t>    — И все... — вздохнула Лиза, опуская голову, и вдруг победно вскричала: — Завтра утром опять встретимся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  —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й да барышня! Ну, вот так давно бы! А то... — Настя </w:t>
        <w:br/>
        <w:t>хохотал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Барышня вы переодевайтесь и на завтрак ,вас все жду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хорошо Настя, значит я на завтрак а ты жди меня </w:t>
        <w:br/>
        <w:t>  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1(гостиная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же был накрыт завтрак.  Мисс Жаксон, как всегда, нарезывала тартинки.</w:t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   — Good morning, — сказала Лиза, входя. — Что значит: </w:t>
        <w:br/>
        <w:t>"Доброго всем здоровьичка"!..</w:t>
        <w:br/>
        <w:t>    — Morning... — мисс Жаксон округлила глаза.</w:t>
        <w:br/>
        <w:t>    — Морнинг, морнинг, душенька! — радостно приветствовал ее отец.</w:t>
        <w:br/>
        <w:t>    Чмокнув папеньку, Лиза заняла свое место.</w:t>
        <w:br/>
        <w:t>    — Ты, говорят, гуляла поутру... — начал отец, отведывая тартинок. — Это похвально. Нет ничего здоровее, как просыпаться на заре! Не так ли, мисс Жаксон? — при этом он неприметно подмигнул дочери.</w:t>
        <w:br/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— Early to bed and early to rise... — </w:t>
      </w:r>
      <w:r>
        <w:rPr>
          <w:rFonts w:eastAsia="Times New Roman" w:cs="Times New Roman" w:ascii="Times New Roman" w:hAnsi="Times New Roman"/>
          <w:sz w:val="28"/>
          <w:szCs w:val="28"/>
        </w:rPr>
        <w:t>нач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с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игор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ванови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о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ч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  <w:br/>
        <w:t>    — ...makes the man healthy, wealthy and wise!!..</w:t>
        <w:br/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</w:rPr>
        <w:t>Мисс Жаксон поджала губы и уткнулась в овсянку. Добрейший Григорий Иванович постарался загладить эту беззлобную шутку, продолжив разговор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 — </w:t>
      </w:r>
      <w:r>
        <w:rPr>
          <w:rFonts w:eastAsia="Times New Roman" w:cs="Times New Roman" w:ascii="Times New Roman" w:hAnsi="Times New Roman"/>
          <w:sz w:val="28"/>
          <w:szCs w:val="28"/>
        </w:rPr>
        <w:t>А где же ты гуляла?</w:t>
        <w:br/>
        <w:t>    — В тугиловской роще.</w:t>
        <w:br/>
        <w:t xml:space="preserve">    — Вот это напрасно, — огорчился отец. — Ты не должна туда </w:t>
        <w:br/>
        <w:t>ходить. Лови своих... усатых в другой стороне. Помни, Лиза, Иван Петрович Берестов — враг нашему семейству. Не приведи Господь, увидит тебя на своих землях — позору не оберешься!..</w:t>
        <w:br/>
        <w:t xml:space="preserve">    — Хорошо, папенька, — потупила глаза Лиз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Я вам обеща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-- Вот и хорошо! Ступай, душа моя, к себе!  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2 (спальня Лизы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Лиза прибежала к Нас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-- Ну, барышня! Что будете делать дальше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.. — Ах, Настя, милая Настя, я все обдумала! — говорила Лиза </w:t>
        <w:br/>
        <w:t>горячо. — С моей стороны это было легкомыслие, не боле... Я не должна больше ходить в рощу. Да я и папеньке обещала!</w:t>
        <w:br/>
        <w:t>    — А Берестову?!.. — наклонясь поближе, вполголоса возразила Настя— Берестову тож обещали!..</w:t>
        <w:br/>
        <w:t xml:space="preserve">    — И ему обещала... — сникла Лиза. — Ах ты, Господи, как же </w:t>
        <w:br/>
        <w:t>поступить?!..</w:t>
        <w:br/>
        <w:t xml:space="preserve">    — Да кто узнает? Вам ведь хочется, а чего хочется, того и </w:t>
        <w:br/>
        <w:t>просится!</w:t>
        <w:br/>
        <w:t xml:space="preserve">    — Нет, милая Настя, — серьезно возразила Лиза. — Не так </w:t>
        <w:br/>
        <w:t>живи, как хочется, а так живи, как Бог велит!</w:t>
        <w:br/>
        <w:t xml:space="preserve">    — А он вам разве велит? — нашла Настя резон. — Папенька </w:t>
        <w:br/>
        <w:t>велит, а папенька, чай, не Господь-Бог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-- Кем вы назвались? – спросила Наст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-- Акулиной, дочерью кузнец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 — </w:t>
      </w:r>
      <w:r>
        <w:rPr>
          <w:rFonts w:eastAsia="Times New Roman" w:cs="Times New Roman" w:ascii="Times New Roman" w:hAnsi="Times New Roman"/>
          <w:sz w:val="28"/>
          <w:szCs w:val="28"/>
        </w:rPr>
        <w:t>Дак ведь вы – не  она! А ну, как Берестов, не найдя вас в роще, побежит в кузню да увидит ее?!.. Да и поймет, что вы его обманули?!..</w:t>
        <w:br/>
        <w:t>    Лиза обмерла, замотала головой:</w:t>
        <w:br/>
        <w:t>    — Нет, Берестов не пойдет в Прилучино! Ему это будет неприлично!..</w:t>
        <w:br/>
        <w:t xml:space="preserve">    — Прилично — неприлично... Не найдет вас — точно так и </w:t>
        <w:br/>
        <w:t>сделает! — твердила свое Настя. — Завтра же и сделает!..</w:t>
        <w:br/>
        <w:t>    — Ой, и вправду! Он может! Он такой! — испугалась Лиза.         — Так ты считаешь — надобно идти?</w:t>
        <w:br/>
        <w:t>    — А то как же? Назвались груздем — полезайте в кузов...</w:t>
        <w:br/>
        <w:t>    — Ну, тогда в последний раз! — решилась Лиза.</w:t>
        <w:br/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3 (кабинет Берестов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тец занимается делами имения. Заходит Берестов-младш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 — </w:t>
      </w:r>
      <w:r>
        <w:rPr>
          <w:rFonts w:eastAsia="Times New Roman" w:cs="Times New Roman" w:ascii="Times New Roman" w:hAnsi="Times New Roman"/>
          <w:sz w:val="28"/>
          <w:szCs w:val="28"/>
        </w:rPr>
        <w:t>Батюшка, позвольте сказать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Лошадь у меня расковалась.</w:t>
        <w:br/>
        <w:t>    — Ну, так вели подковать, — с досадой сказал отец.</w:t>
        <w:br/>
        <w:t>    — Степан подковал, да плохо. Видно, пьян был...</w:t>
        <w:br/>
        <w:t xml:space="preserve">    — Пьян был — выпороть! Только я что-то не очень верю. Степан и пьяный подкует так, что любо-дорого... Ну, вели перековать </w:t>
        <w:br/>
        <w:t>    — А вы разрешите перековать у другого кузнеца? — не отставал Алексей.</w:t>
        <w:br/>
        <w:t>    — У кого же другого? У нас один кузнец.</w:t>
        <w:br/>
        <w:t>    — В Прилучине, говорят, есть Василий. Хороший кузнец...</w:t>
        <w:br/>
        <w:t>    — Что-о?.. — отец грозно поднялся с кресел. — В Прилучине?! У Муромского?.. Да как ты посмел даже подумать такое?! Знаешь, как он обо мне отозвался недавно, Хлупин давеча сказывал?.. "Провинциальный медведь"! Мы для него — дураки неотесанные, дремучие... А он, значит, отесанный. По-англицки отесанный, ровный со всех боков!.. И не думай.</w:t>
        <w:br/>
        <w:t>    Отец походил еще по кабинету, пофыркивая, потом раздраженно сказал:</w:t>
        <w:br/>
        <w:t>    — С мысли сбил... Ну, все, на сегодня довольно. Ступай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</w:rPr>
        <w:t>Алексей понуро направился к выход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4 (лес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лексей явился в рощу первым. Огляделся, проверяя, точно ли определил место первой встречи.  И тут увидел меж кустарника мелькнувший синий сарафан. Алексей живо спрятался за широким стволом старого дуба.</w:t>
        <w:br/>
        <w:t>    Лиза, незаметив его, прошла рядом в печальной задумчивости. Алексей выпрыгнул из-за дерева и, припав на одно колено, крепко схватил ее за руку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— Акулина, душа моя! Пришла... Я заждался сегодняшнего утра!</w:t>
        <w:br/>
        <w:t>    Лиза улыбнулась ему.</w:t>
        <w:br/>
        <w:t>    — Встань, барин, что ты, право...</w:t>
        <w:br/>
        <w:t xml:space="preserve">    — А почему глазки грустные? — спросил он с нежностию, поднимая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лучилось?..</w:t>
        <w:br/>
        <w:t>    — А то и случилось, барин, что видимся мы в последний раз. Сегодня уж я пришла, не смогла не сдержать данного тебе слова, но более не приду, не обессудь...</w:t>
        <w:br/>
        <w:t>    — Но почему же? — вскричал Алексей.</w:t>
        <w:br/>
        <w:t>    — Да уж потому, что ни к чему доброму эти встречи довести нас не могут. Нельзя нам видеться, нехорошо это...</w:t>
        <w:br/>
        <w:t xml:space="preserve">    — Да что ж в этом нехорошего, милая Акулина?! Поверь, </w:t>
        <w:br/>
        <w:t>ничего дурного я и в мыслях не имею!..</w:t>
        <w:br/>
        <w:t>    — Нет, барин, тайное всегда грех, потом непременно каяться придется. Не дай Бог, кто узнает — барин с крестьянкою встречается! И тебе не сдобровать, а уж мне... — девушка безнадежно махнула рукой и пошла прочь.</w:t>
        <w:br/>
        <w:t>    — Постой, не спеши... — Алексей догнал ее, подвел к пеньку, усадил.</w:t>
        <w:br/>
        <w:t>    — Теперь выслушай меня... Такой девушки, как ты, я еще никогда не встречал, Господь свидетель. Это он мне тебя послал! И я заверяю его и тебя в полной невинности моих желаний!.. Я обещаю никогда не подать тебе и малого повода к раскаянию! Буду повиноваться тебе во всем. — Он говорил языком истинной страсти и в эту минуту был точно влюблен, — только не лишай меня единственной отныне отрады: видеться с тобою наедине, хотя бы через день, хотя бы дважды в неделю!..</w:t>
        <w:br/>
        <w:t>    Лиза выслушала его и покачала головой:</w:t>
        <w:br/>
        <w:t>    — Сегодня — последний раз...</w:t>
        <w:br/>
        <w:t>    — Никогда не говори — последний раз! Не нам решать — какой раз последний, а какой нет, — возразил Алексей.</w:t>
        <w:br/>
        <w:t>    Лиза долго молча смотрела на не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й мне слово, — сказала она наконец, — что ты никогда не будешь искать меня в деревне или расспрашивать обо мне. Дай </w:t>
        <w:br/>
        <w:t>мне слово не искать других со мной свиданий, кроме тех, что я сама назначу.</w:t>
        <w:br/>
        <w:t>    — Клянусь Святой Пятницей! — охотно поклялся Алексей.</w:t>
        <w:br/>
        <w:t>    — Мне не нужно клятвы, — сказала Лиза. — Довольно одного твоего обещания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    Они пошли по лесу, взявшись за руки, как дети.Так они пришли на край леса и остановились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— Ну, мне пора, — сказала Лиза.</w:t>
        <w:br/>
        <w:t>    — Уже? — огляделся, приходя в себя, Алексей.</w:t>
        <w:br/>
        <w:t xml:space="preserve">    Они стояли друг против друга, не в силах разойтись. </w:t>
        <w:br/>
        <w:t>    — А ты, барин, надолго ли в наши места? — спросила Лиза.</w:t>
        <w:br/>
        <w:t>    — Не знаю пока, — ответил Алексей. — Я прошусь у батюшки в военную службу, да он не пускает. Не жалует нынешних военных. А в статской службе я смысла не вижу.</w:t>
        <w:br/>
        <w:t>    — И кем ты хочешь воевать?</w:t>
        <w:br/>
        <w:t>    — Гусаром... — развернул плечи Алексей.</w:t>
        <w:br/>
        <w:t>    — Гусары все ветреники, сказывают...</w:t>
        <w:br/>
        <w:t>    — Это кто же тебе сказал? Твоя барышня? Не верь ей!</w:t>
        <w:br/>
        <w:t>    Они помолчали. Лица их неодолимо тянулись навстречу друг другу... Лиза опомнилась первой, решительно отступила.</w:t>
        <w:br/>
        <w:t xml:space="preserve">    — Помни свое обещанье, барин, — сказала она, повернулась и пошла через поле, не разбирая дорог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йдя далеко, Лиза все-таки оглянулась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5 (спальня Лизы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Эту картину можно заменить музыкальным номером под минусовку группы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Queen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. Получилось здорово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за забежала в комна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, ты здесь?.. — шепотом позвала Лиза.</w:t>
        <w:br/>
        <w:t>    Прислушалась — полная тиш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асья, ты здесь, я слышу! — вполголоса сказала она</w:t>
        <w:br/>
        <w:t>    — Опять, что ли, заснула? — спросила Лиза.</w:t>
        <w:br/>
        <w:t>    — Ну, так... спала, ага... — тяжело дыша и оправляя юбку, доложила Настя. В словах ее сквозила досада.</w:t>
        <w:br/>
        <w:t>    — Давай скорей! — приказала Лиза.</w:t>
        <w:br/>
        <w:t>    Настя хотела помочь барышни одеться</w:t>
        <w:br/>
        <w:t xml:space="preserve">    — Настя! — вдруг замерла Лиза, прижав руки к груди. — </w:t>
        <w:br/>
        <w:t>Настя, я влюблена! — возвышенно-горьким тоном произнесла она.</w:t>
        <w:br/>
        <w:t>    — Ну и хорошо, — здраво кивнула Настя. — Чего хотели, на то и налетели.</w:t>
        <w:br/>
        <w:t>    — И он влюблен, Настя! — еще возвышеннее, еще горше сказала Лиза.</w:t>
        <w:br/>
        <w:t>    — Вот уж не поверю! С чего взяли?</w:t>
        <w:br/>
        <w:t>    — Он мне все время твердил "же ву зем", думая, что я не понимаю! Я ему накрепко приказала про любовь не говорить, так он по-французски! Понимаешь? — блестя глазами, живо объяснила Ли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Жавузем"? Чего это? — спросила Настя.</w:t>
        <w:br/>
        <w:t xml:space="preserve">    — "Я вас люблю", по-французски!.. Ох, Настя, что ж нам </w:t>
        <w:br/>
        <w:t>делать? Вот куда я сама себя завела. Теперь не отступить. Признаться ему — стыдно, да и семейства наши враждуют, придется расстаться... Хотя я для него — крестьянка, серьезных намерений у него быть не может... Признаться, я хотела бы, очень хотела бы увидеть барина на коленях перед дочерью сельского кузнеца с предложением руки и сердца    — "Же ву зем", понимаешь? "Же — ву — зем"!! — повторяя эти слова и счастливо смеяс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мнату зашел Григорий Иванович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, Лизок! — оборотился к дочер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щины прислали пригалшение. Завтра "Первоверховные апостолы Петр и Павел", у Павла Петровича двойные именины... Так что готовься! С утра и поедем... А теперь пошли завтракать!</w:t>
        <w:br/>
        <w:t xml:space="preserve">    И он вышел </w:t>
        <w:br/>
        <w:t>    Лизавета как стояла, так и села накровать, всплеснув в отчаянии руками...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6 (лес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фонограммы:</w:t>
        <w:br/>
        <w:t>    На следующее утро Алексей Берестов понапрасну маялся на месте свиданья в несносном для него ожидании. Алексей то ходил туда-сюда, поглядывая по сторонам, то присаживался на пенек, то снова вскакивал навстречу треснувшему сучку... Акулины все не было.</w:t>
        <w:br/>
        <w:t>    И была ночь, и было утро.</w:t>
        <w:br/>
        <w:t>    И снова поднялось солнышко в небеса.</w:t>
        <w:br/>
        <w:t>    И опять бежала Лиза по тропинке к заветной роще.</w:t>
        <w:br/>
        <w:t xml:space="preserve">    Алексей уже поджидал ее на опушк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 широко расставил руки навстречу, намереваясь поймать девушку в объятья, но Лиза резко замедлила бег, остановилась в двух шагах от Алексея и, поклонившись степенно, сказала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— С добрым утром, барин. Как почивалось?</w:t>
        <w:br/>
        <w:t>    — Худо я почивал, милая Акулина, — отвечал Алексей, с осторожностию кладя руку ей на плечи, — куда как худо! А вчера так вовсе было не помер... Что ж ты не пришла?</w:t>
        <w:br/>
        <w:t>    — Прощения просим... — опустила глаза Лизавета. — Вчерась был Петра-Павла день, так отец мой запил... Пришлось мне за малыми братишками присматривать.</w:t>
        <w:br/>
        <w:t>    — Так у тебя есть братья? -оживился Алексей. — Вот и послала бы, кого посмышленее, ко мне с запискою, я б и не мучился... Да и тебе бы привет отписал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Акулина" совсем пригорюнилась.</w:t>
        <w:br/>
        <w:t>    — Я, барин, дура безграмотная...</w:t>
        <w:br/>
        <w:t>    Она грустно пошла по тропинке. Губы, неприметно для Берестова, лукаво улыбались...</w:t>
        <w:br/>
        <w:t>    Алексей смутился, осознавая услышанное, но потом быстро  догнал Лизавету.</w:t>
        <w:br/>
        <w:t>     — И! Есть о чем сокрушаться! Да если хочешь, я тотчас выучу тебя грамоте!..</w:t>
        <w:br/>
        <w:t>    — Ой, барин... — Лиза широко раскрыла глаза. — Неужто взаправду? Боюсь, не одолеть мне...</w:t>
        <w:br/>
        <w:t>    — Ну, отчего бы не попытаться?.. — не очень уверенно сказал Алексей.</w:t>
        <w:br/>
        <w:t>    — Уж я так бы хотела поскорее выучиться писать!</w:t>
        <w:br/>
        <w:t xml:space="preserve">    — Изволь, милая, начнем хоть сейчас. </w:t>
        <w:br/>
        <w:t>    Они сели на поваленное дерево. Алексей вынул из кармана карандаш и записную книжку, раскрыл ее — и обучение началось. Алексей выводил на листе крупные буквы:</w:t>
        <w:br/>
        <w:t>    — Вот это буква — "АЗ", говорится — "А-А-А"... Это — "БУКИ", говорится — "Б, Б, Бэ"...</w:t>
        <w:br/>
        <w:t xml:space="preserve">    Он показал, как произносится "б", это было смешно. </w:t>
        <w:br/>
        <w:t>    — Б, А, Б — А, БА — БА... — писал Алексей и вновь показывал: — БУКИ — АЗ, БУКИ — АЗ, БАБА...</w:t>
        <w:br/>
        <w:t>    Лиза беззвучно повторяла за ним...</w:t>
        <w:br/>
        <w:t>    ... А вскоре уже непослушным карандашом выводила на бумаге неровный ряд кривых, будто пьяных буковок: "А, А, А"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фонограммы:</w:t>
        <w:br/>
        <w:t xml:space="preserve">    ...Теперь Лизавета спешила на зорьке в рощу, как торопятся  в школу поутру школяры. </w:t>
        <w:br/>
        <w:t>    Алексей поджидал у поваленного дерева с приготовленными карандашами и бумагой. Обняв любезную "Акулину", он усаживал ее на дерево, как за парту, извлекал из охотничьей сумы собственноручно изготовленные картонки со всеми буквами алфавита и вешал очередную на ветку. Сегодня это была буква "У".</w:t>
        <w:br/>
        <w:t>    Они усаживались рядышком, Лиза брала карандаш и с превеликим усердием принималась водить им по бумаге. Алексей старался не менее, то и дело беря руку девушки в свою, направляя линию. Головы их оказывались совсем близко, и Алексей невольно переводил взгляд от бумаги на золотистый локон, вьющийся вкруг нежного ушка. А на бумаге тем временем являлось во всей красе чудесное имя "АКУЛИНА"...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рестов и Лиза уходя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Музы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фонограмм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то, между тем, пролетело незаметно.</w:t>
        <w:br/>
        <w:br/>
        <w:t>            Настала осень золотая,</w:t>
        <w:br/>
        <w:t>            Природа трепетна, бледна,</w:t>
        <w:br/>
        <w:t>            Как жертва, пышно убрана..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 В казакинчике и теплом полушалке, Лиза все так же сидела на поваленном дереве, только в руках у нее была книга Н.Карамзина "Наталья, боярская дочь", из которой она читала по складам, но довольно сносно. Алексей Берестов, одетый уже тоже по-осеннему, расхаживал перед нею, слушая и удовлетворенно кивая. Вот Лиза закончила чтение, подняла глаза на барина — как, мол?..</w:t>
        <w:br/>
        <w:t>    Алексей истинно был в изумлении, порывисто подошел к девушке.</w:t>
        <w:br/>
        <w:t>    — Акулина, ты просто чудо! — воскликнул он. — У нас учение идет скорее, чем по ланкастерской системе!</w:t>
        <w:br/>
        <w:t xml:space="preserve">    — Нужто скорее, барин? — лукаво сказала Лиза. </w:t>
        <w:br/>
        <w:t>    — Теперь мы будем переписываться!</w:t>
        <w:br/>
        <w:t>    Алексей рассмеялся, крепко обнял ее — и тут уж они поцеловались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фонограммы:</w:t>
        <w:br/>
        <w:t>    Прошел день,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т и знакомое место. Алексей подбежал к дереву, сунул руку в условленную расщелину и извлек свернутую четвертушку простой синей бумаги. Разверну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ва фонограммы (Акулина) </w:t>
        <w:br/>
        <w:t>    "Милый барин, — прочел он каракульки своей любезной, — вечор читала твою книгу да в голову нейдет думала про свою судьбу. Зачем я тебе простая крестьянка когда все барышни по тебе сохнут. Нещасная твоя Акулина."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    Алексей прочел письмо, улыбаясь, но под конец погрустнел, </w:t>
        <w:br/>
        <w:t xml:space="preserve">присел на дерево и задумался. Было тихо, осенние листья падали </w:t>
        <w:br/>
        <w:t>с дерев. Вот он тряхнул головой, бережно спрятал письмо Акулины, достал свое, написанное заранее, положил его в расщелину.</w:t>
        <w:br/>
        <w:t xml:space="preserve">    Тогда из-за густого можжевелового куста поднялась Настя, </w:t>
        <w:br/>
        <w:t xml:space="preserve">втайне исправлявшая должность почтальона, подбежала к дереву, </w:t>
        <w:br/>
        <w:t xml:space="preserve">достала из расщелины барское письмо и быстренько скрылась в </w:t>
        <w:br/>
        <w:t>лесных зарослях..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 ...И вот уже Лиза, укрывшись от посторонних глаз в беседке, зачитывала верной наперснице письмо Берестова к Акулине: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фонограммы (Берестов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  "Мой ангел! Ты уже изрядно продвинулась в чтении.</w:t>
        <w:br/>
        <w:t xml:space="preserve">     Приспело время познакомить тебя со стихами. </w:t>
        <w:br/>
        <w:t>     Посылаю тебе строки из сочинения Константина</w:t>
        <w:br/>
        <w:t>     Николаевича Батюшкова, с коими я совершенно</w:t>
        <w:br/>
        <w:t>     согласен.</w:t>
        <w:br/>
        <w:br/>
        <w:t>Я помню голос милых слов,</w:t>
        <w:br/>
        <w:t>Я помню очи голубые,</w:t>
        <w:br/>
        <w:t>Я помню локоны златые</w:t>
        <w:br/>
        <w:t>Небрежно вьющихся власов.</w:t>
        <w:br/>
        <w:br/>
        <w:t>Моей пастушки несравненной</w:t>
        <w:br/>
        <w:t>Я помню весь наряд простой,</w:t>
        <w:br/>
        <w:t>И образ милой, незабвенной</w:t>
        <w:br/>
        <w:t>Повсюду странствует со мной.</w:t>
        <w:br/>
        <w:br/>
        <w:t>    С тем и позволь обнять тебя, душа моя.  Твой Алексей Берестов"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— Ах, Настя, как хорошо... — прошептала Лиза, прижимая листок к груди, — как я счастлива!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7 (лес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фон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Уж небо осенью дышало,</w:t>
        <w:br/>
        <w:t>            Уж реже солнышко блистало,</w:t>
        <w:br/>
        <w:t>            Короче становился день,</w:t>
        <w:br/>
        <w:t>            Лесов таинственная сень</w:t>
        <w:br/>
        <w:t>            С печальным шумом обнажалась...</w:t>
        <w:br/>
        <w:t>    В ясное, холодное утро Григорий Иванович Муромский, соблазнясь хорошею погодою, решил прогулять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В окраинной роще он остановился, но тут увидел соседа своего: Ивана Петровича Берестова.   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Делать было нечего. Муромский, как образованный европеец, учтиво их приветствовал. </w:t>
        <w:br/>
        <w:t>    Берестов отвечал с таким же усердием, с каковым цепной медведь кланяется "господам" по приказанию своего вожатого. Алексей по-военному четко кивнул, опустив подбородок к груд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(Муромский и Берестов выезжали на сцену на самокатах, к которым были приделаны лошадиные головы. Было весело!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Муромский упал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ушиблись, Григорий Иванович? — участливо осведомился он, подскакав. — Это моя вина, покорнейше прошу простить!..</w:t>
        <w:br/>
        <w:t>    Муромский уже поднялся, хромая и охая, и потирал бок и руку.</w:t>
        <w:br/>
        <w:t>    — Аж дух вышибло... Старею, — без прикрас признался он.        Стремянный привел виновную лошадь, держа ее под уздцы.</w:t>
        <w:br/>
        <w:t>    Подскакавший Алексей помог Муромскому взобраться на седло.</w:t>
        <w:br/>
        <w:t>    — Григорий Иванович, прошу пожаловать ко мне, — пригласил Берестов-старший. — Вам необходимо отдышаться, и ногу надобно осмотреть. Лекарь у меня кудесник, войну прошел...</w:t>
        <w:br/>
        <w:t xml:space="preserve">    — Да я ничего... Уже, никак, отпустило... — попытался отговориться Муромский, но не тут-то было. </w:t>
        <w:br/>
        <w:t xml:space="preserve">    — Как хотите, Григорий Иванович, а никаких отговорок не </w:t>
        <w:br/>
        <w:t xml:space="preserve">приму, — миролюбиво, но твердо сказал Берестов. — Вы, я вижу, </w:t>
        <w:br/>
        <w:t xml:space="preserve">плохи, а до меня отсюда ближе, чем до вашего дома!.. Считайте, что я взял вас в плен, — пошутил Иван Петрович и рассмеялся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8 (имение Берестовых)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лова фонограммы:</w:t>
        <w:br/>
        <w:t>    ...За столом царило полнейшее благодушие. Григорий Иванович, возбужденный происшествием и добрым обедом, вдохновенно беседовал с Иваном Петровичем, найдя в нем заинтересованного слушателя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 xml:space="preserve"> -- А вы Иван Петрович, очень интересный собеседник и  истинно русский человек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пасибо на добром слове, Григорий Иванович...</w:t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Поутру еще враждовавшие соседи смотрели друг на друга с полной симпатией. Алексей слушал их разговор, не вмешиваясь, заметно скучая. </w:t>
        <w:br/>
        <w:t>    Ушибленная нога Григория Ивановича, над которой уже потрудился лекарь, сделав согревающий компресс, лежала на приставленном стуле, перевязанная теплой шалью. Вот он поставил ногу на пол и сказал: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Как ни хорошо мне у вас, а пора. Дочка, небось, места себе не находит... Иван Петрович и вы, Алексей Иванович! Дайте мне честное слово, что завтра же прибудете к нам в Прилучино отобедать по-приятельски, отведать моих наливок и настоек!..</w:t>
        <w:br/>
        <w:t>    — С удовольствием принимаем ваше приглашение, Григорий Иванович! — приложил руку к сердцу Берестов-старший и сказал сыну:</w:t>
        <w:br/>
        <w:t>    — Алеша, вели заложить дрожки для Григорья Иваныча. Верхом ему будет затруднительн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к угораздило меня, — сокрушенно вздохнул Муромский.</w:t>
        <w:br/>
        <w:t>    — Я так думаю, что на то была воля Божья, — сказал Берестов.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19(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имение Муромских)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...Едва дрожки с Григорием Ивановичем объявились в Прилучине, как Лиза выбежала навстречу и засыпала отца вопросами: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Боже мой, папа', что случилось с вашей ногой?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уж не угадешь, my dear, — отвечал Григорий Иванович. — Ивана Петровича Берестова! А, каково?!..</w:t>
        <w:br/>
        <w:t xml:space="preserve">    — Что это значит, папа'? — удивилась Лиза. </w:t>
        <w:br/>
        <w:t>    — А то и значит, Лизок, что вся наша прежняя вражда в одночасье прекратилась... благодаря пугливости моей куцой кобылки!.. Твой старый отец с позором пал на землю, а Берестов помог ему, пригласил к себе, накормил-напоил... Его лекарь правил мне ногу, и вообще Иван Петрович оказался вовсе не медведем, как я его себе представлял, а милейшим человеком... А все злые языки!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втра будут у нас к обеду!</w:t>
        <w:br/>
        <w:t>    — Что вы говорите?.. — Лиза не верила своим ушам. — Берестовы, отец и сын?!.. Завтра у нас обедать?!..</w:t>
        <w:br/>
        <w:t>    — Натурально! — радовался отец.</w:t>
        <w:br/>
        <w:t>    — Нет, папенька, как вам угодно, а я ни за что не покажусь, — в волнении проговорила Лиза.</w:t>
        <w:br/>
        <w:t>    — Что ты, с ума сошла? — возразил отец. — Давно ли ты стала так застенчива? Или ты питаешь к ним наследственную ненависть, как романическая героиня? Полно, не дурачься...</w:t>
        <w:br/>
        <w:t>    — Нет, папа', ни за что на свете, ни за какие сокровища не явлюсь я перед Берестовыми!</w:t>
        <w:br/>
        <w:t>    — Ну, как знаешь... — огорченно пожал плечами отец. — Надеюсь, что этот припадок мизантропии будет не продолжителен; авось, еще передумаешь... Пойду отдохну.</w:t>
        <w:br/>
        <w:t>    И, оставив дочь, Григорий Иванович вошел в дом.</w:t>
        <w:br/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    Лиза бросилась искать верную Настю.</w:t>
        <w:br/>
        <w:t>    Найдя, за руку втащила в свою светелк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20 (спальня Лизы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>    — Да че стряслось-то, барышня? — недоумевала Настя.</w:t>
        <w:br/>
        <w:t>    — Доигрались! — выпалила Лиза. — Я тебе говорила!.. Это все ты: "Подите да подите в рощу!".. Я так и знала!..</w:t>
        <w:br/>
        <w:t>    — Я чегой-то не пойму... — насторожилась Настя.</w:t>
        <w:br/>
        <w:t xml:space="preserve">    — Завтра Берестовы явятся к нам обедать! Оба!! И Алексей </w:t>
        <w:br/>
        <w:t>меня увидит...</w:t>
        <w:br/>
        <w:t xml:space="preserve">    Настя охнула, прикрыв рот рукой. </w:t>
        <w:br/>
        <w:t>    — Вот уж эти господа!.. Поди, пойми их.</w:t>
        <w:br/>
        <w:t>    — Ты лучше скажи, как я должна теперь поступить? Что он подумает, увидев меня? Какое мнение он будет иметь о моем поведении и правилах, о моем благоразумии? — наступала на служанку Лиза.</w:t>
        <w:br/>
        <w:t>    — Так вы не выходите, скажитесь больной... — посоветовала Настя.</w:t>
        <w:br/>
        <w:t>    — Да, больной, — не согласилась Лиза. — А думаешь, мне не хочется увидеть, как я ему покажусь?..</w:t>
        <w:br/>
        <w:t>    — Ну, тогда не знаю, — развела руками Настя. — И то вам не так, и это негоже... А вы опять переоденьтесь! Только наоборот! Авось, и не признает.</w:t>
        <w:br/>
        <w:t>    — Как это — наоборот?</w:t>
        <w:br/>
        <w:t>    — А как мадам... Мисс Жаксон — Настя махнула в сторону соседней комнаты.</w:t>
        <w:br/>
        <w:t>    Лиза поняла, восторженно уставилась на служанку.</w:t>
        <w:br/>
        <w:t>    — Ну, Настена... Ну, умница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лова фонограммы: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ока мисс Жаксон не было в своей комнате, девушки пробрались к ней и , схватив несколько баночек с белилами, румянами, сурьмой и прочей косметикой, коей пользовалась обильно мисс Жаксон, бесшумно исчезли из комнаты..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На другой день за завтраком Григорий Иванович спросил у дочки: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Ну, что, Лиза, все ли ты намерена спрятаться от Берестовых?    </w:t>
        <w:br/>
        <w:t>    — Извольте, папа', я приму их, если это вам угодно, но только с уговором...</w:t>
        <w:br/>
        <w:t>    — С каким же уговором?</w:t>
        <w:br/>
        <w:t xml:space="preserve">    — Как бы я перед ними ни явилась, что б я ни сделала, вы </w:t>
        <w:br/>
        <w:t xml:space="preserve">бранить меня не будете и не дадите никакого знака удивления или </w:t>
        <w:br/>
        <w:t>неудовольствия...</w:t>
        <w:br/>
        <w:t xml:space="preserve">    — Опять какие-нибудь проказы! — сказал, смеясь, Григорий </w:t>
        <w:br/>
        <w:t xml:space="preserve">Иванович. — Ну, хорошо, хорошо, согласен. Делай, что хочешь, </w:t>
        <w:br/>
        <w:t>милая моя шалунья!</w:t>
        <w:br/>
        <w:t xml:space="preserve">    С этими словами он поцеловал ее в лоб и удалился, а Лиза, </w:t>
        <w:br/>
        <w:t xml:space="preserve">еще немного поерзав под пристальным взглядом мисс Жаксон, </w:t>
        <w:br/>
        <w:t xml:space="preserve">наконец чинно утерлась салфеткой и вышла из-за стол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21 (имение Муромских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лова фонограммы:</w:t>
        <w:br/>
        <w:t>    В середине дня коляска домашней работы, запряженная шестеркой лошадей, въехала во двор и покатилась около густо-зеленого дернового круга. На козлах сидел кучер, в коляске восседал Иван Петрович Берестов. За коляской верхом на лошади гарцевал его сын Алексей.</w:t>
        <w:br/>
        <w:t xml:space="preserve">    Хозяин Прилучина встречал гостей на крыльце, одетый с подобающей случаю пышностью, в сопровождении двух ливрейных лакеев. Прихрамывая, он все-таки сбежал по ступеням, простирая руки к гостям. 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Добро пожаловать, Иван Петрович!.. ( обращаясь к Алексею) Рад вас видеть, Алек</w:t>
        <w:softHyphen/>
        <w:t xml:space="preserve">сей Иванович!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доехали? Не растрясло? — беспокоился Григорий Иванович. — Дороги у нас плохи, все руки не доходят...</w:t>
        <w:br/>
        <w:t xml:space="preserve">    — Не беспокойтесь, Григорий Иванович, — отвечал Берестов, </w:t>
        <w:br/>
        <w:t xml:space="preserve">улыбаясь добродушно, и шутил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роги у вас — как по всей России, нам не привыкать...</w:t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(во время разговора, они спускаются под сцену. На сцене накрывают стол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br/>
        <w:t>   В ожидании Лизы гости и хозяин расположились на диванах, продолжая беседу, начатую, видимо, еще в саду.    Алексей поглядывал на дверь, ожидая вскоре увидеть молодую дочь хозяина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Вот он просится в гусары, — кивнул на сына Иван Петрович. — Ну, скажите, Григорий Иванович, разве нынешние гусары сравнятся с прежними?!..</w:t>
        <w:br/>
        <w:t xml:space="preserve">    — И говорить нечего! Вы, Алексей Иванович, на досуге порасспросите батюшку, он вам такое расскажет... — Григорий Иванович заговорщицки подмигнул Берестову, потом забеспокоился: </w:t>
        <w:br/>
        <w:t>    — Однако же, где моя Лиза, где моя красавица?..</w:t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    Послышался стук каблучков. Алексей приготовился, напустил на себя рассеянно-равнодушный вид и повернул голову с такою гордою небрежностью, что сердце хозяйской дочки непременно должно было бы сразу содрогнуться. Но эта мина вдруг слетела с его лица, глаза изумленно расширились, он оцепенел: в дверях стояла мисс Жаксон, набеленная, затянутая, с потупленными глазами сделавшая маленький книксен. Ошеломленный Алексей вопросительно посмотрел на хозяина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Это мисс Жаксон, воспитательница моей дочери, родом из </w:t>
        <w:br/>
        <w:t>графства Йоркшир, — сказал Муромский и спросил: — Where is</w:t>
        <w:br/>
        <w:t>Bethy?</w:t>
        <w:br/>
        <w:t xml:space="preserve">    — I don't know, — ответила мисс Жаксон. — Мисс Бетси с </w:t>
        <w:br/>
        <w:t>утра запирать себя в спальня.</w:t>
        <w:br/>
        <w:t>    И тут в столовую вошла Лиза.</w:t>
        <w:br/>
        <w:t>    Мужчины поднялись.</w:t>
        <w:br/>
        <w:t>    — Прошу любить и жаловать! Дочь моя Лизавета.</w:t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    Григорий Иванович начал представление звонко, но голос его упал — да и вовсе умолк, поперхнувшись смешком...</w:t>
        <w:br/>
        <w:t>    Лиза, его смуглая Лиза, набелена была по уши,. насурьмлена пуще самой мисс Жаксон; фальшивые локоны, гораздо светлее собственных ее волос, взбиты были, как парик Людовика ХIV; рукава `аl'imbe'cile торчали как фижмы у мадам Помпадур; талия была перетянута, как буква Х, и все бриллианты ее матери, еще не заложенные в ломбард, сияли на ее пальцах, шее и ушах.</w:t>
        <w:br/>
        <w:t>    Григорий Иванович овладел собой и, подавивши смех, продолжил представление: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У нас, голубушка, радость: к нам любезно пожаловали Иван Петрович Берестов и сын его, Алексей Иванович! Привечай гостей!</w:t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Алексей смотрел холодно, со снисходительной усмешкой на губах. Он заметно расслабился и заскучал, отец его подошел к Лизе, поцеловал руку. Алексей с досадою ему последовал. Когда прикоснулся он губами к беленьким пальчикам, они задрожали... 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— How do you do, gentlemen!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ойко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тараторила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иза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. — Pleased to meet you sorry i'm late.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на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ироко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ела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укой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 : — Seet down, gentlemen!</w:t>
        <w:br/>
        <w:t xml:space="preserve">   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— Прошу к столу! — подхватил Муромский.</w:t>
        <w:br/>
        <w:t>    Уселись за стол.</w:t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Мисс Жаксон строжила на Лизу глаза, уже догадавшись, куда подевались ее сурьма и белила. Лиза делала вид, что не замечает ее выразительных взглядов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вы, Алексей Иванович, после университета по какой части служить намереваетесь? — жеманясь и нараспев спросила Лиза. — По военной или по статской?</w:t>
        <w:br/>
        <w:t>    — Хочет в гусары, да я не пускаю! — за сына ответил Иван Петрович.</w:t>
        <w:br/>
        <w:t>    — Обожаю военных! — продолжала игру, и довольно искусно, Лиза. — За мною ухаживал один гусар... Вы помните, папа'?</w:t>
        <w:br/>
        <w:t>    Муромский изумленно поднял брови, но понял, что дочь шалит, и с улыбкой поддержал игру:</w:t>
        <w:br/>
        <w:t>    — Как же, как же... В Петербурге, у княгини Выготской. Помню!.. Бравый был гусар!</w:t>
        <w:br/>
        <w:t xml:space="preserve">    Лиза повернулась к Алексею и сказала, глядя на него томно </w:t>
        <w:br/>
        <w:t>и обольстительно:</w:t>
        <w:br/>
        <w:t>    — К вам, Алексей Иванович, очень бы подошел гусарский мундир…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лексей замер с куском во рту, взглянул на Лизу и не нашел, что сказать в ответ. Только с усилием проглотил кусок.</w:t>
        <w:br/>
        <w:t xml:space="preserve">    Иван Петрович, желая перебить неприятную для него тему </w:t>
        <w:br/>
        <w:t>разговора, поднял лафитник.</w:t>
        <w:br/>
        <w:t>    — Пью за ваше здоровье, соседи, за наши добрые впредь отношения!</w:t>
        <w:br/>
        <w:t>    — За мир и дружбу! — подытожил Григорий Иванович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22 (сад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лова фонограммы:</w:t>
        <w:br/>
        <w:t xml:space="preserve">            Смеркалось. На столе, блистая,</w:t>
        <w:br/>
        <w:t>            Шипел вечерний самовар,</w:t>
        <w:br/>
        <w:t>            Китайский чайник нагревая;</w:t>
        <w:br/>
        <w:t>            Под ним клубился легкий па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...Сидя в зимнем саду, Григорий Иванович с удовольствием, отдуваясь, попивал чаек из блюдечка и говорил с дочкой, вспоминая визит Берестовых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А что это тебе вздумалось дурачить их? Предупредила бы хоть меня... Очень было смешно!..</w:t>
        <w:br/>
        <w:t>    Он припомнил Лизино озорство и раскатился своим тоненьким хохотком.</w:t>
        <w:br/>
        <w:t xml:space="preserve">    — Я нарочно, папенька, — Лиза нежно обняла и поцеловала </w:t>
        <w:br/>
        <w:t xml:space="preserve">отца. — Больно уж он надутый, этот Берестов. Как гусь. Строит </w:t>
        <w:br/>
        <w:t>кого-то из себя...</w:t>
        <w:br/>
        <w:t>    — Ты о младшем? А мне он понравился...</w:t>
        <w:br/>
        <w:t xml:space="preserve">    Лиза уселась на простенькие качели, сооруженные здесь же, и стала тихонько раскачиваться, мечтательно улыбаясь. Отец в </w:t>
        <w:br/>
        <w:t>умилении смотрел на нее, потом вдруг снова прыснул.</w:t>
        <w:br/>
        <w:t xml:space="preserve">    — А знаешь ли что, Лизок? Белилы, право, тебе пристали! Не </w:t>
        <w:br/>
        <w:t>вхожу в тайны дамского туалета, но на твоем месте я бы стал белиться. Не слишком, а слегка...</w:t>
        <w:br/>
        <w:t>    — Я подумаю... — протянула Лиза и рассмеялась. — Как я рада, что вам моя шутка понравилась!</w:t>
        <w:br/>
        <w:t>    — Ну, кое-кому она не понравилась вовсе...</w:t>
        <w:br/>
        <w:t>    — Мисс Жаксон?.. Ой, сейчас же пойду и задобрю ее!</w:t>
        <w:br/>
        <w:t>     Лиза спрыгнула с дощечки качелей и помчалась к гувернантке.</w:t>
        <w:br/>
        <w:br/>
        <w:t xml:space="preserve">    Англичанка раздраженно ходила в своей комнате из угла в </w:t>
        <w:br/>
        <w:t>угол, покуривая маленькую трубку-носогрейку.</w:t>
        <w:br/>
        <w:t>    Раздался стук в дверь.</w:t>
        <w:br/>
        <w:t>    — Кто есть тут? — громко вопросила англичанка.</w:t>
        <w:br/>
        <w:t>    — Мисс Жаксон, это я! — раздался из-за двери Лизин голос.</w:t>
        <w:br/>
        <w:t>    — Я не одетый! Я лег отдыхнать! — заявила мисс Жаксон.</w:t>
        <w:br/>
        <w:t>    — Ну, пожалуйста! Я на минуточку! Please pardon the disturbance...</w:t>
        <w:br/>
        <w:t>    — Не покоя нет где... Вы — crazy girl!</w:t>
        <w:br/>
        <w:t xml:space="preserve">    — Мисс Жаксон, вы ведь такая добрая! — взмолилась из-за </w:t>
        <w:br/>
        <w:t>двери Лиза.</w:t>
        <w:br/>
        <w:t>    Гувернантка открыла дверь и неприступно встала на пороге.</w:t>
        <w:br/>
        <w:t>    — Мисс Жаксон, вы ведь простите меня, правда, простите? — горячо начала Лиза. — Мне было совестно показываться чернавкою перед гостями... Я не смела просить вас... Но я была уверена, что вы простите мне своевольство... Мне так хотелось быть красивой, как вы!</w:t>
        <w:br/>
        <w:t>    Мисс Жаксон смягчилась.</w:t>
        <w:br/>
        <w:t>    — Я думал, вы хотеть поднимайт меня курам смеяться...</w:t>
        <w:br/>
        <w:t>    — Что вы, что вы, мисс Жаксон, милая моя, дорогая! — Лиза все же вошла в комнату. — Я полагалась на вашу доброту...</w:t>
        <w:br/>
        <w:t>    — Однако, если то... Пусть будет, — успокоилась мисс Жаксон. — Но лучший спрошать меня сам.</w:t>
        <w:br/>
        <w:t>    — Простите, простите! Excuse me, please, — Лиза порывисто обняла гувернантку, и той ничего не оставалось делать, как ответить на ее поцелуй.</w:t>
        <w:br/>
        <w:t>    — Если вы хотит применяйт белый-черный краска, я дару вам бритиш белил, — мисс выбрала баночку и протянула Лизе.</w:t>
        <w:br/>
        <w:t>    — Ах, как вы добры! Спасибо! Thank you very much!</w:t>
        <w:br/>
        <w:t>    Лиза прижала баночку к груди и сделала книксен.</w:t>
        <w:br/>
        <w:t>    Дверь закрылась.</w:t>
        <w:br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23 (лес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 xml:space="preserve">    ... — Ты был, барин, вечор у наших господ? — спросила назавтра Лиза у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Алексея, когда они прогуливались по осенней "роще свиданий", шурша желтыми облетевшими листья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ова показалась тебе барышня?..</w:t>
        <w:br/>
        <w:t>    Алексей на это безразлично пожал плечами и слукавил:</w:t>
        <w:br/>
        <w:t>    — Да я ее как-то и не заметил...</w:t>
        <w:br/>
        <w:t>    — Жаль, — тоже слукавила Лиза.</w:t>
        <w:br/>
        <w:t>    — А почему же?</w:t>
        <w:br/>
        <w:t>    — А потому, что я хотела спросить у тебя... Правда ли, говорят...</w:t>
        <w:br/>
        <w:t>    — Что же говорят?</w:t>
        <w:br/>
        <w:t>    — Правду ли говорят, будто я на барышню похожа?</w:t>
        <w:br/>
        <w:t>    — Какой вздор! Да барышня ваша и в подметки тебе не годится!</w:t>
        <w:br/>
        <w:t>    — Ах, барин, грех тебе это говорить! Барышня такая беленькая, такая щеголиха! Куда мне с нею равняться!</w:t>
        <w:br/>
        <w:t>    — Беленькая? Да на ее физиономии белил на вершок, едва не осыпаются. Брови чернит — видно, своих не имеет... А уж говорит, прости меня, господи...</w:t>
        <w:br/>
        <w:t>    — И что же говорит? — что-то слишком живо заинтересовалась "Акулина".</w:t>
        <w:br/>
        <w:t>    — "Обожаю военных!.. Вам пойдет мундир к усам!" Тьфу! Одно жеманство и глупость!</w:t>
        <w:br/>
        <w:t>    — Глупость?! — искренне обиделась Лиза. — Да в чем же ты глупость увидал?..</w:t>
        <w:br/>
        <w:t>    — Во всем! Что ни скажет, все глупо, даже по-англицки... Век бы ее не видать!</w:t>
        <w:br/>
        <w:t>    — Неужто больше не поедешь в Прилучино?</w:t>
        <w:br/>
        <w:t>    — Никогда!</w:t>
        <w:br/>
        <w:t>    Долго шли молча. Лес был тих. Только листья шуршали.</w:t>
        <w:br/>
        <w:t>    — Значит, не приглянулась тебе наша барышня... — в странном огорчении сказала Лиза.</w:t>
        <w:br/>
        <w:t xml:space="preserve">    — Ты во сто раз краше! — Алексей притянул Лизу к себе, но </w:t>
        <w:br/>
        <w:t>она вырвалась и, будто обидевшись, пошла от него прочь.</w:t>
        <w:br/>
        <w:t>    — Акулина, куда же ты?.. Бог с ней, с этой барышней! Прости, ежели не то сказал...</w:t>
        <w:br/>
        <w:t xml:space="preserve">    Алексей бросился догонять свою милую Акулину, но наша барышня-крестьянка уходила от него все дальше и дальше. Так и шли они друг за другом, мелькая среди черных дерев, пока не </w:t>
        <w:br/>
        <w:t>вышли за пределы леса...</w:t>
        <w:br/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Картина 24 (гостиная Муромских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Григорий Иванович сидел в кресле у камина, напротив него с английской книгой в руках сидела мисс Жаксон. Шел очередной урок английского языка. Мисс Жаксон читала вслух по-английски, четко выговаривая слова, Муромский переводил услышанное. Видно было, что урок ему нейдет и думает он совсем о другом. Вот он перевел очередную фразу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  — Это не вовсе точно, — сказала мисс Жаксон.</w:t>
        <w:br/>
        <w:t>    — Я вот что думаю, мисс Жаксон, — без всякого перехода продолжил вслух свои мысли Григорий Иванович. — Ведь по смерти Ивана Петровича, дай Бог ему здоровья, все его имение перейдет Алексею. А?..</w:t>
        <w:br/>
        <w:t>    Мисс Жаксон некоторое время смотрела на него, осмысливая услышанное.    — Экая вы непонятливая! Жена ему нужна! — Григорий Иванович присел на подлокотник кресла, в котором сидела мисс Жаксон, и наклонился к ней совсем близко, отчего гувернантка вспыхнула и потупилась. — И нет ему никакой причины не жениться на Лизе! — Это соображение Григорий Иванович сообщил чуть ли не в самое ухо мисс Жаксон.</w:t>
        <w:br/>
        <w:t>    — На наш барышня? — поняла наконец, англичанка.</w:t>
        <w:br/>
        <w:t>    — Вот именно! На наш барышня! — рассмеялся Муромский. — А что? Чем не вышла? Красавица, умница... А то, что озорница, то, поверьте, это мужчинам даже нравится.</w:t>
        <w:br/>
        <w:t>    Мисс Жаксон призадумалась над этой сентенцией.</w:t>
        <w:br/>
        <w:t>    Словно скинув тяжелую ношу, Григорий Иванович плюхнулся снова в кресло и проговор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до бы послать Берестову письмо! Пусть в гости пожалует. Обсудим с ним этот вопрос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а 25 (имение Берестовых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игорий Иванович сидел в зимнем саду напротив Ивана Петровича Берестова, с которым они теперь, обговорив уже самое главное, со вкусом попивали кофий.</w:t>
        <w:br/>
        <w:t>    — А ну, как наши молодые фордыбачить станут? — высказал сомнение Муромский.</w:t>
        <w:br/>
        <w:t xml:space="preserve">    — Признаться, с этой стороны я никаких препятствий не вижу, — усмехнулся Берестов. — Мой ждет не дождется, чтобы я его женил. А ваша Лиза, на мой взгляд, непременно должна будет в него влюбиться. Надобно только почаще возить их друг к другу </w:t>
        <w:br/>
        <w:t>в гости, а время и природа все сладят...</w:t>
        <w:br/>
        <w:t>    — И то верно. Ну, с Богом! — Григорий Иванович поднял рюмку, они чокнулись, выпили, а потом поднялись и, обнявшись, трижды поцеловались.</w:t>
        <w:br/>
        <w:br/>
        <w:t>    По возвращении, проходя через гостиную, Берестов позвал сына:</w:t>
        <w:br/>
        <w:t>    — Зайди ко мне, Алеша.</w:t>
        <w:br/>
        <w:t>    В кабинете Иван Петрович закурил трубку и, немного помолчав, сказал:</w:t>
        <w:br/>
        <w:t>    — Что же ты, Алеша, давно про военную службу не поговариваешь? Иль гусарский мундир уже тебя не прельщает?..</w:t>
        <w:br/>
        <w:t xml:space="preserve">    — Нет, батюшка, — отвечал почтительно Алексей, — я вижу, </w:t>
        <w:br/>
        <w:t>что вам не угодно, чтоб я шел в гусары. Мой долг — вам повиноваться...</w:t>
        <w:br/>
        <w:t>    — Хорошо, — удовлетворенно сказал Иван Петрович, — вижу, что ты послушный сын, это мне утешительно... Не хочу ж и я тебя неволить — не понуждаю тебя вступить... тотчас... в статскую службу. — Он выпустил огромный клуб дыма. — А покамест намерен я тебя женить.</w:t>
        <w:br/>
        <w:t>    — На ком это, батюшка? — спросил изумленный Алексей.</w:t>
        <w:br/>
        <w:t xml:space="preserve">    — На Лизавете Григорьевне Муромской, — отвечал Иван </w:t>
        <w:br/>
        <w:t>Петрович. — Невеста хоть куда, не правда ли?</w:t>
        <w:br/>
        <w:t>    Алексей пожал плечами, развел руками.</w:t>
        <w:br/>
        <w:t>    — Батюшка, я о женитьбе еще не думаю...</w:t>
        <w:br/>
        <w:t>    — Ты не думаешь, так я уж за тебя все обдумал и передумал!..</w:t>
        <w:br/>
        <w:t>    Алексей ошеломленно молчал. Наконец, с трудом выдавил:</w:t>
        <w:br/>
        <w:t>    — Воля ваша, батюшка, но... Лиза Муромская мне вовсе не нравится!</w:t>
        <w:br/>
        <w:t>    Иван Петрович закашлялся, сел прямо, сказал с напором:</w:t>
        <w:br/>
        <w:t>    — После понравится. Стерпится — слюбится.</w:t>
        <w:br/>
        <w:t>    Уставясь в пол, сын упрямо пробурчал:</w:t>
        <w:br/>
        <w:t>    — Я не чувствую себя способным сделать ее счастие...</w:t>
        <w:br/>
        <w:t>    — Не твое горе — ее счастие.</w:t>
        <w:br/>
        <w:t>    — Как вам угодно, а я не хочу жениться и не женюсь!</w:t>
        <w:br/>
        <w:t>    — Что?!.. — Иван Петрович поднялся. — Так-то ты почитаешь волю родительскую... Добро! Ты женишься, или я тебя прокляну, а имение, как Бог свят, продам и промотаю, и тебе полушки не оставлю! Даю тебе три дня на размышление, а покамест не смей на глаза мне показаться!..</w:t>
        <w:br/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    Алексей вышел из кабинета и так хлопнул дверью, что Иван Петрович вздрогнул, а потом удовлетворенно ухмыльнулся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Картина 26 (имение Муромски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Под сцену выходит Алексей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br/>
        <w:t>    — Дома ли Григорий Иванович? — спросил Алексей, останавливая свою лошадь перед крыльцом прилучинского дома.</w:t>
        <w:br/>
        <w:t xml:space="preserve">    — Никак нет, — отвечал слуга. — Григорий Иванович с утра изволил выехать. </w:t>
        <w:br/>
        <w:t>    — Вот досада... — пробурчал Алекс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барышня, как я понимаю, до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-с, — с гордостью ответил слуга.</w:t>
        <w:br/>
        <w:t>    Алексей взбежал на крыльцо. Перед тем, как войти в дом, мелко перекрестился. Алексей вошел... и остолбенел!</w:t>
        <w:br/>
        <w:t xml:space="preserve">    Лиза... нет, Акулина, милая смуглая Акулина, не в сарафане, а в белом утреннем платьице, сидела перед фортепиано и пела романс, сочиненный, очевидно, ею самой на полюбившиеся слова, листок с которыми лежал перед нею на пюпитре. Она была так занята игрой и пением, что не слыхала, как вошел Алексей. Вот она закончила и повернулась к мисс Жаксон. Та уже стояла, глядя в сторону двери. Лиза обернулась, и — ах! — вскрикнула, вскочила и хотела убежать. Алексей бросился к ней, обнял, стараясь удержать. </w:t>
        <w:br/>
        <w:t>    — Акулина! Милая Акулина! Радость моя!..</w:t>
        <w:br/>
        <w:t>    Лиза старалась от него освободиться.</w:t>
        <w:br/>
        <w:t xml:space="preserve">    — Mais laissez-moi donc, monsieur! Mais etes-vous fou, — повторяла она, отворачиваясь. </w:t>
        <w:br/>
        <w:t>    — Акулина, счастье мое, Акулина! — теряя голову, говорил Алексей, целуя ее руки и падая на колени.</w:t>
        <w:br/>
        <w:t>    Мисс Жаксон не знала, что и подумать.</w:t>
        <w:br/>
        <w:t>    В эту минуту дверь отворилась и вошел Григорий Иванович.</w:t>
        <w:br/>
        <w:t>    Все замерли, как были.</w:t>
        <w:br/>
        <w:t>    — Ага! — радостно сказал Муромский. — Да у вас, кажется, дело совсем уже слажено...</w:t>
        <w:br/>
        <w:t>    И в этот миг Лиза опустилась на колени рядом с Алексеем.</w:t>
        <w:br/>
        <w:t>    — Благословите, батюшка!.. Мы давно любим друг друга.</w:t>
        <w:br/>
        <w:t>    — Сейчас... сейчас, — заметался Григорий Иванович, бросаясь в боковые покои. — Образ несите! — донесся его крик.</w:t>
        <w:br/>
        <w:t>    Стоя на коленях, Лиза и Алексей держались за руки и не могли насмотреться друг на друга.</w:t>
        <w:br/>
        <w:t xml:space="preserve">    Мисс Жаксон, неожиданно обнаружив светлую и ясную улыбку, осенила влюбленных англиканским крестным знамением. </w:t>
        <w:br/>
        <w:t>    Григорий Иванович вернулся с образом Христа. Держа икону перед собой в воздетых высоко руках, он сказал, и губы у него задрожали:</w:t>
        <w:br/>
        <w:t xml:space="preserve">    — Господь с вами, детушки мои родимые... Будьте счастливы, </w:t>
        <w:br/>
        <w:t>любите друг друг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изавета и Алексей склонили головы, Григорий Иванович торжественно перекрестил их иконой.</w:t>
        <w:br/>
        <w:t>    Молодые взглянули друг на друга, и Алексей потянулся губами к Лизе-Акулине, нареченной своей невесте.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43:00Z</dcterms:created>
  <dc:creator>Катенька солнышко</dc:creator>
  <dc:description/>
  <cp:keywords/>
  <dc:language>en-US</dc:language>
  <cp:lastModifiedBy>Катя Солнышко</cp:lastModifiedBy>
  <dcterms:modified xsi:type="dcterms:W3CDTF">2011-12-10T14:34:00Z</dcterms:modified>
  <cp:revision>3</cp:revision>
  <dc:subject/>
  <dc:title/>
</cp:coreProperties>
</file>