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иагностика здоровья на уроках физической культуры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ение состояния здоровья школьника и его индивидуальных особенностей лежит в основе решения вопроса о допуске к занятиям физической культуры. Определение состояния здоровья имеет огромное значение при динамических наблюдениях, так как позволяет выявить положительные и возможные отрицательные изменения в состоянии здоровья, происходящие под влиянием занятий физической культу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оровье может иметь разные уровни. Под уровнем здоровья следует понимать широту адаптационных возможностей, определяющуюс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ой тренировко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м жизн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несёнными заболеваниям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итуционно-наследственными факторами, то есть генетически детерминирован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пределения состояния здоровья школьников используются данные медицинских исследований: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мнез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ропометрические измерения, позволяющие получить данные для оценки физического развития и телосложения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опорно-двигательного аппарата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внутренних органов, нервной, сердечно-сосудистой, дыхательной, эндокринной и других систем, органов чувств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ые методы (анализ внутренних сред организма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ментальные методы (измерение АД, ЭКГ, рентген, ЖЕЛ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альная диагностика (определение функциональных способностей органов, систем  и механизмов, в той или иной степени включающихся в работу под влиянием какого-либо фактора, действие которого может дозировано – мощность нагруз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функциональной диагностики является выявление нарушений органов и систем организма, и исследование путей компенсации этих нару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уроках физической культуры используются методы оценки уровня здоровья и физической работоспособности через выполнение безнагрузочных и нагрузочных проб. Тестирование может проходить как пол наблюдением преподавателя, так и в режиме самоконтроля. Самоконтроль представляет собой метод самонаблюдений и состоит из учёта субъективных показаний о самочувствии, а также объективных показателей частоты сердечных сокращений. Простейшим приёмом самоконтроля является оценка реакции пульса в безнагрузочной  и нагрузочных пробах. Существует несколько способов измерения пуль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ремя пальцами на запяст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большим и указательным пальцами на ш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нчиками пальцев на вис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ладонью на груди в области сердца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 безнагрузочным пробам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u w:val="single"/>
        </w:rPr>
        <w:t>Проба в покое, сидя</w:t>
      </w:r>
      <w:r>
        <w:rPr>
          <w:sz w:val="28"/>
          <w:szCs w:val="28"/>
        </w:rPr>
        <w:t xml:space="preserve"> (качественная оценка величины пульса –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лично (менее 50)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рошо (51-69)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довлетворительно (70-80),</w:t>
      </w:r>
    </w:p>
    <w:p>
      <w:pPr>
        <w:pStyle w:val="Normal"/>
        <w:tabs>
          <w:tab w:val="clear" w:pos="708"/>
          <w:tab w:val="left" w:pos="3600" w:leader="none"/>
          <w:tab w:val="center" w:pos="4857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ab/>
        <w:t xml:space="preserve"> плохо (более 81)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u w:val="single"/>
        </w:rPr>
        <w:t>Ортостатическая проба</w:t>
      </w:r>
      <w:r>
        <w:rPr>
          <w:sz w:val="28"/>
          <w:szCs w:val="28"/>
        </w:rPr>
        <w:t>. Оценка  реакции пульса при переходе из положения лёжа в положение стоя. Учащение ЧСС после перехода в положение стоя на 10-12 ударов в минуту –нормальная реакция; до 18 ударов в минуту – удовлетворительная; более 20 ударов в минуту – неудовлетворительная. В юношеском возрасте – норма 10-20 ударов в мину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36"/>
          <w:szCs w:val="36"/>
        </w:rPr>
        <w:t>Нагрузочные пробы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u w:val="single"/>
        </w:rPr>
        <w:t>Проба Руфье</w:t>
      </w:r>
      <w:r>
        <w:rPr>
          <w:sz w:val="28"/>
          <w:szCs w:val="28"/>
        </w:rPr>
        <w:t>. Измеряется ЧСС в спокойном состоянии за 15 сек (Р1), затем испытуемый выполняет приседание в течение 30 сек (30 – мальчики, 24 - девочки). Стоя измеряется пульс за 15 сек первой минуты восстановления (Р2) и за 15 сек второй минуты (Р3). Результаты в виде индекса Руфье:   ИР = (4(Р1+ Р2 + Р3) – 200) / 10 Проводим оценку индекса Руфье по четырём категориям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пазон «0-10» - отличн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10-16» - хорош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16-20» - удовлетворительн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20 и более» - неудовлетворительно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u w:val="single"/>
        </w:rPr>
        <w:t>Гарвардский степ-тест</w:t>
      </w:r>
      <w:r>
        <w:rPr>
          <w:sz w:val="28"/>
          <w:szCs w:val="28"/>
        </w:rPr>
        <w:t>.  Подъём на ступеньку определённой высоты, в зависимости от возраста и пола, строго определённое время – 5 мин. Количество нашагиваний на ступеньку – 30 раз в минуту при ритме метронома 120 ударов в минуту. Для расчета классического индекса гарвардского степ – теста считается пульс в течении первых 30 сек второй (Р1), третьей (Р2), четвёртой (Р3) минут восстановл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ГСТ = Т* 100 / (( Р1 + Р2 + Р3) * 2) 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Т – время восхожде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u w:val="single"/>
        </w:rPr>
        <w:t>Тест Кверга</w:t>
      </w:r>
      <w:r>
        <w:rPr>
          <w:sz w:val="28"/>
          <w:szCs w:val="28"/>
        </w:rPr>
        <w:t xml:space="preserve">. Для определения уровня здоровья обучающихся лучше всего использовать данный тест, поскольку он удобен для массового эксперимента. Не требует дополнительных материальных (оборудования) затрат и большого количества времени. Кроме этого он применяется для оценки состояния тренированности и функционального состояния сердечно - сосудистой системы.  Тест состоит из четырёх упражнений, следующих одно за другим без перерыва: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приседаний за 30 сек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 с максимальной скоростью не ниже 180 шагов в минуту – 30 сек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 на месте с частотой 150 шагов в минуту – 3 минуты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ыжки со скакалкой – 1 м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льс считается за 30 секунд сразу после всех упражнений (Р1), за 30 сек через 2 минуты восстановления (Р2) и за 30 сек через 4 минуты восстановления (Р3). Рассчитывается индекс Кверга (ИК) по форму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К = 15000 / Р1 + Р2 + Р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теста по 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олее 105 – высокий уровень здоров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80 до 100 – средний уровень здоровь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менее 80 – низкий уровень здоровья.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уроках физической культуры необходимо применять тесты продолжительностью 3-5 минут, с охватом всего класса, имеющие простой математический аппарат для расчёта результата, при тестировании должно использоваться простое оборудование или несложные упражн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ные пробы  могут использоваться в практической деятельности педагога для  выявления уровня здоровья и контроля физического развития школьников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09:00Z</dcterms:created>
  <dc:creator>Катя</dc:creator>
  <dc:description/>
  <cp:keywords/>
  <dc:language>en-US</dc:language>
  <cp:lastModifiedBy>Admin</cp:lastModifiedBy>
  <dcterms:modified xsi:type="dcterms:W3CDTF">2010-11-17T00:05:00Z</dcterms:modified>
  <cp:revision>4</cp:revision>
  <dc:subject/>
  <dc:title/>
</cp:coreProperties>
</file>