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ge">
                  <wp:posOffset>618490</wp:posOffset>
                </wp:positionV>
                <wp:extent cx="59467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2.5pt;mso-wrap-distance-left:0pt;mso-wrap-distance-right:0pt;mso-wrap-distance-top:0pt;mso-wrap-distance-bottom:0pt;margin-top:48.7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ge">
                  <wp:posOffset>969010</wp:posOffset>
                </wp:positionV>
                <wp:extent cx="5946775" cy="17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rStyle w:val="Tahoma1"/>
                              </w:rPr>
                              <w:t>Развитие мелкой мотор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3.9pt;mso-wrap-distance-left:0pt;mso-wrap-distance-right:0pt;mso-wrap-distance-top:0pt;mso-wrap-distance-bottom:0pt;margin-top:76.3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rPr/>
                      </w:pPr>
                      <w:r>
                        <w:rPr>
                          <w:rStyle w:val="Tahoma1"/>
                        </w:rPr>
                        <w:t>Развитие мелкой мотор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03655</wp:posOffset>
                </wp:positionH>
                <wp:positionV relativeFrom="page">
                  <wp:posOffset>1353185</wp:posOffset>
                </wp:positionV>
                <wp:extent cx="5913120" cy="6280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166"/>
                              <w:ind w:left="3620" w:hanging="0"/>
                              <w:rPr/>
                            </w:pPr>
                            <w:bookmarkStart w:id="0" w:name="bookmark0"/>
                            <w:r>
                              <w:rPr/>
                              <w:t>«Бусы порвались»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Цель:</w:t>
                            </w:r>
                            <w:r>
                              <w:rPr/>
                              <w:t xml:space="preserve"> отделять камешки (бусинки) от песка, а также мелкую крупу от крупной, пользуясь ситом; вылавливать с помощью ситечка плавающие предметы из вод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79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Материал:</w:t>
                            </w:r>
                            <w:r>
                              <w:rPr/>
                              <w:t xml:space="preserve"> сито, совок, маленькие камешки, ведерко, манка и рис (по полстакана), 3 глубокие тарелки, десертная ложка, поднос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251"/>
                              <w:ind w:left="3320" w:hanging="0"/>
                              <w:rPr/>
                            </w:pPr>
                            <w:bookmarkStart w:id="1" w:name="bookmark1"/>
                            <w:r>
                              <w:rPr/>
                              <w:t>Упражнения-игры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25" w:leader="none"/>
                              </w:tabs>
                              <w:spacing w:lineRule="exact" w:line="260" w:before="0" w:after="143"/>
                              <w:ind w:left="360" w:hanging="0"/>
                              <w:rPr/>
                            </w:pPr>
                            <w:bookmarkStart w:id="2" w:name="bookmark2"/>
                            <w:r>
                              <w:rPr/>
                              <w:t>«Соберем все бусинки»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/>
                              <w:t>На поднос насыпать песок, туда положить камешки. Предложить ребенку собирать камешки - по одному, щепоткой правой руки. Затем показать, как пользоваться ситом: его держат в левой руке, а правой насыпать совком песок в сито. Оставшиеся в сите камешки надо аккуратно пересыпать в ведерко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49" w:leader="none"/>
                              </w:tabs>
                              <w:spacing w:lineRule="exact" w:line="240" w:before="0" w:after="159"/>
                              <w:ind w:left="360" w:hanging="0"/>
                              <w:rPr/>
                            </w:pPr>
                            <w:bookmarkStart w:id="3" w:name="bookmark3"/>
                            <w:r>
                              <w:rPr/>
                              <w:t>«Волшебное сито»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/>
                              <w:t>«Как выбрать рисовые зернышки из манки? Это трудно сделать даже такими ловкими пальцами, как у тебя!» Но нам может помочь сито! Просеянный рис надо пересыпать в приготовленную тарелку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lineRule="exact" w:line="240" w:before="0" w:after="164"/>
                              <w:ind w:left="360" w:hanging="0"/>
                              <w:rPr/>
                            </w:pPr>
                            <w:bookmarkStart w:id="4" w:name="bookmark4"/>
                            <w:r>
                              <w:rPr/>
                              <w:t>«Выловим из воды»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Несколько мелких плавающих предметов: кусочки пробки, веточки и т.п.. Маленьким ситом с ручкой все эти предметы сложить в тарелку, стоящую на подносе справа от миски. Сито держать в правой ру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494.55pt;mso-wrap-distance-left:0pt;mso-wrap-distance-right:0pt;mso-wrap-distance-top:0pt;mso-wrap-distance-bottom:0pt;margin-top:106.5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 w:before="0" w:after="166"/>
                        <w:ind w:left="3620" w:hanging="0"/>
                        <w:rPr/>
                      </w:pPr>
                      <w:bookmarkStart w:id="5" w:name="bookmark0"/>
                      <w:r>
                        <w:rPr/>
                        <w:t>«Бусы порвались»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spacing w:before="0" w:after="180"/>
                        <w:ind w:left="20" w:right="20" w:hanging="0"/>
                        <w:rPr/>
                      </w:pPr>
                      <w:r>
                        <w:rPr>
                          <w:rStyle w:val="Style17"/>
                        </w:rPr>
                        <w:t>Цель:</w:t>
                      </w:r>
                      <w:r>
                        <w:rPr/>
                        <w:t xml:space="preserve"> отделять камешки (бусинки) от песка, а также мелкую крупу от крупной, пользуясь ситом; вылавливать с помощью ситечка плавающие предметы из воды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79"/>
                        <w:ind w:left="20" w:right="20" w:hanging="0"/>
                        <w:rPr/>
                      </w:pPr>
                      <w:r>
                        <w:rPr>
                          <w:rStyle w:val="Style17"/>
                        </w:rPr>
                        <w:t>Материал:</w:t>
                      </w:r>
                      <w:r>
                        <w:rPr/>
                        <w:t xml:space="preserve"> сито, совок, маленькие камешки, ведерко, манка и рис (по полстакана), 3 глубокие тарелки, десертная ложка, поднос.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60" w:before="0" w:after="251"/>
                        <w:ind w:left="3320" w:hanging="0"/>
                        <w:rPr/>
                      </w:pPr>
                      <w:bookmarkStart w:id="6" w:name="bookmark1"/>
                      <w:r>
                        <w:rPr/>
                        <w:t>Упражнения-игры</w:t>
                      </w:r>
                      <w:bookmarkEnd w:id="6"/>
                    </w:p>
                    <w:p>
                      <w:pPr>
                        <w:pStyle w:val="1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25" w:leader="none"/>
                        </w:tabs>
                        <w:spacing w:lineRule="exact" w:line="260" w:before="0" w:after="143"/>
                        <w:ind w:left="360" w:hanging="0"/>
                        <w:rPr/>
                      </w:pPr>
                      <w:bookmarkStart w:id="7" w:name="bookmark2"/>
                      <w:r>
                        <w:rPr/>
                        <w:t>«Соберем все бусинки»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/>
                        <w:t>На поднос насыпать песок, туда положить камешки. Предложить ребенку собирать камешки - по одному, щепоткой правой руки. Затем показать, как пользоваться ситом: его держат в левой руке, а правой насыпать совком песок в сито. Оставшиеся в сите камешки надо аккуратно пересыпать в ведерко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49" w:leader="none"/>
                        </w:tabs>
                        <w:spacing w:lineRule="exact" w:line="240" w:before="0" w:after="159"/>
                        <w:ind w:left="360" w:hanging="0"/>
                        <w:rPr/>
                      </w:pPr>
                      <w:bookmarkStart w:id="8" w:name="bookmark3"/>
                      <w:r>
                        <w:rPr/>
                        <w:t>«Волшебное сито»</w:t>
                      </w:r>
                      <w:bookmarkEnd w:id="8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/>
                        <w:t>«Как выбрать рисовые зернышки из манки? Это трудно сделать даже такими ловкими пальцами, как у тебя!» Но нам может помочь сито! Просеянный рис надо пересыпать в приготовленную тарелку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lineRule="exact" w:line="240" w:before="0" w:after="164"/>
                        <w:ind w:left="360" w:hanging="0"/>
                        <w:rPr/>
                      </w:pPr>
                      <w:bookmarkStart w:id="9" w:name="bookmark4"/>
                      <w:r>
                        <w:rPr/>
                        <w:t>«Выловим из воды»</w:t>
                      </w:r>
                      <w:bookmarkEnd w:id="9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0"/>
                        <w:ind w:left="20" w:right="20" w:hanging="0"/>
                        <w:rPr/>
                      </w:pPr>
                      <w:r>
                        <w:rPr/>
                        <w:t>Несколько мелких плавающих предметов: кусочки пробки, веточки и т.п.. Маленьким ситом с ручкой все эти предметы сложить в тарелку, стоящую на подносе справа от миски. Сито держать в правой ру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70000</wp:posOffset>
                </wp:positionH>
                <wp:positionV relativeFrom="page">
                  <wp:posOffset>742315</wp:posOffset>
                </wp:positionV>
                <wp:extent cx="5958840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2.5pt;mso-wrap-distance-left:0pt;mso-wrap-distance-right:0pt;mso-wrap-distance-top:0pt;mso-wrap-distance-bottom:0pt;margin-top:58.45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70000</wp:posOffset>
                </wp:positionH>
                <wp:positionV relativeFrom="page">
                  <wp:posOffset>1089660</wp:posOffset>
                </wp:positionV>
                <wp:extent cx="5958840" cy="179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Style w:val="Tahoma1"/>
                              </w:rPr>
                              <w:t>Развитие мелкой мотор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4.15pt;mso-wrap-distance-left:0pt;mso-wrap-distance-right:0pt;mso-wrap-distance-top:0pt;mso-wrap-distance-bottom:0pt;margin-top:85.8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Style w:val="Tahoma1"/>
                        </w:rPr>
                        <w:t>Развитие мелкой мотор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86510</wp:posOffset>
                </wp:positionH>
                <wp:positionV relativeFrom="page">
                  <wp:posOffset>1468120</wp:posOffset>
                </wp:positionV>
                <wp:extent cx="5925185" cy="81686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172"/>
                              <w:ind w:left="3360" w:hanging="0"/>
                              <w:rPr/>
                            </w:pPr>
                            <w:r>
                              <w:rPr/>
                              <w:t>«Янка заболела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9" w:before="0" w:after="172"/>
                              <w:ind w:left="20" w:right="20" w:hanging="0"/>
                              <w:rPr/>
                            </w:pPr>
                            <w:r>
                              <w:rPr>
                                <w:rStyle w:val="7"/>
                              </w:rPr>
                              <w:t>Цель:</w:t>
                            </w:r>
                            <w:r>
                              <w:rPr/>
                              <w:t xml:space="preserve"> правильно держать ложку, мешать ею в чашке, растворяя ею что-нибудь в воде (совершая круговые движения по часовой стрелке), пересыпать и переливать из кувшина в стакан, проявлять заботу о други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>
                                <w:rStyle w:val="7"/>
                              </w:rPr>
                              <w:t>Материал:</w:t>
                            </w:r>
                            <w:r>
                              <w:rPr/>
                              <w:t xml:space="preserve"> чашка с чайной ложкой, безопасные вещества, которые хорошо растворяются в воде, окрашивая ее (пищевые красители), поднос, губка для собирания пролившейся воды, удобный маленький кувшин с носиком, стакан, крупа (гречка, рис, пшено).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252"/>
                              <w:ind w:left="3360" w:hanging="0"/>
                              <w:rPr/>
                            </w:pPr>
                            <w:bookmarkStart w:id="10" w:name="bookmark5"/>
                            <w:r>
                              <w:rPr/>
                              <w:t>Упражнения-игры</w:t>
                            </w:r>
                            <w:bookmarkEnd w:id="10"/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69" w:leader="none"/>
                              </w:tabs>
                              <w:spacing w:lineRule="exact" w:line="240" w:before="0" w:after="168"/>
                              <w:ind w:left="380" w:hanging="0"/>
                              <w:rPr/>
                            </w:pPr>
                            <w:r>
                              <w:rPr/>
                              <w:t>«Готовим лекарство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276"/>
                              <w:ind w:left="20" w:right="20" w:hanging="0"/>
                              <w:rPr/>
                            </w:pPr>
                            <w:r>
                              <w:rPr/>
                              <w:t>Дети любят размешивать ложкой в чашке. Но это не всегда получается: движения еще резкие, ложка бьется о чашку, вода выплескивается. Помогите малышу, двигая его рукой. Учтите, что намного интереснее размешивать в воде вещества, окрашивающие воду. Проследите, чтобы ребенок правильно держал ложку. Игры «Приготовление лекарств», «приготовление еды» и др. можно совмещать упражнение с пересыпанием ложкой сыпучих веществ из одного сосуда в другой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69" w:leader="none"/>
                              </w:tabs>
                              <w:spacing w:lineRule="exact" w:line="240" w:before="0" w:after="158"/>
                              <w:ind w:left="380" w:hanging="0"/>
                              <w:rPr/>
                            </w:pPr>
                            <w:r>
                              <w:rPr/>
                              <w:t>«Не просыпь и не пролей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276"/>
                              <w:ind w:left="20" w:right="20" w:hanging="0"/>
                              <w:rPr/>
                            </w:pPr>
                            <w:r>
                              <w:rPr/>
                              <w:t>Показать малышу, как из одного кувшина пересыпать крупу. Держать правой рукой, придерживая его левой рукой, аккуратно, не торопясь пересыпать в пустой сосуд (кувшин, стакан), стоящий слева. Все рассыпанные зерна можно подобрать рукой («щепоткой») или смести щеткой в совок. Если ребенок убрал аккуратно, не забудьте его похвалить. Когда ребенок освоит пересыпание, можно перейти к переливанию. Акцент на начале и окончании переливания - это труднее всего. Показать, как собрать разлитую воду губкой («была лужа - и нет ее»)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74" w:leader="none"/>
                              </w:tabs>
                              <w:spacing w:lineRule="exact" w:line="240" w:before="0" w:after="170"/>
                              <w:ind w:left="380" w:hanging="0"/>
                              <w:rPr/>
                            </w:pPr>
                            <w:r>
                              <w:rPr/>
                              <w:t>«Чем я могу помочь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С самого раннего детства приучайте ребенка заботиться о родных (принести тапочки, стакан воды, помочь накрыть на стол и т.п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643.2pt;mso-wrap-distance-left:0pt;mso-wrap-distance-right:0pt;mso-wrap-distance-top:0pt;mso-wrap-distance-bottom:0pt;margin-top:115.6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 w:before="0" w:after="172"/>
                        <w:ind w:left="3360" w:hanging="0"/>
                        <w:rPr/>
                      </w:pPr>
                      <w:r>
                        <w:rPr/>
                        <w:t>«Янка заболела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79" w:before="0" w:after="172"/>
                        <w:ind w:left="20" w:right="20" w:hanging="0"/>
                        <w:rPr/>
                      </w:pPr>
                      <w:r>
                        <w:rPr>
                          <w:rStyle w:val="7"/>
                        </w:rPr>
                        <w:t>Цель:</w:t>
                      </w:r>
                      <w:r>
                        <w:rPr/>
                        <w:t xml:space="preserve"> правильно держать ложку, мешать ею в чашке, растворяя ею что-нибудь в воде (совершая круговые движения по часовой стрелке), пересыпать и переливать из кувшина в стакан, проявлять заботу о други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>
                          <w:rStyle w:val="7"/>
                        </w:rPr>
                        <w:t>Материал:</w:t>
                      </w:r>
                      <w:r>
                        <w:rPr/>
                        <w:t xml:space="preserve"> чашка с чайной ложкой, безопасные вещества, которые хорошо растворяются в воде, окрашивая ее (пищевые красители), поднос, губка для собирания пролившейся воды, удобный маленький кувшин с носиком, стакан, крупа (гречка, рис, пшено).</w:t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252"/>
                        <w:ind w:left="3360" w:hanging="0"/>
                        <w:rPr/>
                      </w:pPr>
                      <w:bookmarkStart w:id="11" w:name="bookmark5"/>
                      <w:r>
                        <w:rPr/>
                        <w:t>Упражнения-игры</w:t>
                      </w:r>
                      <w:bookmarkEnd w:id="11"/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69" w:leader="none"/>
                        </w:tabs>
                        <w:spacing w:lineRule="exact" w:line="240" w:before="0" w:after="168"/>
                        <w:ind w:left="380" w:hanging="0"/>
                        <w:rPr/>
                      </w:pPr>
                      <w:r>
                        <w:rPr/>
                        <w:t>«Готовим лекарство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60" w:before="0" w:after="276"/>
                        <w:ind w:left="20" w:right="20" w:hanging="0"/>
                        <w:rPr/>
                      </w:pPr>
                      <w:r>
                        <w:rPr/>
                        <w:t>Дети любят размешивать ложкой в чашке. Но это не всегда получается: движения еще резкие, ложка бьется о чашку, вода выплескивается. Помогите малышу, двигая его рукой. Учтите, что намного интереснее размешивать в воде вещества, окрашивающие воду. Проследите, чтобы ребенок правильно держал ложку. Игры «Приготовление лекарств», «приготовление еды» и др. можно совмещать упражнение с пересыпанием ложкой сыпучих веществ из одного сосуда в другой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69" w:leader="none"/>
                        </w:tabs>
                        <w:spacing w:lineRule="exact" w:line="240" w:before="0" w:after="158"/>
                        <w:ind w:left="380" w:hanging="0"/>
                        <w:rPr/>
                      </w:pPr>
                      <w:r>
                        <w:rPr/>
                        <w:t>«Не просыпь и не пролей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60" w:before="0" w:after="276"/>
                        <w:ind w:left="20" w:right="20" w:hanging="0"/>
                        <w:rPr/>
                      </w:pPr>
                      <w:r>
                        <w:rPr/>
                        <w:t>Показать малышу, как из одного кувшина пересыпать крупу. Держать правой рукой, придерживая его левой рукой, аккуратно, не торопясь пересыпать в пустой сосуд (кувшин, стакан), стоящий слева. Все рассыпанные зерна можно подобрать рукой («щепоткой») или смести щеткой в совок. Если ребенок убрал аккуратно, не забудьте его похвалить. Когда ребенок освоит пересыпание, можно перейти к переливанию. Акцент на начале и окончании переливания - это труднее всего. Показать, как собрать разлитую воду губкой («была лужа - и нет ее»)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74" w:leader="none"/>
                        </w:tabs>
                        <w:spacing w:lineRule="exact" w:line="240" w:before="0" w:after="170"/>
                        <w:ind w:left="380" w:hanging="0"/>
                        <w:rPr/>
                      </w:pPr>
                      <w:r>
                        <w:rPr/>
                        <w:t>«Чем я могу помочь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60" w:before="0" w:after="0"/>
                        <w:ind w:left="20" w:right="20" w:hanging="0"/>
                        <w:rPr/>
                      </w:pPr>
                      <w:r>
                        <w:rPr/>
                        <w:t>С самого раннего детства приучайте ребенка заботиться о родных (принести тапочки, стакан воды, помочь накрыть на стол и т.п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00480</wp:posOffset>
                </wp:positionH>
                <wp:positionV relativeFrom="page">
                  <wp:posOffset>1605915</wp:posOffset>
                </wp:positionV>
                <wp:extent cx="5919470" cy="82543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25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00" w:before="0" w:after="289"/>
                              <w:ind w:left="5520" w:hanging="0"/>
                              <w:rPr/>
                            </w:pPr>
                            <w:r>
                              <w:rPr/>
                              <w:t>Домашняя школа Монтессори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274"/>
                              <w:ind w:left="2580" w:hanging="0"/>
                              <w:rPr/>
                            </w:pPr>
                            <w:bookmarkStart w:id="12" w:name="bookmark6"/>
                            <w:r>
                              <w:rPr/>
                              <w:t>Развитие мелкой моторики</w:t>
                            </w:r>
                            <w:bookmarkEnd w:id="12"/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172"/>
                              <w:ind w:left="3200" w:hanging="0"/>
                              <w:rPr/>
                            </w:pPr>
                            <w:bookmarkStart w:id="13" w:name="bookmark7"/>
                            <w:r>
                              <w:rPr/>
                              <w:t>«Готовим пирожные»</w:t>
                            </w:r>
                            <w:bookmarkEnd w:id="13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7" w:before="0" w:after="171"/>
                              <w:ind w:left="20" w:right="20" w:hanging="0"/>
                              <w:rPr/>
                            </w:pPr>
                            <w:r>
                              <w:rPr>
                                <w:rStyle w:val="6"/>
                              </w:rPr>
                              <w:t>Цель:</w:t>
                            </w:r>
                            <w:r>
                              <w:rPr/>
                              <w:t xml:space="preserve"> лепить из пластилина, взбивать пену венчиком, подбирать крышки к банкам, открывать и закрывать и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>
                                <w:rStyle w:val="6"/>
                              </w:rPr>
                              <w:t>Материал:</w:t>
                            </w:r>
                            <w:r>
                              <w:rPr/>
                              <w:t xml:space="preserve"> пластилин, дощечка для лепки, фартучек, мисочка для взбивания, шампунь, венчик, несколько банок с легко закрывающимися и завинчивающимися крышками.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276"/>
                              <w:ind w:left="3200" w:hanging="0"/>
                              <w:rPr/>
                            </w:pPr>
                            <w:bookmarkStart w:id="14" w:name="bookmark8"/>
                            <w:r>
                              <w:rPr/>
                              <w:t>Упражнения-игры</w:t>
                            </w:r>
                            <w:bookmarkEnd w:id="14"/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8" w:leader="none"/>
                              </w:tabs>
                              <w:spacing w:lineRule="exact" w:line="240" w:before="0" w:after="159"/>
                              <w:ind w:left="360" w:hanging="0"/>
                              <w:rPr/>
                            </w:pPr>
                            <w:bookmarkStart w:id="15" w:name="bookmark9"/>
                            <w:r>
                              <w:rPr/>
                              <w:t>«Лепим колобки, колбаски, блинчики»</w:t>
                            </w:r>
                            <w:bookmarkEnd w:id="15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297"/>
                              <w:ind w:left="20" w:right="20" w:hanging="0"/>
                              <w:rPr/>
                            </w:pPr>
                            <w:r>
                              <w:rPr/>
                              <w:t>Предложите ребенку приготовить обед для кукол - покажите, как делают «колобки» (скатать шарики), «колбаски», «блинчики». Помогая ребенку, не сковывайте его фантазию - победите соблазн лепить вместо него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49" w:leader="none"/>
                              </w:tabs>
                              <w:spacing w:lineRule="exact" w:line="240" w:before="0" w:after="147"/>
                              <w:ind w:left="360" w:hanging="0"/>
                              <w:rPr/>
                            </w:pPr>
                            <w:bookmarkStart w:id="16" w:name="bookmark10"/>
                            <w:r>
                              <w:rPr/>
                              <w:t>«Взбиваем крем»</w:t>
                            </w:r>
                            <w:bookmarkEnd w:id="16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/>
                              <w:t>Налить в миску немного воды, капните шампунь. Покажите малышу, как правильно взбивать, правильно держа венчик и совершая движения по часовой стрелке. Левая рука при этом придерживает миску. Обратить внимание на результат. При окончании работы, обязательно убрать за собой, аккуратно вытерев лужицы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lineRule="exact" w:line="240" w:before="0" w:after="178"/>
                              <w:ind w:left="360" w:hanging="0"/>
                              <w:rPr/>
                            </w:pPr>
                            <w:bookmarkStart w:id="17" w:name="bookmark11"/>
                            <w:r>
                              <w:rPr/>
                              <w:t>«Открой и закрой»</w:t>
                            </w:r>
                            <w:bookmarkEnd w:id="17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Придумайте игру: ребенок может быть врачом, у которого много баночек с лекарствами или хозяйкой, у которой в баночках хранятся разные крупы. Поставьте перед ребенком несколько разных баночек с закрытыми крышками (банки должны отличаться размером и формой). Предложите ребенку открыть все эти баночки, а потом снова закрыть, правильно подобрав крышки. Если крышки закручиваются, проследите, чтобы малыш крутил крышку, а не бан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49.95pt;mso-wrap-distance-left:0pt;mso-wrap-distance-right:0pt;mso-wrap-distance-top:0pt;mso-wrap-distance-bottom:0pt;margin-top:126.45pt;mso-position-vertical-relative:page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00" w:before="0" w:after="289"/>
                        <w:ind w:left="5520" w:hanging="0"/>
                        <w:rPr/>
                      </w:pPr>
                      <w:r>
                        <w:rPr/>
                        <w:t>Домашняя школа Монтессори</w:t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274"/>
                        <w:ind w:left="2580" w:hanging="0"/>
                        <w:rPr/>
                      </w:pPr>
                      <w:bookmarkStart w:id="18" w:name="bookmark6"/>
                      <w:r>
                        <w:rPr/>
                        <w:t>Развитие мелкой моторики</w:t>
                      </w:r>
                      <w:bookmarkEnd w:id="18"/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172"/>
                        <w:ind w:left="3200" w:hanging="0"/>
                        <w:rPr/>
                      </w:pPr>
                      <w:bookmarkStart w:id="19" w:name="bookmark7"/>
                      <w:r>
                        <w:rPr/>
                        <w:t>«Готовим пирожные»</w:t>
                      </w:r>
                      <w:bookmarkEnd w:id="19"/>
                    </w:p>
                    <w:p>
                      <w:pPr>
                        <w:pStyle w:val="TextBody"/>
                        <w:shd w:fill="auto" w:val="clear"/>
                        <w:spacing w:lineRule="exact" w:line="377" w:before="0" w:after="171"/>
                        <w:ind w:left="20" w:right="20" w:hanging="0"/>
                        <w:rPr/>
                      </w:pPr>
                      <w:r>
                        <w:rPr>
                          <w:rStyle w:val="6"/>
                        </w:rPr>
                        <w:t>Цель:</w:t>
                      </w:r>
                      <w:r>
                        <w:rPr/>
                        <w:t xml:space="preserve"> лепить из пластилина, взбивать пену венчиком, подбирать крышки к банкам, открывать и закрывать и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>
                          <w:rStyle w:val="6"/>
                        </w:rPr>
                        <w:t>Материал:</w:t>
                      </w:r>
                      <w:r>
                        <w:rPr/>
                        <w:t xml:space="preserve"> пластилин, дощечка для лепки, фартучек, мисочка для взбивания, шампунь, венчик, несколько банок с легко закрывающимися и завинчивающимися крышками.</w:t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276"/>
                        <w:ind w:left="3200" w:hanging="0"/>
                        <w:rPr/>
                      </w:pPr>
                      <w:bookmarkStart w:id="20" w:name="bookmark8"/>
                      <w:r>
                        <w:rPr/>
                        <w:t>Упражнения-игры</w:t>
                      </w:r>
                      <w:bookmarkEnd w:id="20"/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8" w:leader="none"/>
                        </w:tabs>
                        <w:spacing w:lineRule="exact" w:line="240" w:before="0" w:after="159"/>
                        <w:ind w:left="360" w:hanging="0"/>
                        <w:rPr/>
                      </w:pPr>
                      <w:bookmarkStart w:id="21" w:name="bookmark9"/>
                      <w:r>
                        <w:rPr/>
                        <w:t>«Лепим колобки, колбаски, блинчики»</w:t>
                      </w:r>
                      <w:bookmarkEnd w:id="21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297"/>
                        <w:ind w:left="20" w:right="20" w:hanging="0"/>
                        <w:rPr/>
                      </w:pPr>
                      <w:r>
                        <w:rPr/>
                        <w:t>Предложите ребенку приготовить обед для кукол - покажите, как делают «колобки» (скатать шарики), «колбаски», «блинчики». Помогая ребенку, не сковывайте его фантазию - победите соблазн лепить вместо него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49" w:leader="none"/>
                        </w:tabs>
                        <w:spacing w:lineRule="exact" w:line="240" w:before="0" w:after="147"/>
                        <w:ind w:left="360" w:hanging="0"/>
                        <w:rPr/>
                      </w:pPr>
                      <w:bookmarkStart w:id="22" w:name="bookmark10"/>
                      <w:r>
                        <w:rPr/>
                        <w:t>«Взбиваем крем»</w:t>
                      </w:r>
                      <w:bookmarkEnd w:id="22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/>
                        <w:t>Налить в миску немного воды, капните шампунь. Покажите малышу, как правильно взбивать, правильно держа венчик и совершая движения по часовой стрелке. Левая рука при этом придерживает миску. Обратить внимание на результат. При окончании работы, обязательно убрать за собой, аккуратно вытерев лужицы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lineRule="exact" w:line="240" w:before="0" w:after="178"/>
                        <w:ind w:left="360" w:hanging="0"/>
                        <w:rPr/>
                      </w:pPr>
                      <w:bookmarkStart w:id="23" w:name="bookmark11"/>
                      <w:r>
                        <w:rPr/>
                        <w:t>«Открой и закрой»</w:t>
                      </w:r>
                      <w:bookmarkEnd w:id="23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0"/>
                        <w:ind w:left="20" w:right="20" w:hanging="0"/>
                        <w:rPr/>
                      </w:pPr>
                      <w:r>
                        <w:rPr/>
                        <w:t>Придумайте игру: ребенок может быть врачом, у которого много баночек с лекарствами или хозяйкой, у которой в баночках хранятся разные крупы. Поставьте перед ребенком несколько разных баночек с закрытыми крышками (банки должны отличаться размером и формой). Предложите ребенку открыть все эти баночки, а потом снова закрыть, правильно подобрав крышки. Если крышки закручиваются, проследите, чтобы малыш крутил крышку, а не бан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50620</wp:posOffset>
                </wp:positionH>
                <wp:positionV relativeFrom="page">
                  <wp:posOffset>1108075</wp:posOffset>
                </wp:positionV>
                <wp:extent cx="6001385" cy="1765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9pt;mso-wrap-distance-left:0pt;mso-wrap-distance-right:0pt;mso-wrap-distance-top:0pt;mso-wrap-distance-bottom:0pt;margin-top:87.25pt;mso-position-vertical-relative:page;margin-left:90.6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7130</wp:posOffset>
                </wp:positionH>
                <wp:positionV relativeFrom="page">
                  <wp:posOffset>1303020</wp:posOffset>
                </wp:positionV>
                <wp:extent cx="6096000" cy="856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56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100" w:before="0" w:after="0"/>
                              <w:ind w:left="400" w:hanging="0"/>
                              <w:rPr/>
                            </w:pPr>
                            <w:r>
                              <w:rPr/>
                              <w:t>» *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583" w:before="0" w:after="0"/>
                              <w:ind w:left="220" w:right="176" w:hanging="0"/>
                              <w:jc w:val="center"/>
                              <w:rPr/>
                            </w:pPr>
                            <w:bookmarkStart w:id="24" w:name="bookmark12"/>
                            <w:r>
                              <w:rPr/>
                              <w:t>Развитие мелкой моторики</w:t>
                              <w:br/>
                              <w:t>«Убираем»</w:t>
                            </w:r>
                            <w:bookmarkEnd w:id="24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7" w:before="0" w:after="184"/>
                              <w:ind w:left="40" w:right="260" w:hanging="0"/>
                              <w:rPr/>
                            </w:pPr>
                            <w:r>
                              <w:rPr>
                                <w:rStyle w:val="5"/>
                              </w:rPr>
                              <w:t>Цель:</w:t>
                            </w:r>
                            <w:r>
                              <w:rPr/>
                              <w:t xml:space="preserve"> убирать за собой (собирать губкой воду, выжимая ее над</w:t>
                              <w:br/>
                              <w:t>тазиком; сметать со стола, пользуясь щеткой и совком; вылавливать</w:t>
                              <w:br/>
                              <w:t>ложкой из воды мелкие предметы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2" w:before="0" w:after="270"/>
                              <w:ind w:left="40" w:right="260" w:hanging="0"/>
                              <w:rPr/>
                            </w:pPr>
                            <w:r>
                              <w:rPr>
                                <w:rStyle w:val="5"/>
                              </w:rPr>
                              <w:t>Материал:</w:t>
                            </w:r>
                            <w:r>
                              <w:rPr/>
                              <w:t xml:space="preserve"> две глубокие тарелки (миски), губка, поднос, щетка,</w:t>
                              <w:br/>
                              <w:t>совок, мелкие плавающие предметы (куски пробки, веточки),</w:t>
                              <w:br/>
                              <w:t>десертная ложка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270"/>
                              <w:ind w:left="220" w:right="176" w:hanging="0"/>
                              <w:jc w:val="center"/>
                              <w:rPr/>
                            </w:pPr>
                            <w:bookmarkStart w:id="25" w:name="bookmark13"/>
                            <w:r>
                              <w:rPr/>
                              <w:t>Упражнения-игры</w:t>
                            </w:r>
                            <w:bookmarkEnd w:id="25"/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4" w:leader="none"/>
                              </w:tabs>
                              <w:spacing w:lineRule="exact" w:line="240" w:before="0" w:after="185"/>
                              <w:ind w:left="400" w:hanging="0"/>
                              <w:rPr/>
                            </w:pPr>
                            <w:bookmarkStart w:id="26" w:name="bookmark14"/>
                            <w:r>
                              <w:rPr/>
                              <w:t>«Была лужа - и ее нет»</w:t>
                            </w:r>
                            <w:bookmarkEnd w:id="26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297"/>
                              <w:ind w:left="40" w:right="260" w:hanging="0"/>
                              <w:rPr/>
                            </w:pPr>
                            <w:r>
                              <w:rPr/>
                              <w:t>Ребенок учится убирать за собой, если случайно прольет что-либо.</w:t>
                              <w:br/>
                              <w:t>Сначала научите ребенка переносить губкой воду из одной тарелки в</w:t>
                              <w:br/>
                              <w:t>другую. Поставьте на поднос две тарелки: слева с небольшим</w:t>
                              <w:br/>
                              <w:t>количеством воды, справа - пустую. Показать, как можно собирать</w:t>
                              <w:br/>
                              <w:t>губкой воду из одной тарелки и отжимая над другой. Обратить</w:t>
                              <w:br/>
                              <w:t>внимание ребенка на то, что вода не должна капать с губки на</w:t>
                              <w:br/>
                              <w:t>поднос. Затем пролейте немного воды на поднос и покажите, как надо</w:t>
                              <w:br/>
                              <w:t>вытереть лужу, собрав ее губкой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4" w:leader="none"/>
                              </w:tabs>
                              <w:spacing w:lineRule="exact" w:line="240" w:before="0" w:after="162"/>
                              <w:ind w:left="400" w:hanging="0"/>
                              <w:rPr/>
                            </w:pPr>
                            <w:bookmarkStart w:id="27" w:name="bookmark15"/>
                            <w:r>
                              <w:rPr/>
                              <w:t>«Смети, но не просыпь!»</w:t>
                            </w:r>
                            <w:bookmarkEnd w:id="27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91" w:before="0" w:after="301"/>
                              <w:ind w:left="40" w:right="260" w:hanging="0"/>
                              <w:rPr/>
                            </w:pPr>
                            <w:r>
                              <w:rPr/>
                              <w:t>Покажите ребенку, как надо держать щетку, как сметать ею со стола,</w:t>
                              <w:br/>
                              <w:t>как подставлять совок, чтобы мусор не падал на пол. Ребенок может</w:t>
                              <w:br/>
                              <w:t>использовать этот навык каждый день, помогая убирать со стола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4" w:leader="none"/>
                              </w:tabs>
                              <w:spacing w:lineRule="exact" w:line="240" w:before="0" w:after="157"/>
                              <w:ind w:left="400" w:hanging="0"/>
                              <w:rPr/>
                            </w:pPr>
                            <w:bookmarkStart w:id="28" w:name="bookmark16"/>
                            <w:r>
                              <w:rPr/>
                              <w:t>«Ну-ка, вылови!»</w:t>
                            </w:r>
                            <w:bookmarkEnd w:id="28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91" w:before="0" w:after="0"/>
                              <w:ind w:left="40" w:right="260" w:hanging="0"/>
                              <w:rPr/>
                            </w:pPr>
                            <w:r>
                              <w:rPr/>
                              <w:t>На поднос поставить две тарелки: слева - глубокую, а справа -</w:t>
                              <w:br/>
                              <w:t>мелкую. В глубокую тарелку налить воды и бросить туда несколько</w:t>
                              <w:br/>
                              <w:t>мелких плавающих предметов. Предложите малышу выловить их по</w:t>
                              <w:br/>
                              <w:t>одному ложкой и переложить в мелкую тарелку. Важно закончить</w:t>
                              <w:br/>
                              <w:t>упражнение: все предметы перенести в мелкую тарелку, а пролитую</w:t>
                              <w:br/>
                              <w:t>воду собрать губ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74.25pt;mso-wrap-distance-left:0pt;mso-wrap-distance-right:0pt;mso-wrap-distance-top:0pt;mso-wrap-distance-bottom:0pt;margin-top:102.6pt;mso-position-vertical-relative:page;margin-left:91.9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100" w:before="0" w:after="0"/>
                        <w:ind w:left="400" w:hanging="0"/>
                        <w:rPr/>
                      </w:pPr>
                      <w:r>
                        <w:rPr/>
                        <w:t>» *</w:t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583" w:before="0" w:after="0"/>
                        <w:ind w:left="220" w:right="176" w:hanging="0"/>
                        <w:jc w:val="center"/>
                        <w:rPr/>
                      </w:pPr>
                      <w:bookmarkStart w:id="29" w:name="bookmark12"/>
                      <w:r>
                        <w:rPr/>
                        <w:t>Развитие мелкой моторики</w:t>
                        <w:br/>
                        <w:t>«Убираем»</w:t>
                      </w:r>
                      <w:bookmarkEnd w:id="29"/>
                    </w:p>
                    <w:p>
                      <w:pPr>
                        <w:pStyle w:val="TextBody"/>
                        <w:shd w:fill="auto" w:val="clear"/>
                        <w:spacing w:lineRule="exact" w:line="377" w:before="0" w:after="184"/>
                        <w:ind w:left="40" w:right="260" w:hanging="0"/>
                        <w:rPr/>
                      </w:pPr>
                      <w:r>
                        <w:rPr>
                          <w:rStyle w:val="5"/>
                        </w:rPr>
                        <w:t>Цель:</w:t>
                      </w:r>
                      <w:r>
                        <w:rPr/>
                        <w:t xml:space="preserve"> убирать за собой (собирать губкой воду, выжимая ее над</w:t>
                        <w:br/>
                        <w:t>тазиком; сметать со стола, пользуясь щеткой и совком; вылавливать</w:t>
                        <w:br/>
                        <w:t>ложкой из воды мелкие предметы)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72" w:before="0" w:after="270"/>
                        <w:ind w:left="40" w:right="260" w:hanging="0"/>
                        <w:rPr/>
                      </w:pPr>
                      <w:r>
                        <w:rPr>
                          <w:rStyle w:val="5"/>
                        </w:rPr>
                        <w:t>Материал:</w:t>
                      </w:r>
                      <w:r>
                        <w:rPr/>
                        <w:t xml:space="preserve"> две глубокие тарелки (миски), губка, поднос, щетка,</w:t>
                        <w:br/>
                        <w:t>совок, мелкие плавающие предметы (куски пробки, веточки),</w:t>
                        <w:br/>
                        <w:t>десертная ложка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60" w:before="0" w:after="270"/>
                        <w:ind w:left="220" w:right="176" w:hanging="0"/>
                        <w:jc w:val="center"/>
                        <w:rPr/>
                      </w:pPr>
                      <w:bookmarkStart w:id="30" w:name="bookmark13"/>
                      <w:r>
                        <w:rPr/>
                        <w:t>Упражнения-игры</w:t>
                      </w:r>
                      <w:bookmarkEnd w:id="30"/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4" w:leader="none"/>
                        </w:tabs>
                        <w:spacing w:lineRule="exact" w:line="240" w:before="0" w:after="185"/>
                        <w:ind w:left="400" w:hanging="0"/>
                        <w:rPr/>
                      </w:pPr>
                      <w:bookmarkStart w:id="31" w:name="bookmark14"/>
                      <w:r>
                        <w:rPr/>
                        <w:t>«Была лужа - и ее нет»</w:t>
                      </w:r>
                      <w:bookmarkEnd w:id="31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297"/>
                        <w:ind w:left="40" w:right="260" w:hanging="0"/>
                        <w:rPr/>
                      </w:pPr>
                      <w:r>
                        <w:rPr/>
                        <w:t>Ребенок учится убирать за собой, если случайно прольет что-либо.</w:t>
                        <w:br/>
                        <w:t>Сначала научите ребенка переносить губкой воду из одной тарелки в</w:t>
                        <w:br/>
                        <w:t>другую. Поставьте на поднос две тарелки: слева с небольшим</w:t>
                        <w:br/>
                        <w:t>количеством воды, справа - пустую. Показать, как можно собирать</w:t>
                        <w:br/>
                        <w:t>губкой воду из одной тарелки и отжимая над другой. Обратить</w:t>
                        <w:br/>
                        <w:t>внимание ребенка на то, что вода не должна капать с губки на</w:t>
                        <w:br/>
                        <w:t>поднос. Затем пролейте немного воды на поднос и покажите, как надо</w:t>
                        <w:br/>
                        <w:t>вытереть лужу, собрав ее губкой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4" w:leader="none"/>
                        </w:tabs>
                        <w:spacing w:lineRule="exact" w:line="240" w:before="0" w:after="162"/>
                        <w:ind w:left="400" w:hanging="0"/>
                        <w:rPr/>
                      </w:pPr>
                      <w:bookmarkStart w:id="32" w:name="bookmark15"/>
                      <w:r>
                        <w:rPr/>
                        <w:t>«Смети, но не просыпь!»</w:t>
                      </w:r>
                      <w:bookmarkEnd w:id="32"/>
                    </w:p>
                    <w:p>
                      <w:pPr>
                        <w:pStyle w:val="TextBody"/>
                        <w:shd w:fill="auto" w:val="clear"/>
                        <w:spacing w:lineRule="exact" w:line="391" w:before="0" w:after="301"/>
                        <w:ind w:left="40" w:right="260" w:hanging="0"/>
                        <w:rPr/>
                      </w:pPr>
                      <w:r>
                        <w:rPr/>
                        <w:t>Покажите ребенку, как надо держать щетку, как сметать ею со стола,</w:t>
                        <w:br/>
                        <w:t>как подставлять совок, чтобы мусор не падал на пол. Ребенок может</w:t>
                        <w:br/>
                        <w:t>использовать этот навык каждый день, помогая убирать со стола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4" w:leader="none"/>
                        </w:tabs>
                        <w:spacing w:lineRule="exact" w:line="240" w:before="0" w:after="157"/>
                        <w:ind w:left="400" w:hanging="0"/>
                        <w:rPr/>
                      </w:pPr>
                      <w:bookmarkStart w:id="33" w:name="bookmark16"/>
                      <w:r>
                        <w:rPr/>
                        <w:t>«Ну-ка, вылови!»</w:t>
                      </w:r>
                      <w:bookmarkEnd w:id="33"/>
                    </w:p>
                    <w:p>
                      <w:pPr>
                        <w:pStyle w:val="TextBody"/>
                        <w:shd w:fill="auto" w:val="clear"/>
                        <w:spacing w:lineRule="exact" w:line="391" w:before="0" w:after="0"/>
                        <w:ind w:left="40" w:right="260" w:hanging="0"/>
                        <w:rPr/>
                      </w:pPr>
                      <w:r>
                        <w:rPr/>
                        <w:t>На поднос поставить две тарелки: слева - глубокую, а справа -</w:t>
                        <w:br/>
                        <w:t>мелкую. В глубокую тарелку налить воды и бросить туда несколько</w:t>
                        <w:br/>
                        <w:t>мелких плавающих предметов. Предложите малышу выловить их по</w:t>
                        <w:br/>
                        <w:t>одному ложкой и переложить в мелкую тарелку. Важно закончить</w:t>
                        <w:br/>
                        <w:t>упражнение: все предметы перенести в мелкую тарелку, а пролитую</w:t>
                        <w:br/>
                        <w:t>воду собрать губк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83335</wp:posOffset>
                </wp:positionH>
                <wp:positionV relativeFrom="page">
                  <wp:posOffset>941705</wp:posOffset>
                </wp:positionV>
                <wp:extent cx="5952490" cy="1587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2.5pt;mso-wrap-distance-left:0pt;mso-wrap-distance-right:0pt;mso-wrap-distance-top:0pt;mso-wrap-distance-bottom:0pt;margin-top:74.15pt;mso-position-vertical-relative:page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00480</wp:posOffset>
                </wp:positionH>
                <wp:positionV relativeFrom="page">
                  <wp:posOffset>1207135</wp:posOffset>
                </wp:positionV>
                <wp:extent cx="5919470" cy="901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90" w:before="0" w:after="0"/>
                              <w:ind w:left="640" w:hanging="0"/>
                              <w:rPr/>
                            </w:pPr>
                            <w:r>
                              <w:rPr/>
                              <w:t>&gt;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.1pt;mso-wrap-distance-left:0pt;mso-wrap-distance-right:0pt;mso-wrap-distance-top:0pt;mso-wrap-distance-bottom:0pt;margin-top:95.05pt;mso-position-vertical-relative:page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90" w:before="0" w:after="0"/>
                        <w:ind w:left="640" w:hanging="0"/>
                        <w:rPr/>
                      </w:pPr>
                      <w:r>
                        <w:rPr/>
                        <w:t>&gt;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83335</wp:posOffset>
                </wp:positionH>
                <wp:positionV relativeFrom="page">
                  <wp:posOffset>1292225</wp:posOffset>
                </wp:positionV>
                <wp:extent cx="5952490" cy="1708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Style w:val="Tahoma1"/>
                              </w:rPr>
                              <w:t>Развитие мелкой мотор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3.45pt;mso-wrap-distance-left:0pt;mso-wrap-distance-right:0pt;mso-wrap-distance-top:0pt;mso-wrap-distance-bottom:0pt;margin-top:101.75pt;mso-position-vertical-relative:page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Style w:val="Tahoma1"/>
                        </w:rPr>
                        <w:t>Развитие мелкой мотор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00480</wp:posOffset>
                </wp:positionH>
                <wp:positionV relativeFrom="page">
                  <wp:posOffset>1657985</wp:posOffset>
                </wp:positionV>
                <wp:extent cx="5919470" cy="70402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04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157"/>
                              <w:ind w:left="3240" w:hanging="0"/>
                              <w:rPr/>
                            </w:pPr>
                            <w:bookmarkStart w:id="34" w:name="bookmark17"/>
                            <w:r>
                              <w:rPr/>
                              <w:t>«Чай с пирожными»</w:t>
                            </w:r>
                            <w:bookmarkEnd w:id="34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178"/>
                              <w:ind w:left="20" w:right="20" w:hanging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>Цель:</w:t>
                            </w:r>
                            <w:r>
                              <w:rPr/>
                              <w:t xml:space="preserve"> учиться накрывать на стол (воспитывать ловкость, эстетическое чувство, желание участвовать в жизни семьи), перекладывать лопаткой «пирожные», пересыпать ложкой крупу, красиво вести себя за столо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83"/>
                              <w:ind w:left="20" w:right="20" w:hanging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>Материал:</w:t>
                            </w:r>
                            <w:r>
                              <w:rPr/>
                              <w:t xml:space="preserve"> поднос, две чашки, крупа (полстакана), ложка, песочный набор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260"/>
                              <w:ind w:left="3240" w:hanging="0"/>
                              <w:rPr/>
                            </w:pPr>
                            <w:bookmarkStart w:id="35" w:name="bookmark18"/>
                            <w:r>
                              <w:rPr/>
                              <w:t>Упражнения-игры</w:t>
                            </w:r>
                            <w:bookmarkEnd w:id="35"/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lineRule="exact" w:line="240" w:before="0" w:after="164"/>
                              <w:ind w:left="360" w:hanging="0"/>
                              <w:rPr/>
                            </w:pPr>
                            <w:bookmarkStart w:id="36" w:name="bookmark19"/>
                            <w:r>
                              <w:rPr/>
                              <w:t>«Накрываем на стол»</w:t>
                            </w:r>
                            <w:bookmarkEnd w:id="36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297"/>
                              <w:ind w:left="20" w:right="20" w:hanging="0"/>
                              <w:rPr/>
                            </w:pPr>
                            <w:r>
                              <w:rPr/>
                              <w:t>Просить ребенка помогать накрывать на стол: носить тарелки, чашки (настоящие, бьющиеся), раскладывать ложки. Можно посчитать число приборов (если их не более 4-5)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lineRule="exact" w:line="240" w:before="0" w:after="164"/>
                              <w:ind w:left="360" w:hanging="0"/>
                              <w:rPr/>
                            </w:pPr>
                            <w:bookmarkStart w:id="37" w:name="bookmark20"/>
                            <w:r>
                              <w:rPr/>
                              <w:t>«Пересыпаем ложкой»</w:t>
                            </w:r>
                            <w:bookmarkEnd w:id="37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299"/>
                              <w:ind w:left="20" w:right="20" w:hanging="0"/>
                              <w:rPr/>
                            </w:pPr>
                            <w:r>
                              <w:rPr/>
                              <w:t>На подносе поставить две чашки: слева - с крупой, справа - пустая. Показать ребенку, двигая его рукой, как надо набирать полную ложку крупы, пересыпать в другую чашку, опрокидывая ложку. Показать, как надо наклонять чашку левой рукой, когда крупы остается мало. Полезно сочетать это упражнение с размешиванием. Например, ребенок может сам насыпать сахар в чай и размешивать его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49" w:leader="none"/>
                              </w:tabs>
                              <w:spacing w:lineRule="exact" w:line="240" w:before="0" w:after="145"/>
                              <w:ind w:left="360" w:hanging="0"/>
                              <w:rPr/>
                            </w:pPr>
                            <w:bookmarkStart w:id="38" w:name="bookmark21"/>
                            <w:r>
                              <w:rPr/>
                              <w:t>«Перекладываем лопаткой пирожные»</w:t>
                            </w:r>
                            <w:bookmarkEnd w:id="38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Для этого упражнения можно «испечь» пирожные из пластилина или небольшие предметы (крупные пуговицы), на улице - слепить из снега или влажного песка. «Пирожные» не должны иметь форму шариков, чтобы они не скатывались с лопа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54.35pt;mso-wrap-distance-left:0pt;mso-wrap-distance-right:0pt;mso-wrap-distance-top:0pt;mso-wrap-distance-bottom:0pt;margin-top:130.55pt;mso-position-vertical-relative:page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 w:before="0" w:after="157"/>
                        <w:ind w:left="3240" w:hanging="0"/>
                        <w:rPr/>
                      </w:pPr>
                      <w:bookmarkStart w:id="39" w:name="bookmark17"/>
                      <w:r>
                        <w:rPr/>
                        <w:t>«Чай с пирожными»</w:t>
                      </w:r>
                      <w:bookmarkEnd w:id="39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178"/>
                        <w:ind w:left="20" w:right="20" w:hanging="0"/>
                        <w:rPr/>
                      </w:pPr>
                      <w:r>
                        <w:rPr>
                          <w:rStyle w:val="41"/>
                        </w:rPr>
                        <w:t>Цель:</w:t>
                      </w:r>
                      <w:r>
                        <w:rPr/>
                        <w:t xml:space="preserve"> учиться накрывать на стол (воспитывать ловкость, эстетическое чувство, желание участвовать в жизни семьи), перекладывать лопаткой «пирожные», пересыпать ложкой крупу, красиво вести себя за столо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83"/>
                        <w:ind w:left="20" w:right="20" w:hanging="0"/>
                        <w:rPr/>
                      </w:pPr>
                      <w:r>
                        <w:rPr>
                          <w:rStyle w:val="41"/>
                        </w:rPr>
                        <w:t>Материал:</w:t>
                      </w:r>
                      <w:r>
                        <w:rPr/>
                        <w:t xml:space="preserve"> поднос, две чашки, крупа (полстакана), ложка, песочный набор.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60" w:before="0" w:after="260"/>
                        <w:ind w:left="3240" w:hanging="0"/>
                        <w:rPr/>
                      </w:pPr>
                      <w:bookmarkStart w:id="40" w:name="bookmark18"/>
                      <w:r>
                        <w:rPr/>
                        <w:t>Упражнения-игры</w:t>
                      </w:r>
                      <w:bookmarkEnd w:id="40"/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lineRule="exact" w:line="240" w:before="0" w:after="164"/>
                        <w:ind w:left="360" w:hanging="0"/>
                        <w:rPr/>
                      </w:pPr>
                      <w:bookmarkStart w:id="41" w:name="bookmark19"/>
                      <w:r>
                        <w:rPr/>
                        <w:t>«Накрываем на стол»</w:t>
                      </w:r>
                      <w:bookmarkEnd w:id="41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297"/>
                        <w:ind w:left="20" w:right="20" w:hanging="0"/>
                        <w:rPr/>
                      </w:pPr>
                      <w:r>
                        <w:rPr/>
                        <w:t>Просить ребенка помогать накрывать на стол: носить тарелки, чашки (настоящие, бьющиеся), раскладывать ложки. Можно посчитать число приборов (если их не более 4-5)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lineRule="exact" w:line="240" w:before="0" w:after="164"/>
                        <w:ind w:left="360" w:hanging="0"/>
                        <w:rPr/>
                      </w:pPr>
                      <w:bookmarkStart w:id="42" w:name="bookmark20"/>
                      <w:r>
                        <w:rPr/>
                        <w:t>«Пересыпаем ложкой»</w:t>
                      </w:r>
                      <w:bookmarkEnd w:id="42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299"/>
                        <w:ind w:left="20" w:right="20" w:hanging="0"/>
                        <w:rPr/>
                      </w:pPr>
                      <w:r>
                        <w:rPr/>
                        <w:t>На подносе поставить две чашки: слева - с крупой, справа - пустая. Показать ребенку, двигая его рукой, как надо набирать полную ложку крупы, пересыпать в другую чашку, опрокидывая ложку. Показать, как надо наклонять чашку левой рукой, когда крупы остается мало. Полезно сочетать это упражнение с размешиванием. Например, ребенок может сам насыпать сахар в чай и размешивать его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49" w:leader="none"/>
                        </w:tabs>
                        <w:spacing w:lineRule="exact" w:line="240" w:before="0" w:after="145"/>
                        <w:ind w:left="360" w:hanging="0"/>
                        <w:rPr/>
                      </w:pPr>
                      <w:bookmarkStart w:id="43" w:name="bookmark21"/>
                      <w:r>
                        <w:rPr/>
                        <w:t>«Перекладываем лопаткой пирожные»</w:t>
                      </w:r>
                      <w:bookmarkEnd w:id="43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0"/>
                        <w:ind w:left="20" w:right="20" w:hanging="0"/>
                        <w:rPr/>
                      </w:pPr>
                      <w:r>
                        <w:rPr/>
                        <w:t>Для этого упражнения можно «испечь» пирожные из пластилина или небольшие предметы (крупные пуговицы), на улице - слепить из снега или влажного песка. «Пирожные» не должны иметь форму шариков, чтобы они не скатывались с лопат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83335</wp:posOffset>
                </wp:positionH>
                <wp:positionV relativeFrom="page">
                  <wp:posOffset>765175</wp:posOffset>
                </wp:positionV>
                <wp:extent cx="5952490" cy="1676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3.2pt;mso-wrap-distance-left:0pt;mso-wrap-distance-right:0pt;mso-wrap-distance-top:0pt;mso-wrap-distance-bottom:0pt;margin-top:60.25pt;mso-position-vertical-relative:page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00480</wp:posOffset>
                </wp:positionH>
                <wp:positionV relativeFrom="page">
                  <wp:posOffset>991870</wp:posOffset>
                </wp:positionV>
                <wp:extent cx="5919470" cy="1206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19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64"/>
                                <w:lang w:val="ru-RU" w:eastAsia="ru-RU"/>
                              </w:rPr>
                              <w:t>&gt;</w:t>
                            </w:r>
                            <w:r>
                              <w:rPr/>
                              <w:t xml:space="preserve">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.5pt;mso-wrap-distance-left:0pt;mso-wrap-distance-right:0pt;mso-wrap-distance-top:0pt;mso-wrap-distance-bottom:0pt;margin-top:78.1pt;mso-position-vertical-relative:page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190" w:before="0" w:after="0"/>
                        <w:ind w:left="420" w:hanging="0"/>
                        <w:rPr/>
                      </w:pPr>
                      <w:r>
                        <w:rPr>
                          <w:rStyle w:val="64"/>
                          <w:lang w:val="ru-RU" w:eastAsia="ru-RU"/>
                        </w:rPr>
                        <w:t>&gt;</w:t>
                      </w:r>
                      <w:r>
                        <w:rPr/>
                        <w:t xml:space="preserve">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83335</wp:posOffset>
                </wp:positionH>
                <wp:positionV relativeFrom="page">
                  <wp:posOffset>1118870</wp:posOffset>
                </wp:positionV>
                <wp:extent cx="5952490" cy="1797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Style w:val="Tahoma1"/>
                              </w:rPr>
                              <w:t>Утончение зрительного вос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.15pt;mso-wrap-distance-left:0pt;mso-wrap-distance-right:0pt;mso-wrap-distance-top:0pt;mso-wrap-distance-bottom:0pt;margin-top:88.1pt;mso-position-vertical-relative:page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Style w:val="Tahoma1"/>
                        </w:rPr>
                        <w:t>Утончение зрительного восприят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00480</wp:posOffset>
                </wp:positionH>
                <wp:positionV relativeFrom="page">
                  <wp:posOffset>1438910</wp:posOffset>
                </wp:positionV>
                <wp:extent cx="5919470" cy="85890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58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82" w:before="0" w:after="277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Цель:</w:t>
                            </w:r>
                            <w:r>
                              <w:rPr/>
                              <w:t xml:space="preserve"> развитие глазомера, мелкой моторики. Концентрация внимания. Подготовка к введению математических понят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867"/>
                              <w:ind w:left="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Материал:</w:t>
                            </w:r>
                            <w:r>
                              <w:rPr/>
                              <w:t xml:space="preserve"> матрешки (комплект 10 шт.)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0" w:leader="none"/>
                              </w:tabs>
                              <w:spacing w:lineRule="exact" w:line="240" w:before="0" w:after="159"/>
                              <w:ind w:left="420" w:hanging="0"/>
                              <w:rPr/>
                            </w:pPr>
                            <w:bookmarkStart w:id="44" w:name="bookmark22"/>
                            <w:r>
                              <w:rPr/>
                              <w:t>Упражнение 1.</w:t>
                            </w:r>
                            <w:bookmarkEnd w:id="44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87"/>
                              <w:ind w:left="20" w:right="20" w:hanging="0"/>
                              <w:rPr/>
                            </w:pPr>
                            <w:r>
                              <w:rPr/>
                              <w:t>Выставить на стол матрешки в произвольном порядке и говорит ребенку: «Сейчас я буду выстраивать их в ряд. Посмотри, как я это делаю». Медленно ставить матрешки в ряд слева направо, начиная с самой большой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50" w:before="0" w:after="157"/>
                              <w:ind w:left="20" w:hanging="0"/>
                              <w:rPr/>
                            </w:pPr>
                            <w:r>
                              <w:rPr/>
                              <w:t>Работаем, не раскрывая логики и не давая ребенку объяснен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837"/>
                              <w:ind w:left="20" w:right="20" w:hanging="0"/>
                              <w:rPr/>
                            </w:pPr>
                            <w:r>
                              <w:rPr/>
                              <w:t>Затем перемешать матрешки и предложить ребенку построить такой же ряд. Если ребенок не понял закономерности, через некоторое время можно повторить упражнение. Если понял - экспериментируйте с построениями рядов (от маленькой к большой; в два ряда и т.д.)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0" w:leader="none"/>
                              </w:tabs>
                              <w:spacing w:lineRule="exact" w:line="240" w:before="0" w:after="171"/>
                              <w:ind w:left="420" w:hanging="0"/>
                              <w:rPr/>
                            </w:pPr>
                            <w:bookmarkStart w:id="45" w:name="bookmark23"/>
                            <w:r>
                              <w:rPr/>
                              <w:t>Упражнение 2.</w:t>
                            </w:r>
                            <w:bookmarkEnd w:id="45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78"/>
                              <w:ind w:left="20" w:right="20" w:hanging="0"/>
                              <w:rPr/>
                            </w:pPr>
                            <w:r>
                              <w:rPr/>
                              <w:t>Взрослый (или ребенок) открывает матрешки и раскладывает нижние части слева в ряд, а верхние - справ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99" w:leader="none"/>
                              </w:tabs>
                              <w:spacing w:lineRule="exact" w:line="386" w:before="0" w:after="281"/>
                              <w:ind w:left="20" w:right="20" w:hanging="0"/>
                              <w:rPr/>
                            </w:pPr>
                            <w:r>
                              <w:rPr/>
                              <w:t>части матрешек лежат строго по порядку от большой к маленькой. Предложить ребенку отыскать пару и закрыть матрешк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251"/>
                              <w:ind w:left="20" w:hanging="0"/>
                              <w:rPr/>
                            </w:pPr>
                            <w:r>
                              <w:rPr/>
                              <w:t>Б) части матрешек лежат в произвольном порядке, но в ряд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60" w:before="0" w:after="867"/>
                              <w:ind w:left="20" w:hanging="0"/>
                              <w:rPr/>
                            </w:pPr>
                            <w:r>
                              <w:rPr/>
                              <w:t>все части матрешек перемешаны, ищем пары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90" w:leader="none"/>
                              </w:tabs>
                              <w:spacing w:lineRule="exact" w:line="240" w:before="0" w:after="169"/>
                              <w:ind w:left="420" w:hanging="0"/>
                              <w:rPr/>
                            </w:pPr>
                            <w:bookmarkStart w:id="46" w:name="bookmark24"/>
                            <w:r>
                              <w:rPr/>
                              <w:t>Упражнение 3.</w:t>
                            </w:r>
                            <w:bookmarkEnd w:id="46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6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се матрешки собраны в одну большую. Взрослый показывает, как осторожно открывать и вынимать матрешки, затем - как их собирать в одну большую. Ребенок повторяет самостоятель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76.3pt;mso-wrap-distance-left:0pt;mso-wrap-distance-right:0pt;mso-wrap-distance-top:0pt;mso-wrap-distance-bottom:0pt;margin-top:113.3pt;mso-position-vertical-relative:page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82" w:before="0" w:after="277"/>
                        <w:ind w:left="20" w:right="20" w:hanging="0"/>
                        <w:rPr/>
                      </w:pPr>
                      <w:r>
                        <w:rPr>
                          <w:rStyle w:val="31"/>
                        </w:rPr>
                        <w:t>Цель:</w:t>
                      </w:r>
                      <w:r>
                        <w:rPr/>
                        <w:t xml:space="preserve"> развитие глазомера, мелкой моторики. Концентрация внимания. Подготовка к введению математических поняти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867"/>
                        <w:ind w:left="20" w:hanging="0"/>
                        <w:rPr/>
                      </w:pPr>
                      <w:r>
                        <w:rPr>
                          <w:rStyle w:val="31"/>
                        </w:rPr>
                        <w:t>Материал:</w:t>
                      </w:r>
                      <w:r>
                        <w:rPr/>
                        <w:t xml:space="preserve"> матрешки (комплект 10 шт.)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0" w:leader="none"/>
                        </w:tabs>
                        <w:spacing w:lineRule="exact" w:line="240" w:before="0" w:after="159"/>
                        <w:ind w:left="420" w:hanging="0"/>
                        <w:rPr/>
                      </w:pPr>
                      <w:bookmarkStart w:id="47" w:name="bookmark22"/>
                      <w:r>
                        <w:rPr/>
                        <w:t>Упражнение 1.</w:t>
                      </w:r>
                      <w:bookmarkEnd w:id="47"/>
                    </w:p>
                    <w:p>
                      <w:pPr>
                        <w:pStyle w:val="TextBody"/>
                        <w:shd w:fill="auto" w:val="clear"/>
                        <w:spacing w:before="0" w:after="287"/>
                        <w:ind w:left="20" w:right="20" w:hanging="0"/>
                        <w:rPr/>
                      </w:pPr>
                      <w:r>
                        <w:rPr/>
                        <w:t>Выставить на стол матрешки в произвольном порядке и говорит ребенку: «Сейчас я буду выстраивать их в ряд. Посмотри, как я это делаю». Медленно ставить матрешки в ряд слева направо, начиная с самой большой.</w:t>
                      </w:r>
                    </w:p>
                    <w:p>
                      <w:pPr>
                        <w:pStyle w:val="72"/>
                        <w:shd w:fill="auto" w:val="clear"/>
                        <w:spacing w:lineRule="exact" w:line="250" w:before="0" w:after="157"/>
                        <w:ind w:left="20" w:hanging="0"/>
                        <w:rPr/>
                      </w:pPr>
                      <w:r>
                        <w:rPr/>
                        <w:t>Работаем, не раскрывая логики и не давая ребенку объяснени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837"/>
                        <w:ind w:left="20" w:right="20" w:hanging="0"/>
                        <w:rPr/>
                      </w:pPr>
                      <w:r>
                        <w:rPr/>
                        <w:t>Затем перемешать матрешки и предложить ребенку построить такой же ряд. Если ребенок не понял закономерности, через некоторое время можно повторить упражнение. Если понял - экспериментируйте с построениями рядов (от маленькой к большой; в два ряда и т.д.)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0" w:leader="none"/>
                        </w:tabs>
                        <w:spacing w:lineRule="exact" w:line="240" w:before="0" w:after="171"/>
                        <w:ind w:left="420" w:hanging="0"/>
                        <w:rPr/>
                      </w:pPr>
                      <w:bookmarkStart w:id="48" w:name="bookmark23"/>
                      <w:r>
                        <w:rPr/>
                        <w:t>Упражнение 2.</w:t>
                      </w:r>
                      <w:bookmarkEnd w:id="48"/>
                    </w:p>
                    <w:p>
                      <w:pPr>
                        <w:pStyle w:val="TextBody"/>
                        <w:shd w:fill="auto" w:val="clear"/>
                        <w:spacing w:before="0" w:after="178"/>
                        <w:ind w:left="20" w:right="20" w:hanging="0"/>
                        <w:rPr/>
                      </w:pPr>
                      <w:r>
                        <w:rPr/>
                        <w:t>Взрослый (или ребенок) открывает матрешки и раскладывает нижние части слева в ряд, а верхние - справа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99" w:leader="none"/>
                        </w:tabs>
                        <w:spacing w:lineRule="exact" w:line="386" w:before="0" w:after="281"/>
                        <w:ind w:left="20" w:right="20" w:hanging="0"/>
                        <w:rPr/>
                      </w:pPr>
                      <w:r>
                        <w:rPr/>
                        <w:t>части матрешек лежат строго по порядку от большой к маленькой. Предложить ребенку отыскать пару и закрыть матрешку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251"/>
                        <w:ind w:left="20" w:hanging="0"/>
                        <w:rPr/>
                      </w:pPr>
                      <w:r>
                        <w:rPr/>
                        <w:t>Б) части матрешек лежат в произвольном порядке, но в рядах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70" w:leader="none"/>
                        </w:tabs>
                        <w:spacing w:lineRule="exact" w:line="260" w:before="0" w:after="867"/>
                        <w:ind w:left="20" w:hanging="0"/>
                        <w:rPr/>
                      </w:pPr>
                      <w:r>
                        <w:rPr/>
                        <w:t>все части матрешек перемешаны, ищем пары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90" w:leader="none"/>
                        </w:tabs>
                        <w:spacing w:lineRule="exact" w:line="240" w:before="0" w:after="169"/>
                        <w:ind w:left="420" w:hanging="0"/>
                        <w:rPr/>
                      </w:pPr>
                      <w:bookmarkStart w:id="49" w:name="bookmark24"/>
                      <w:r>
                        <w:rPr/>
                        <w:t>Упражнение 3.</w:t>
                      </w:r>
                      <w:bookmarkEnd w:id="49"/>
                    </w:p>
                    <w:p>
                      <w:pPr>
                        <w:pStyle w:val="TextBody"/>
                        <w:shd w:fill="auto" w:val="clear"/>
                        <w:spacing w:lineRule="exact" w:line="386" w:before="0" w:after="0"/>
                        <w:ind w:left="20" w:right="20" w:hanging="0"/>
                        <w:rPr/>
                      </w:pPr>
                      <w:r>
                        <w:rPr/>
                        <w:t>Все матрешки собраны в одну большую. Взрослый показывает, как осторожно открывать и вынимать матрешки, затем - как их собирать в одну большую. Ребенок повторяет самостоятель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85875</wp:posOffset>
                </wp:positionH>
                <wp:positionV relativeFrom="page">
                  <wp:posOffset>946785</wp:posOffset>
                </wp:positionV>
                <wp:extent cx="5949950" cy="1644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right"/>
                              <w:rPr/>
                            </w:pPr>
                            <w:r>
                              <w:rPr>
                                <w:rStyle w:val="Tahoma"/>
                              </w:rPr>
                              <w:t>Домашняя школа Монтессо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2.95pt;mso-wrap-distance-left:0pt;mso-wrap-distance-right:0pt;mso-wrap-distance-top:0pt;mso-wrap-distance-bottom:0pt;margin-top:74.5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right"/>
                        <w:rPr/>
                      </w:pPr>
                      <w:r>
                        <w:rPr>
                          <w:rStyle w:val="Tahoma"/>
                        </w:rPr>
                        <w:t>Домашняя школа Монтессо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02385</wp:posOffset>
                </wp:positionH>
                <wp:positionV relativeFrom="page">
                  <wp:posOffset>1214755</wp:posOffset>
                </wp:positionV>
                <wp:extent cx="5916295" cy="7874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9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&gt;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6.2pt;mso-wrap-distance-left:0pt;mso-wrap-distance-right:0pt;mso-wrap-distance-top:0pt;mso-wrap-distance-bottom:0pt;margin-top:95.65pt;mso-position-vertical-relative:page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90" w:before="0" w:after="0"/>
                        <w:ind w:left="440" w:hanging="0"/>
                        <w:rPr/>
                      </w:pPr>
                      <w:r>
                        <w:rPr/>
                        <w:t>&gt;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85875</wp:posOffset>
                </wp:positionH>
                <wp:positionV relativeFrom="page">
                  <wp:posOffset>1300480</wp:posOffset>
                </wp:positionV>
                <wp:extent cx="5949950" cy="17653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Style w:val="Tahoma1"/>
                              </w:rPr>
                              <w:t>Развитие мелкой мотор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3.9pt;mso-wrap-distance-left:0pt;mso-wrap-distance-right:0pt;mso-wrap-distance-top:0pt;mso-wrap-distance-bottom:0pt;margin-top:102.4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Style w:val="Tahoma1"/>
                        </w:rPr>
                        <w:t>Развитие мелкой мотор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02385</wp:posOffset>
                </wp:positionH>
                <wp:positionV relativeFrom="page">
                  <wp:posOffset>1671955</wp:posOffset>
                </wp:positionV>
                <wp:extent cx="5916295" cy="64077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153"/>
                              <w:ind w:left="3280" w:hanging="0"/>
                              <w:rPr/>
                            </w:pPr>
                            <w:bookmarkStart w:id="50" w:name="bookmark25"/>
                            <w:r>
                              <w:rPr/>
                              <w:t>«Собираем ягоды»</w:t>
                            </w:r>
                            <w:bookmarkEnd w:id="50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91" w:before="0" w:after="188"/>
                              <w:ind w:left="20" w:right="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ель:</w:t>
                            </w:r>
                            <w:r>
                              <w:rPr/>
                              <w:t xml:space="preserve"> лепить шарики из пластилина, собирать мелкие предметы, посыпать песок (крупу), действуя тремя пальцами, которые будут держать ручку и карандаш; заниматься вместе общим дело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2" w:before="0" w:after="277"/>
                              <w:ind w:left="20" w:right="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атериал:</w:t>
                            </w:r>
                            <w:r>
                              <w:rPr/>
                              <w:t xml:space="preserve"> тонкая тесемка 1-1,5 м, 10-12 металлических скрепок, пластилин, фартук, маленькая корзина, красивое глубокое блюдце с песком (манкой, пшеном)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279"/>
                              <w:ind w:left="20" w:hanging="0"/>
                              <w:jc w:val="both"/>
                              <w:rPr/>
                            </w:pPr>
                            <w:bookmarkStart w:id="51" w:name="bookmark26"/>
                            <w:r>
                              <w:rPr/>
                              <w:t>Упражнения-игры</w:t>
                            </w:r>
                            <w:bookmarkEnd w:id="51"/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34" w:leader="none"/>
                              </w:tabs>
                              <w:spacing w:lineRule="exact" w:line="240" w:before="0" w:after="150"/>
                              <w:ind w:left="440" w:hanging="0"/>
                              <w:rPr/>
                            </w:pPr>
                            <w:bookmarkStart w:id="52" w:name="bookmark27"/>
                            <w:r>
                              <w:rPr/>
                              <w:t>«Собираем ягоды»</w:t>
                            </w:r>
                            <w:bookmarkEnd w:id="52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839"/>
                              <w:ind w:left="20" w:right="20" w:hanging="0"/>
                              <w:rPr/>
                            </w:pPr>
                            <w:r>
                              <w:rPr/>
                              <w:t>Натянуть веревку между спинками стульев и подвесить разогнутые скрепки. Скатать красные и зеленые шарики из пластилина - «вишню» и «крыжовник» (круговые движения ладошек). Наколоть «ягоды» на «веточки» (скрепки) и предложить ребенку срывать ягоды по одной тремя пальцами правой руки. Левой рукой в это время придерживать скрепку. Сорванные ягоды аккуратно складывать в корзинку, стоящую справа от него (приучаем к движению слева направо, как при письме)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34" w:leader="none"/>
                              </w:tabs>
                              <w:spacing w:lineRule="exact" w:line="240" w:before="0" w:after="162"/>
                              <w:ind w:left="440" w:hanging="0"/>
                              <w:rPr/>
                            </w:pPr>
                            <w:bookmarkStart w:id="53" w:name="bookmark28"/>
                            <w:r>
                              <w:rPr/>
                              <w:t>«Посыпаем дорожки»</w:t>
                            </w:r>
                            <w:bookmarkEnd w:id="53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Предложить ребенку посыпать «песком» дорожку на столе шириной 3- 5см, ограничить ее чем-либо (полоски бумаги, нитки), сложив пальцы «щепоткой». На улице можно играть, посыпая «сахаром» песочный «торт», делая дорожку от одного «домика» из палочек к друго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504.55pt;mso-wrap-distance-left:0pt;mso-wrap-distance-right:0pt;mso-wrap-distance-top:0pt;mso-wrap-distance-bottom:0pt;margin-top:131.65pt;mso-position-vertical-relative:page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40" w:before="0" w:after="153"/>
                        <w:ind w:left="3280" w:hanging="0"/>
                        <w:rPr/>
                      </w:pPr>
                      <w:bookmarkStart w:id="54" w:name="bookmark25"/>
                      <w:r>
                        <w:rPr/>
                        <w:t>«Собираем ягоды»</w:t>
                      </w:r>
                      <w:bookmarkEnd w:id="54"/>
                    </w:p>
                    <w:p>
                      <w:pPr>
                        <w:pStyle w:val="TextBody"/>
                        <w:shd w:fill="auto" w:val="clear"/>
                        <w:spacing w:lineRule="exact" w:line="391" w:before="0" w:after="188"/>
                        <w:ind w:left="20" w:right="20" w:hanging="0"/>
                        <w:rPr/>
                      </w:pPr>
                      <w:r>
                        <w:rPr>
                          <w:rStyle w:val="21"/>
                        </w:rPr>
                        <w:t>Цель:</w:t>
                      </w:r>
                      <w:r>
                        <w:rPr/>
                        <w:t xml:space="preserve"> лепить шарики из пластилина, собирать мелкие предметы, посыпать песок (крупу), действуя тремя пальцами, которые будут держать ручку и карандаш; заниматься вместе общим дело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2" w:before="0" w:after="277"/>
                        <w:ind w:left="20" w:right="20" w:hanging="0"/>
                        <w:rPr/>
                      </w:pPr>
                      <w:r>
                        <w:rPr>
                          <w:rStyle w:val="21"/>
                        </w:rPr>
                        <w:t>Материал:</w:t>
                      </w:r>
                      <w:r>
                        <w:rPr/>
                        <w:t xml:space="preserve"> тонкая тесемка 1-1,5 м, 10-12 металлических скрепок, пластилин, фартук, маленькая корзина, красивое глубокое блюдце с песком (манкой, пшеном)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60" w:before="0" w:after="279"/>
                        <w:ind w:left="20" w:hanging="0"/>
                        <w:jc w:val="both"/>
                        <w:rPr/>
                      </w:pPr>
                      <w:bookmarkStart w:id="55" w:name="bookmark26"/>
                      <w:r>
                        <w:rPr/>
                        <w:t>Упражнения-игры</w:t>
                      </w:r>
                      <w:bookmarkEnd w:id="55"/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34" w:leader="none"/>
                        </w:tabs>
                        <w:spacing w:lineRule="exact" w:line="240" w:before="0" w:after="150"/>
                        <w:ind w:left="440" w:hanging="0"/>
                        <w:rPr/>
                      </w:pPr>
                      <w:bookmarkStart w:id="56" w:name="bookmark27"/>
                      <w:r>
                        <w:rPr/>
                        <w:t>«Собираем ягоды»</w:t>
                      </w:r>
                      <w:bookmarkEnd w:id="56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839"/>
                        <w:ind w:left="20" w:right="20" w:hanging="0"/>
                        <w:rPr/>
                      </w:pPr>
                      <w:r>
                        <w:rPr/>
                        <w:t>Натянуть веревку между спинками стульев и подвесить разогнутые скрепки. Скатать красные и зеленые шарики из пластилина - «вишню» и «крыжовник» (круговые движения ладошек). Наколоть «ягоды» на «веточки» (скрепки) и предложить ребенку срывать ягоды по одной тремя пальцами правой руки. Левой рукой в это время придерживать скрепку. Сорванные ягоды аккуратно складывать в корзинку, стоящую справа от него (приучаем к движению слева направо, как при письме)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34" w:leader="none"/>
                        </w:tabs>
                        <w:spacing w:lineRule="exact" w:line="240" w:before="0" w:after="162"/>
                        <w:ind w:left="440" w:hanging="0"/>
                        <w:rPr/>
                      </w:pPr>
                      <w:bookmarkStart w:id="57" w:name="bookmark28"/>
                      <w:r>
                        <w:rPr/>
                        <w:t>«Посыпаем дорожки»</w:t>
                      </w:r>
                      <w:bookmarkEnd w:id="57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0"/>
                        <w:ind w:left="20" w:right="20" w:hanging="0"/>
                        <w:rPr/>
                      </w:pPr>
                      <w:r>
                        <w:rPr/>
                        <w:t>Предложить ребенку посыпать «песком» дорожку на столе шириной 3- 5см, ограничить ее чем-либо (полоски бумаги, нитки), сложив пальцы «щепоткой». На улице можно играть, посыпая «сахаром» песочный «торт», делая дорожку от одного «домика» из палочек к друго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81100</wp:posOffset>
                </wp:positionH>
                <wp:positionV relativeFrom="page">
                  <wp:posOffset>1104265</wp:posOffset>
                </wp:positionV>
                <wp:extent cx="6077585" cy="674243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00" w:before="0" w:after="286"/>
                              <w:ind w:left="5840" w:hanging="0"/>
                              <w:rPr/>
                            </w:pPr>
                            <w:r>
                              <w:rPr/>
                              <w:t>Домашняя школа Монтессори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262"/>
                              <w:ind w:left="2600" w:hanging="0"/>
                              <w:rPr/>
                            </w:pPr>
                            <w:bookmarkStart w:id="58" w:name="bookmark29"/>
                            <w:r>
                              <w:rPr/>
                              <w:t>Развитие мелкой моторики</w:t>
                            </w:r>
                            <w:bookmarkEnd w:id="58"/>
                          </w:p>
                          <w:p>
                            <w:pPr>
                              <w:pStyle w:val="13"/>
                              <w:shd w:fill="auto" w:val="clear"/>
                              <w:spacing w:lineRule="exact" w:line="240" w:before="0" w:after="177"/>
                              <w:ind w:left="3060" w:hanging="0"/>
                              <w:rPr/>
                            </w:pPr>
                            <w:bookmarkStart w:id="59" w:name="bookmark30"/>
                            <w:r>
                              <w:rPr/>
                              <w:t>«Ягоды рассыпались»</w:t>
                            </w:r>
                            <w:bookmarkEnd w:id="59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9" w:before="0" w:after="176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Цель:</w:t>
                            </w:r>
                            <w:r>
                              <w:rPr/>
                              <w:t xml:space="preserve"> собирать с поверхности (стола, пола) тремя пальцами мелкие</w:t>
                              <w:br/>
                              <w:t>предметы, сортировать их по цвету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79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Материал:</w:t>
                            </w:r>
                            <w:r>
                              <w:rPr/>
                              <w:t xml:space="preserve"> бусинки трех цветов (по 5-7 штук каждого цвета),</w:t>
                              <w:br/>
                              <w:t>разноцветные кусочки поролона размером 2-3 см, удобный совочек,</w:t>
                              <w:br/>
                              <w:t>два глубоких блюдца, небольшая мисочка, маленькая корзинка,</w:t>
                              <w:br/>
                              <w:t>которую ребенок может носить в руке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60" w:before="0" w:after="277"/>
                              <w:ind w:left="3320" w:hanging="0"/>
                              <w:rPr/>
                            </w:pPr>
                            <w:bookmarkStart w:id="60" w:name="bookmark31"/>
                            <w:r>
                              <w:rPr/>
                              <w:t>Упражнения-игры</w:t>
                            </w:r>
                            <w:bookmarkEnd w:id="60"/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lineRule="exact" w:line="240" w:before="0" w:after="159"/>
                              <w:ind w:left="360" w:hanging="0"/>
                              <w:rPr/>
                            </w:pPr>
                            <w:bookmarkStart w:id="61" w:name="bookmark32"/>
                            <w:r>
                              <w:rPr/>
                              <w:t>«Собираем грибы в лесу»</w:t>
                            </w:r>
                            <w:bookmarkEnd w:id="61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5"/>
                              <w:ind w:left="20" w:right="260" w:hanging="0"/>
                              <w:rPr/>
                            </w:pPr>
                            <w:r>
                              <w:rPr/>
                              <w:t>Разложить на полу кусочки поролона и скажите малышу: «Вот тебе</w:t>
                              <w:br/>
                              <w:t>корзинка, попробуй собрать все грибы на полянке!» Собирать «грибы»</w:t>
                              <w:br/>
                              <w:t>по одному «щепоткой» правой руки и класть в корзинку. Проследите,</w:t>
                              <w:br/>
                              <w:t>чтобы ребенок собрал все «грибы»: это развивает внимание и</w:t>
                              <w:br/>
                              <w:t>приучает к аккуратности.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49" w:leader="none"/>
                              </w:tabs>
                              <w:spacing w:lineRule="exact" w:line="240" w:before="0" w:after="155"/>
                              <w:ind w:left="360" w:hanging="0"/>
                              <w:rPr/>
                            </w:pPr>
                            <w:bookmarkStart w:id="62" w:name="bookmark33"/>
                            <w:r>
                              <w:rPr/>
                              <w:t>«Разложим по порядку»</w:t>
                            </w:r>
                            <w:bookmarkEnd w:id="62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9" w:before="0" w:after="0"/>
                              <w:ind w:left="20" w:right="260" w:hanging="0"/>
                              <w:rPr/>
                            </w:pPr>
                            <w:r>
                              <w:rPr/>
                              <w:t>Высыпьте в мисочку бусинки двух цветов и справа от мисочки</w:t>
                              <w:br/>
                              <w:t>поставьте два блюдца. Разложить по цвету в разные мисочки</w:t>
                              <w:br/>
                              <w:t>(«вишенки» для Мишки, «крыжовник» - для Зайки). Если бусинки</w:t>
                              <w:br/>
                              <w:t>упадут на стол, то подобрать их можно с помощью совочка.</w:t>
                              <w:br/>
                              <w:t>Обязательно работу надо доводить до конца - этот навык очень</w:t>
                              <w:br/>
                              <w:t>важен. Поэтому на первых порах берите меньше буси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30.9pt;mso-wrap-distance-left:0pt;mso-wrap-distance-right:0pt;mso-wrap-distance-top:0pt;mso-wrap-distance-bottom:0pt;margin-top:86.95pt;mso-position-vertical-relative:page;margin-left:93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00" w:before="0" w:after="286"/>
                        <w:ind w:left="5840" w:hanging="0"/>
                        <w:rPr/>
                      </w:pPr>
                      <w:r>
                        <w:rPr/>
                        <w:t>Домашняя школа Монтессори</w:t>
                      </w:r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262"/>
                        <w:ind w:left="2600" w:hanging="0"/>
                        <w:rPr/>
                      </w:pPr>
                      <w:bookmarkStart w:id="63" w:name="bookmark29"/>
                      <w:r>
                        <w:rPr/>
                        <w:t>Развитие мелкой моторики</w:t>
                      </w:r>
                      <w:bookmarkEnd w:id="63"/>
                    </w:p>
                    <w:p>
                      <w:pPr>
                        <w:pStyle w:val="13"/>
                        <w:shd w:fill="auto" w:val="clear"/>
                        <w:spacing w:lineRule="exact" w:line="240" w:before="0" w:after="177"/>
                        <w:ind w:left="3060" w:hanging="0"/>
                        <w:rPr/>
                      </w:pPr>
                      <w:bookmarkStart w:id="64" w:name="bookmark30"/>
                      <w:r>
                        <w:rPr/>
                        <w:t>«Ягоды рассыпались»</w:t>
                      </w:r>
                      <w:bookmarkEnd w:id="64"/>
                    </w:p>
                    <w:p>
                      <w:pPr>
                        <w:pStyle w:val="TextBody"/>
                        <w:shd w:fill="auto" w:val="clear"/>
                        <w:spacing w:lineRule="exact" w:line="379" w:before="0" w:after="176"/>
                        <w:ind w:left="20" w:right="260" w:hanging="0"/>
                        <w:rPr/>
                      </w:pPr>
                      <w:r>
                        <w:rPr>
                          <w:rStyle w:val="11"/>
                        </w:rPr>
                        <w:t>Цель:</w:t>
                      </w:r>
                      <w:r>
                        <w:rPr/>
                        <w:t xml:space="preserve"> собирать с поверхности (стола, пола) тремя пальцами мелкие</w:t>
                        <w:br/>
                        <w:t>предметы, сортировать их по цвету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79"/>
                        <w:ind w:left="20" w:right="260" w:hanging="0"/>
                        <w:rPr/>
                      </w:pPr>
                      <w:r>
                        <w:rPr>
                          <w:rStyle w:val="11"/>
                        </w:rPr>
                        <w:t>Материал:</w:t>
                      </w:r>
                      <w:r>
                        <w:rPr/>
                        <w:t xml:space="preserve"> бусинки трех цветов (по 5-7 штук каждого цвета),</w:t>
                        <w:br/>
                        <w:t>разноцветные кусочки поролона размером 2-3 см, удобный совочек,</w:t>
                        <w:br/>
                        <w:t>два глубоких блюдца, небольшая мисочка, маленькая корзинка,</w:t>
                        <w:br/>
                        <w:t>которую ребенок может носить в руке.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60" w:before="0" w:after="277"/>
                        <w:ind w:left="3320" w:hanging="0"/>
                        <w:rPr/>
                      </w:pPr>
                      <w:bookmarkStart w:id="65" w:name="bookmark31"/>
                      <w:r>
                        <w:rPr/>
                        <w:t>Упражнения-игры</w:t>
                      </w:r>
                      <w:bookmarkEnd w:id="65"/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lineRule="exact" w:line="240" w:before="0" w:after="159"/>
                        <w:ind w:left="360" w:hanging="0"/>
                        <w:rPr/>
                      </w:pPr>
                      <w:bookmarkStart w:id="66" w:name="bookmark32"/>
                      <w:r>
                        <w:rPr/>
                        <w:t>«Собираем грибы в лесу»</w:t>
                      </w:r>
                      <w:bookmarkEnd w:id="66"/>
                    </w:p>
                    <w:p>
                      <w:pPr>
                        <w:pStyle w:val="TextBody"/>
                        <w:shd w:fill="auto" w:val="clear"/>
                        <w:spacing w:before="0" w:after="295"/>
                        <w:ind w:left="20" w:right="260" w:hanging="0"/>
                        <w:rPr/>
                      </w:pPr>
                      <w:r>
                        <w:rPr/>
                        <w:t>Разложить на полу кусочки поролона и скажите малышу: «Вот тебе</w:t>
                        <w:br/>
                        <w:t>корзинка, попробуй собрать все грибы на полянке!» Собирать «грибы»</w:t>
                        <w:br/>
                        <w:t>по одному «щепоткой» правой руки и класть в корзинку. Проследите,</w:t>
                        <w:br/>
                        <w:t>чтобы ребенок собрал все «грибы»: это развивает внимание и</w:t>
                        <w:br/>
                        <w:t>приучает к аккуратности.</w:t>
                      </w:r>
                    </w:p>
                    <w:p>
                      <w:pPr>
                        <w:pStyle w:val="1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49" w:leader="none"/>
                        </w:tabs>
                        <w:spacing w:lineRule="exact" w:line="240" w:before="0" w:after="155"/>
                        <w:ind w:left="360" w:hanging="0"/>
                        <w:rPr/>
                      </w:pPr>
                      <w:bookmarkStart w:id="67" w:name="bookmark33"/>
                      <w:r>
                        <w:rPr/>
                        <w:t>«Разложим по порядку»</w:t>
                      </w:r>
                      <w:bookmarkEnd w:id="67"/>
                    </w:p>
                    <w:p>
                      <w:pPr>
                        <w:pStyle w:val="TextBody"/>
                        <w:shd w:fill="auto" w:val="clear"/>
                        <w:spacing w:lineRule="exact" w:line="389" w:before="0" w:after="0"/>
                        <w:ind w:left="20" w:right="260" w:hanging="0"/>
                        <w:rPr/>
                      </w:pPr>
                      <w:r>
                        <w:rPr/>
                        <w:t>Высыпьте в мисочку бусинки двух цветов и справа от мисочки</w:t>
                        <w:br/>
                        <w:t>поставьте два блюдца. Разложить по цвету в разные мисочки</w:t>
                        <w:br/>
                        <w:t>(«вишенки» для Мишки, «крыжовник» - для Зайки). Если бусинки</w:t>
                        <w:br/>
                        <w:t>упадут на стол, то подобрать их можно с помощью совочка.</w:t>
                        <w:br/>
                        <w:t>Обязательно работу надо доводить до конца - этот навык очень</w:t>
                        <w:br/>
                        <w:t>важен. Поэтому на первых порах берите меньше бусин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/>
        <w:u w:val="none"/>
        <w:b/>
        <w:szCs w:val="24"/>
        <w:iCs/>
        <w:bCs/>
        <w:w w:val="100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ahoma">
    <w:name w:val="Колонтитул + Tahoma"/>
    <w:basedOn w:val="Style15"/>
    <w:qFormat/>
    <w:rPr>
      <w:rFonts w:ascii="Tahoma" w:hAnsi="Tahoma" w:cs="Tahoma"/>
      <w:b/>
      <w:bCs/>
      <w:i/>
      <w:iCs/>
      <w:spacing w:val="8"/>
      <w:sz w:val="21"/>
      <w:szCs w:val="21"/>
    </w:rPr>
  </w:style>
  <w:style w:type="character" w:styleId="Tahoma1">
    <w:name w:val="Колонтитул + Tahoma1"/>
    <w:basedOn w:val="Style15"/>
    <w:qFormat/>
    <w:rPr>
      <w:rFonts w:ascii="Tahoma" w:hAnsi="Tahoma" w:cs="Tahoma"/>
      <w:b/>
      <w:bCs/>
      <w:i/>
      <w:iCs/>
      <w:spacing w:val="7"/>
      <w:sz w:val="25"/>
      <w:szCs w:val="25"/>
    </w:rPr>
  </w:style>
  <w:style w:type="character" w:styleId="1">
    <w:name w:val="Заголовок №1_"/>
    <w:basedOn w:val="Style14"/>
    <w:qFormat/>
    <w:rPr>
      <w:rFonts w:ascii="Tahoma" w:hAnsi="Tahoma" w:cs="Tahoma"/>
      <w:b/>
      <w:bCs/>
      <w:i/>
      <w:iCs/>
      <w:spacing w:val="7"/>
      <w:sz w:val="24"/>
      <w:szCs w:val="24"/>
    </w:rPr>
  </w:style>
  <w:style w:type="character" w:styleId="Style16">
    <w:name w:val="Основной текст_"/>
    <w:basedOn w:val="Style14"/>
    <w:qFormat/>
    <w:rPr>
      <w:rFonts w:ascii="Tahoma" w:hAnsi="Tahoma" w:cs="Tahoma"/>
      <w:spacing w:val="1"/>
      <w:sz w:val="26"/>
      <w:szCs w:val="26"/>
    </w:rPr>
  </w:style>
  <w:style w:type="character" w:styleId="Style17">
    <w:name w:val="Основной текст + Полужирный"/>
    <w:basedOn w:val="Style16"/>
    <w:qFormat/>
    <w:rPr>
      <w:b/>
      <w:bCs/>
    </w:rPr>
  </w:style>
  <w:style w:type="character" w:styleId="12">
    <w:name w:val="Заголовок №1 (2)_"/>
    <w:basedOn w:val="Style14"/>
    <w:qFormat/>
    <w:rPr>
      <w:rFonts w:ascii="Tahoma" w:hAnsi="Tahoma" w:cs="Tahoma"/>
      <w:b/>
      <w:bCs/>
      <w:spacing w:val="1"/>
      <w:sz w:val="26"/>
      <w:szCs w:val="26"/>
    </w:rPr>
  </w:style>
  <w:style w:type="character" w:styleId="2">
    <w:name w:val="Основной текст (2)_"/>
    <w:basedOn w:val="Style14"/>
    <w:qFormat/>
    <w:rPr>
      <w:rFonts w:ascii="Tahoma" w:hAnsi="Tahoma" w:cs="Tahoma"/>
      <w:b/>
      <w:bCs/>
      <w:i/>
      <w:iCs/>
      <w:spacing w:val="7"/>
      <w:sz w:val="24"/>
      <w:szCs w:val="24"/>
    </w:rPr>
  </w:style>
  <w:style w:type="character" w:styleId="7">
    <w:name w:val="Основной текст + Полужирный7"/>
    <w:basedOn w:val="Style16"/>
    <w:qFormat/>
    <w:rPr>
      <w:b/>
      <w:bCs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i/>
      <w:iCs/>
      <w:spacing w:val="8"/>
      <w:sz w:val="20"/>
      <w:szCs w:val="20"/>
    </w:rPr>
  </w:style>
  <w:style w:type="character" w:styleId="6">
    <w:name w:val="Основной текст + Полужирный6"/>
    <w:basedOn w:val="Style16"/>
    <w:qFormat/>
    <w:rPr>
      <w:b/>
      <w:bCs/>
    </w:rPr>
  </w:style>
  <w:style w:type="character" w:styleId="4">
    <w:name w:val="Основной текст (4)_"/>
    <w:basedOn w:val="Style14"/>
    <w:qFormat/>
    <w:rPr>
      <w:rFonts w:ascii="Tahoma" w:hAnsi="Tahoma" w:cs="Tahoma"/>
      <w:sz w:val="10"/>
      <w:szCs w:val="10"/>
    </w:rPr>
  </w:style>
  <w:style w:type="character" w:styleId="5">
    <w:name w:val="Основной текст + Полужирный5"/>
    <w:basedOn w:val="Style16"/>
    <w:qFormat/>
    <w:rPr>
      <w:b/>
      <w:bCs/>
    </w:rPr>
  </w:style>
  <w:style w:type="character" w:styleId="51">
    <w:name w:val="Основной текст (5)_"/>
    <w:basedOn w:val="Style14"/>
    <w:qFormat/>
    <w:rPr>
      <w:rFonts w:ascii="Tahoma" w:hAnsi="Tahoma" w:cs="Tahoma"/>
      <w:sz w:val="9"/>
      <w:szCs w:val="9"/>
    </w:rPr>
  </w:style>
  <w:style w:type="character" w:styleId="41">
    <w:name w:val="Основной текст + Полужирный4"/>
    <w:basedOn w:val="Style16"/>
    <w:qFormat/>
    <w:rPr>
      <w:b/>
      <w:bCs/>
    </w:rPr>
  </w:style>
  <w:style w:type="character" w:styleId="61">
    <w:name w:val="Основной текст (6)_"/>
    <w:basedOn w:val="Style14"/>
    <w:qFormat/>
    <w:rPr>
      <w:rFonts w:ascii="Tahoma" w:hAnsi="Tahoma" w:cs="Tahoma"/>
      <w:sz w:val="19"/>
      <w:szCs w:val="19"/>
    </w:rPr>
  </w:style>
  <w:style w:type="character" w:styleId="64">
    <w:name w:val="Основной текст (6) + 4"/>
    <w:basedOn w:val="61"/>
    <w:qFormat/>
    <w:rPr>
      <w:i/>
      <w:iCs/>
      <w:sz w:val="9"/>
      <w:szCs w:val="9"/>
      <w:lang w:val="en-US" w:eastAsia="en-US"/>
    </w:rPr>
  </w:style>
  <w:style w:type="character" w:styleId="31">
    <w:name w:val="Основной текст + Полужирный3"/>
    <w:basedOn w:val="Style16"/>
    <w:qFormat/>
    <w:rPr>
      <w:b/>
      <w:bCs/>
    </w:rPr>
  </w:style>
  <w:style w:type="character" w:styleId="71">
    <w:name w:val="Основной текст (7)_"/>
    <w:basedOn w:val="Style14"/>
    <w:qFormat/>
    <w:rPr>
      <w:rFonts w:ascii="Tahoma" w:hAnsi="Tahoma" w:cs="Tahoma"/>
      <w:i/>
      <w:iCs/>
      <w:spacing w:val="3"/>
      <w:sz w:val="25"/>
      <w:szCs w:val="25"/>
    </w:rPr>
  </w:style>
  <w:style w:type="character" w:styleId="8">
    <w:name w:val="Основной текст (8)_"/>
    <w:basedOn w:val="Style14"/>
    <w:qFormat/>
    <w:rPr>
      <w:rFonts w:ascii="Tahoma" w:hAnsi="Tahoma" w:cs="Tahoma"/>
      <w:sz w:val="9"/>
      <w:szCs w:val="9"/>
    </w:rPr>
  </w:style>
  <w:style w:type="character" w:styleId="21">
    <w:name w:val="Основной текст + Полужирный2"/>
    <w:basedOn w:val="Style16"/>
    <w:qFormat/>
    <w:rPr>
      <w:b/>
      <w:bCs/>
    </w:rPr>
  </w:style>
  <w:style w:type="character" w:styleId="11">
    <w:name w:val="Основной текст + Полужирный1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300" w:after="180"/>
      <w:jc w:val="both"/>
    </w:pPr>
    <w:rPr>
      <w:rFonts w:ascii="Tahoma" w:hAnsi="Tahoma" w:cs="Tahoma"/>
      <w:color w:val="000000"/>
      <w:spacing w:val="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ahoma" w:hAnsi="Tahoma" w:cs="Tahoma"/>
      <w:b/>
      <w:bCs/>
      <w:i/>
      <w:iCs/>
      <w:color w:val="000000"/>
      <w:spacing w:val="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180" w:after="300"/>
      <w:outlineLvl w:val="0"/>
    </w:pPr>
    <w:rPr>
      <w:rFonts w:ascii="Tahoma" w:hAnsi="Tahoma" w:cs="Tahoma"/>
      <w:b/>
      <w:bCs/>
      <w:color w:val="000000"/>
      <w:spacing w:val="1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ahoma" w:hAnsi="Tahoma" w:cs="Tahoma"/>
      <w:b/>
      <w:bCs/>
      <w:i/>
      <w:iCs/>
      <w:color w:val="000000"/>
      <w:spacing w:val="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300"/>
    </w:pPr>
    <w:rPr>
      <w:rFonts w:ascii="Tahoma" w:hAnsi="Tahoma" w:cs="Tahoma"/>
      <w:b/>
      <w:bCs/>
      <w:i/>
      <w:iCs/>
      <w:color w:val="000000"/>
      <w:spacing w:val="8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ahoma" w:hAnsi="Tahoma" w:cs="Tahoma"/>
      <w:color w:val="000000"/>
      <w:sz w:val="10"/>
      <w:szCs w:val="1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540"/>
    </w:pPr>
    <w:rPr>
      <w:rFonts w:ascii="Tahoma" w:hAnsi="Tahoma" w:cs="Tahoma"/>
      <w:color w:val="000000"/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ahoma" w:hAnsi="Tahoma" w:cs="Tahoma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180" w:after="300"/>
      <w:jc w:val="both"/>
    </w:pPr>
    <w:rPr>
      <w:rFonts w:ascii="Tahoma" w:hAnsi="Tahoma" w:cs="Tahoma"/>
      <w:i/>
      <w:iCs/>
      <w:color w:val="000000"/>
      <w:spacing w:val="3"/>
      <w:sz w:val="25"/>
      <w:szCs w:val="2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540"/>
    </w:pPr>
    <w:rPr>
      <w:rFonts w:ascii="Tahoma" w:hAnsi="Tahoma" w:cs="Tahoma"/>
      <w:color w:val="000000"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29:00Z</dcterms:created>
  <dc:creator>Алексей</dc:creator>
  <dc:description/>
  <cp:keywords/>
  <dc:language>en-US</dc:language>
  <cp:lastModifiedBy>Алексей</cp:lastModifiedBy>
  <dcterms:modified xsi:type="dcterms:W3CDTF">2011-12-10T12:29:00Z</dcterms:modified>
  <cp:revision>1</cp:revision>
  <dc:subject/>
  <dc:title/>
</cp:coreProperties>
</file>