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МУЛЬТИМЕДИЙНЫХ ПРЕЗЕНТАЦИЙ В ПРОЦЕССЕ ПОВЫШЕНИЯ ПРОФЕССИОНАЛЬНОГО УРОВНЯ ПЕДАГОГОВ ДО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мирнова Елена Вячеславовна старший воспитатель ГДОУ детский сад № 3 Колпинского района Санкт-Петербурга)</w:t>
      </w:r>
    </w:p>
    <w:p>
      <w:pPr>
        <w:pStyle w:val="Style15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емительное внедрение компьютерных технологий во все сферы деятельности человека затронуло и систему образования. Новые информационно-коммуникационные технологии (ИКТ) позволяют повысить уровень информационной культуры педагога, а, следовательно, и его профессионализм. Что же такое «информационная культура»?</w:t>
      </w:r>
    </w:p>
    <w:p>
      <w:pPr>
        <w:pStyle w:val="Style15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формационная культура </w:t>
      </w:r>
      <w:r>
        <w:rPr>
          <w:bCs/>
          <w:color w:val="000000"/>
          <w:sz w:val="28"/>
          <w:szCs w:val="28"/>
        </w:rPr>
        <w:t>– это осмысление современной картины мира, широкое использование информационных потоков и их анализ, реализация прямых и обратных связей с целью их адаптации, приспособление к окружающему миру, грамотное владение языками общения с компьютером, понимание его возможностей, места и роли человека в интеллектуальной среде.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2"/>
      </w:r>
    </w:p>
    <w:p>
      <w:pPr>
        <w:pStyle w:val="Style15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оследнее время в педагогической деятельности широко используются мультимедийные презентации.</w:t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</w:rPr>
      </w:pP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Мультимедийная</w:t>
        </w:r>
      </w:hyperlink>
      <w:r>
        <w:rPr>
          <w:b/>
          <w:bCs/>
          <w:color w:val="000000"/>
          <w:sz w:val="28"/>
          <w:szCs w:val="28"/>
        </w:rPr>
        <w:t xml:space="preserve"> презентация</w:t>
      </w:r>
      <w:r>
        <w:rPr>
          <w:color w:val="000000"/>
          <w:sz w:val="28"/>
          <w:szCs w:val="28"/>
        </w:rPr>
        <w:t xml:space="preserve"> (от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лат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praesentatio</w:t>
      </w:r>
      <w:r>
        <w:rPr>
          <w:sz w:val="28"/>
          <w:szCs w:val="28"/>
        </w:rPr>
        <w:t xml:space="preserve"> — общественное представление чего-либо нового, недавно появившегося, созданного) — информационный или рекламный инструмент, позволяющий пользователю активно взаимодействовать с ним через элементы управления. Цель мультимедийной презентации — донести до целевой аудитории полноценную информацию об объекте презентации в удобной форме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данной статье представлен интересный и познавательный материал, который можно использовать в работе с различными категориями кадров, в том числе в плане повышения их профессионального уровня. Презентации, составленные с помощью программы  </w:t>
      </w:r>
      <w:r>
        <w:rPr>
          <w:sz w:val="28"/>
          <w:szCs w:val="28"/>
        </w:rPr>
        <w:t xml:space="preserve">Microsoft Power Point, или </w:t>
      </w:r>
      <w:r>
        <w:rPr>
          <w:bCs/>
          <w:color w:val="000000"/>
          <w:sz w:val="28"/>
          <w:szCs w:val="28"/>
        </w:rPr>
        <w:t>мультимедийные презентации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– это один из современных методов работы с педагогическими кадрами, способствующий решению многих задач, а именно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зможность точной, доступной и яркой передачи информации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дновременное использование различных форм справочной информации: аудио-, видеоизображения, анимация текста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ыстрый способ внедрения информационных технологий во все виды и направления образовательной работы ДОУ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им образом, мультимедийные презентации, воздействуя через зрительный и слуховой каналы восприятия, не только формируют информационную культуру педагогов, но и способствуют повышению качества воспитательно-образовательного и управленческого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8"/>
          <w:szCs w:val="28"/>
        </w:rPr>
        <w:t>В зависимости от целей и задач, которые необходимо решить через мультимедийные презентации, их можно разделить на 4 вида: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Информационная презентация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то передача справочной информации, содержащейся в тезисах, таблицах, графиках и схемах. Примером такой презентации может служить – «Ознакомление с ФГТ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4"/>
      </w:r>
      <w:r>
        <w:rPr>
          <w:bCs/>
          <w:color w:val="000000"/>
          <w:sz w:val="28"/>
          <w:szCs w:val="28"/>
        </w:rPr>
        <w:t xml:space="preserve"> и другими нормативными документами»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резентация-сопровожд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резентация, созданная для поддержки какого-либо мероприятия или события, обычно содержит мало текста, много фотоматериалов, схем или алгоритмов. Основной текст проговаривается ведущим или участниками мероприятия, а презентация служит наглядной визуализацией слов. Примером может служить  презентация «Синтез педагогических искусств» (см. Приложение 1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зентация – отчё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вид презентации перекликается с предыдущим, но в ходе демонстрации слайдов акцент делается на результативность уже проделанной рабо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кламная презентац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, созданная для самостоятельного изучения материала педагогами, может содержать все присущие ей элементы, иметь разветвленную структуру и рассматривать объект презентации со всех сторон. Задача старшего воспитателя правильно расставить акценты при компоновке слай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ступая к созданию презентаций, следует соблюдать следующий алгоритм деятель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атегории слушате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вида презент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и систематизация необходимого материала (текст, эпиграф, схемы и таблицы, фотоматериалы) для создания самой презентации и, при необходимости, для сопровождения самого мероприятия (анкеты, методические разработки, альбомы, литература, выставка пособий и т.п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амой презент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кстового сценария к презент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сле проведения мероприятия используется по необходимости) Вставка фоторепортажа в презентац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использование мультимедийной презентации возможно в работе с разными категориями кадров: воспитатели и специалисты ДОУ, родители воспитанников, педагоги района и города. А эффективность данного метода, используемого в рамках повышения профессионального уровня педагогов, доказана на практи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риложении к данной статье имеется текстовый сценарий  к презентации-сопровождению педагогического совета «Синтез педагогических искусств», разработанного для  воспитателей и специалистов ГДОУ детский сад № 3 Колпинского района СПб (см. Приложение 1);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right="-3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едагогического совета «Синтез педагогических искусств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6671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Кадры презентации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>Текст выступления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ведущий- ст воспитатель) </w:t>
            </w:r>
            <w:r>
              <w:rPr>
                <w:sz w:val="28"/>
                <w:szCs w:val="28"/>
              </w:rPr>
              <w:t>Искусство– это источник развития интеллектуального и чувственного начала в человеке, а педагогическую деятельность можно оп-ределить как «Синтез педагогических искусств»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глашаю Вас на  Ярмарку педагогических идей. 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3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же такое Ярмарка педагогических идей? Это одна из форм работы с кадрами, в ходе которой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ередовых иде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для профессионального обще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творческих контактов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артнёрских отношени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воего профессионального статуса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проведения Ярмарки педагогических иде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/>
            </w:pPr>
            <w:r>
              <w:rPr>
                <w:sz w:val="28"/>
                <w:szCs w:val="28"/>
              </w:rPr>
              <w:t>Презентация собственного опыта работы (технологий, приёмов, систем), способствующих развитию интеллекта и творчества у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ение регламента выступления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брожелательное  восприятие выступлений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инация «Интеллект и творчество»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залось бы развитие интеллекта присуще только детям старшего д/в, но безусловно, воспитатели группы раннего возраста тоже уделяют внимание этим вопросам. 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6</w:t>
            </w:r>
          </w:p>
          <w:p>
            <w:pPr>
              <w:pStyle w:val="Normal"/>
              <w:ind w:right="-189" w:hanging="0"/>
              <w:jc w:val="center"/>
              <w:rPr/>
            </w:pPr>
            <w:r>
              <w:rPr>
                <w:sz w:val="28"/>
                <w:szCs w:val="28"/>
              </w:rPr>
              <w:t>«Развитие интеллекта и творчества на прогулке»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лгоритм выступления воспитателя</w:t>
            </w:r>
            <w:r>
              <w:rPr>
                <w:i/>
                <w:sz w:val="28"/>
                <w:szCs w:val="28"/>
                <w:lang w:val="en-AU"/>
              </w:rPr>
              <w:t>I</w:t>
            </w:r>
            <w:r>
              <w:rPr>
                <w:i/>
                <w:sz w:val="28"/>
                <w:szCs w:val="28"/>
              </w:rPr>
              <w:t xml:space="preserve"> мл.гр.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развития детей на прогулке (творческие и интеллектуальные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/>
            </w:pPr>
            <w:r>
              <w:rPr>
                <w:sz w:val="28"/>
                <w:szCs w:val="28"/>
              </w:rPr>
              <w:t>демонстрация прогулочных карт по сезона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работы с детьми и родителями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айд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ата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За свою продолжительную историю общество не придумало механизма более совершенного, чем чтение. Чтобы формировать сознание, духовный мир человека. Справедливо утверждение: если люди перестанут читать, они перестанут думать» (М. Ненашев из статьи «Отлучат ли россиян от книги?»). 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лайд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нтеллекта…»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Алгоритм выступления воспитателя ср.гр.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работы с детьм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продуктов детского творчества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 9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работы воспитателя с книгой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/>
            </w:pPr>
            <w:r>
              <w:rPr>
                <w:bCs/>
                <w:sz w:val="28"/>
                <w:szCs w:val="28"/>
                <w:u w:val="single"/>
              </w:rPr>
              <w:t>Стихи о явлениях общественной жизни</w:t>
            </w:r>
          </w:p>
          <w:p>
            <w:pPr>
              <w:pStyle w:val="Normal"/>
              <w:ind w:left="-6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Беседа, чтение, работа после чтен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Чтение рассказов о животных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Рассматривание живого объекта, объяснение «непонятных мест», беседа о прочитанном, повторное чте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Чтение сказок</w:t>
            </w:r>
          </w:p>
          <w:p>
            <w:pPr>
              <w:pStyle w:val="Normal"/>
              <w:ind w:left="-6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каз игрушки героя , объяснение слов, чтение сказ-ки, просмотр иллюстраций, вопросы к детям, чтение отрывков из текста по просьбе детей, драматизация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4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ующая номинация «Семейное творчество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лгоритм выступления воспитателя ст.гр.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работы с детьми по формированию безопасного поведе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продуктов совместного творчества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ое применение полученных результат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лгоритм выступления воспитателя подг.гр.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 по работе с семьёй (изготовление семейных гербов, альбомов и пр.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нтеллекта в творческой деятельно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отрим номинацию «Интеллект и творчество», со стороны развития интеллекта и творчества средствами изобразите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Алгоритм выступления воспитателя </w:t>
            </w:r>
            <w:r>
              <w:rPr>
                <w:i/>
                <w:sz w:val="28"/>
                <w:szCs w:val="28"/>
                <w:lang w:val="en-AU"/>
              </w:rPr>
              <w:t>I</w:t>
            </w:r>
            <w:r>
              <w:rPr>
                <w:i/>
                <w:sz w:val="28"/>
                <w:szCs w:val="28"/>
              </w:rPr>
              <w:t xml:space="preserve"> мл.гр.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уем ладошками, палочками, печатками»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продуктов совместного творчества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лгоритм выступления воспитателя ст.гр.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/>
            </w:pPr>
            <w:r>
              <w:rPr>
                <w:sz w:val="28"/>
                <w:szCs w:val="28"/>
              </w:rPr>
              <w:t>использование нетрадиционных техник изодея-тельности в решении задач развития детей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одной игры…»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только изобразительная деятельность является творческой, но и музыкальная…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лгоритм выступления муз/рук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зникновения иде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самой игры с усложнениям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грывание игры совместно с воспитателями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во специалистам»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Выступление педагога-психолога: </w:t>
            </w:r>
            <w:r>
              <w:rPr>
                <w:sz w:val="28"/>
                <w:szCs w:val="28"/>
              </w:rPr>
              <w:t>«Развитие творческого мышления и воображения через развитие психических процессов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ыступление учителя-логопеда:</w:t>
            </w:r>
            <w:r>
              <w:rPr>
                <w:sz w:val="28"/>
                <w:szCs w:val="28"/>
              </w:rPr>
              <w:t xml:space="preserve"> «Развитие фонематического слуха - основа для творчества»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8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виз следующего выступления «К педагогическому искусству через совершенство физической формы». </w:t>
            </w:r>
            <w:r>
              <w:rPr>
                <w:i/>
                <w:sz w:val="28"/>
                <w:szCs w:val="28"/>
              </w:rPr>
              <w:t>Выступление Рук/физо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/>
            </w:pPr>
            <w:r>
              <w:rPr>
                <w:sz w:val="28"/>
                <w:szCs w:val="28"/>
              </w:rPr>
              <w:t>выполнение упражнений, выдача рекомендаций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я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ва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айд-шоу детских работ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ледующая номинация «Кулинария в педагогике». </w:t>
            </w:r>
            <w:r>
              <w:rPr>
                <w:i/>
                <w:sz w:val="28"/>
                <w:szCs w:val="28"/>
              </w:rPr>
              <w:t>Выступление воспитателя ст.гр.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й обзор системы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продуктов совместного творчества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Ярмарка педагогических идей удалась!Но мы ведь с Вами не только педагоги, а ещё и женщины, поэтому наш последний участник представит свой проект с нашим участием «УКРАШАЕМ – УГОЩАЕМ» </w:t>
            </w:r>
            <w:r>
              <w:rPr>
                <w:i/>
                <w:sz w:val="28"/>
                <w:szCs w:val="28"/>
              </w:rPr>
              <w:t>Выступление воспитателя подг.гр.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Отгадай ингредиенты»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по изготовлению украшений для салата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1" w:leader="none"/>
              </w:tabs>
              <w:ind w:left="29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конкурс «Лучший бутерброд»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проекта решения. Чаепитие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алуев Р.Н. Интернет-технологии в образовании: Учебно-методическое пособие. Тамбов: Изд-во Тамбовского государственного технического университета, 2002, 136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ru.wikipedia.org/wiki/Мультимедийная_презентаци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ГТ – федеральные государственные требования к основной общеобразовательной программе дошкольного образова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91;&#1083;&#1100;&#1090;&#1080;&#1084;&#1077;&#1076;&#1080;&#1072;" TargetMode="External"/><Relationship Id="rId3" Type="http://schemas.openxmlformats.org/officeDocument/2006/relationships/hyperlink" Target="http://ru.wikipedia.org/wiki/&#1051;&#1072;&#1090;&#1080;&#1085;&#1089;&#1082;&#1080;&#1081;_&#1103;&#1079;&#1099;&#1082;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9:13:00Z</dcterms:created>
  <dc:creator>Елена</dc:creator>
  <dc:description/>
  <dc:language>en-US</dc:language>
  <cp:lastModifiedBy>Елена</cp:lastModifiedBy>
  <cp:lastPrinted>2011-03-01T10:24:00Z</cp:lastPrinted>
  <dcterms:modified xsi:type="dcterms:W3CDTF">2011-12-10T05:01:00Z</dcterms:modified>
  <cp:revision>34</cp:revision>
  <dc:subject/>
  <dc:title/>
</cp:coreProperties>
</file>