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детей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центр детский (подростковый) п.Луговс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jc w:val="center"/>
        <w:rPr>
          <w:rFonts w:ascii="a_BodoniOrtoTitul;Times New Roman" w:hAnsi="a_BodoniOrtoTitul;Times New Roman" w:cs="a_BodoniOrtoTitul;Times New Roman"/>
          <w:b/>
          <w:b/>
          <w:sz w:val="60"/>
          <w:szCs w:val="60"/>
        </w:rPr>
      </w:pPr>
      <w:r>
        <w:rPr>
          <w:rFonts w:cs="a_BodoniOrtoTitul;Times New Roman" w:ascii="a_BodoniOrtoTitul;Times New Roman" w:hAnsi="a_BodoniOrtoTitul;Times New Roman"/>
          <w:b/>
          <w:sz w:val="60"/>
          <w:szCs w:val="60"/>
        </w:rPr>
        <w:t>Исследовательская работа</w:t>
      </w:r>
    </w:p>
    <w:p>
      <w:pPr>
        <w:pStyle w:val="Normal"/>
        <w:jc w:val="center"/>
        <w:rPr>
          <w:rFonts w:ascii="a_BodoniOrtoTitul;Times New Roman" w:hAnsi="a_BodoniOrtoTitul;Times New Roman" w:cs="a_BodoniOrtoTitul;Times New Roman"/>
          <w:b/>
          <w:b/>
          <w:sz w:val="60"/>
          <w:szCs w:val="60"/>
        </w:rPr>
      </w:pPr>
      <w:r>
        <w:rPr>
          <w:rFonts w:cs="a_BodoniOrtoTitul;Times New Roman" w:ascii="a_BodoniOrtoTitul;Times New Roman" w:hAnsi="a_BodoniOrtoTitul;Times New Roman"/>
          <w:b/>
          <w:sz w:val="60"/>
          <w:szCs w:val="60"/>
        </w:rPr>
      </w:r>
    </w:p>
    <w:p>
      <w:pPr>
        <w:pStyle w:val="Normal"/>
        <w:jc w:val="center"/>
        <w:rPr>
          <w:rFonts w:ascii="Arbat;Courier New" w:hAnsi="Arbat;Courier New" w:cs="Arbat;Courier New"/>
          <w:b/>
          <w:b/>
          <w:sz w:val="72"/>
          <w:szCs w:val="72"/>
        </w:rPr>
      </w:pPr>
      <w:r>
        <w:rPr>
          <w:rFonts w:cs="Arbat;Courier New" w:ascii="Arbat;Courier New" w:hAnsi="Arbat;Courier New"/>
          <w:b/>
          <w:sz w:val="72"/>
          <w:szCs w:val="72"/>
        </w:rPr>
        <w:t>«Шахматы в моей семье»</w:t>
      </w:r>
    </w:p>
    <w:p>
      <w:pPr>
        <w:pStyle w:val="Normal"/>
        <w:jc w:val="center"/>
        <w:rPr>
          <w:rFonts w:ascii="Arbat;Courier New" w:hAnsi="Arbat;Courier New" w:cs="Arbat;Courier New"/>
          <w:b/>
          <w:b/>
          <w:sz w:val="110"/>
          <w:szCs w:val="110"/>
        </w:rPr>
      </w:pPr>
      <w:r>
        <w:rPr>
          <w:rFonts w:cs="Arbat;Courier New" w:ascii="Arbat;Courier New" w:hAnsi="Arbat;Courier New"/>
          <w:b/>
          <w:sz w:val="110"/>
          <w:szCs w:val="11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боту выполнила: ученица 2 класса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МОУ СОШ п. Луговской,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оспитанница МЦД(п) Шушунова Ни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уководитель: педагог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ошелева А.А. </w:t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..…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  <w:tab w:val="left" w:pos="9180" w:leader="none"/>
        </w:tabs>
        <w:ind w:left="36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шахмат……………………………………………....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540" w:leader="none"/>
        </w:tabs>
        <w:ind w:left="36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хматы в моей семье…………………………………………………….…..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  <w:tab w:val="left" w:pos="9180" w:leader="none"/>
        </w:tabs>
        <w:ind w:left="36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и достижения…………………………………………………………...…...6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.…….7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использованной литературы…………………………..….8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……..….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</w:r>
    </w:p>
    <w:p>
      <w:pPr>
        <w:pStyle w:val="Normal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spacing w:lineRule="auto" w:line="360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несведущие люди считают, что шахматы – это замечательная игра является занятием, помогающим интересно провести время и пообщаться с другими любителями шахмат. Но еще знаменитый советский педагог В.А. Сухомлинский писал: «Шахматы – превосходная школа последовательного логического мышления. Игра в шахматы дисциплинирует мышление, воспитывает сосредоточенность, развивает память». [2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у всех моих сверстников есть желание исследовать то, откуда те или иные способности, и не каждый задумывается над тем, что они могут  передаваться от старшего поколения. А я считаю, что это интересно и для меня на сегодняшний день </w:t>
      </w:r>
      <w:r>
        <w:rPr>
          <w:b/>
          <w:color w:val="000000"/>
          <w:sz w:val="28"/>
          <w:szCs w:val="28"/>
        </w:rPr>
        <w:t>актуально</w:t>
      </w:r>
      <w:r>
        <w:rPr>
          <w:color w:val="000000"/>
          <w:sz w:val="28"/>
          <w:szCs w:val="28"/>
        </w:rPr>
        <w:t>, поэтому решила написать данную работ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исследования</w:t>
      </w:r>
      <w:r>
        <w:rPr>
          <w:sz w:val="28"/>
          <w:szCs w:val="28"/>
        </w:rPr>
        <w:t xml:space="preserve"> «Шахматы в моей семье»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сследования</w:t>
      </w:r>
      <w:r>
        <w:rPr>
          <w:color w:val="000000"/>
          <w:sz w:val="28"/>
          <w:szCs w:val="28"/>
        </w:rPr>
        <w:t>: выяснить, что повлияло развитию моих способностей в занятиях шахмат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цели исследования я ставила перед собой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нать историю увлечения бабушки шахмат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историей игры в шахма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моих достижен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 написании работы я использовала следующие источники информа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минания бабушки Шушуновой Нины Николаев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История возникновения шахма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ной шахмат считается Индия. Там ее когда-то называли чаттураджа. Эта игра появилась на свет много-много веков назад. И, скорее всего, мы никогда не узнаем: когда была сыграна первая партия в шахматы. Так много вариантов этой игры известно только историкам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хматы любили арабы и персы. В средневековой Европе тоже играли в шахматы. Но, судя по дошедшим до нас записям, играли тогда совсем по другим правилам. И ставки в игре, бывало, оказывались очень высоки. Шахматная партия могла тогда стоить целого состоя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е шахматы, в том виде, или почти в том, что мы хорошо знаем, появились в Европе только в 19 веке. Именно тогда турниры стали массовыми. Шахматы постепенно превратились в спорт со своими чемпионами, своим олимпом, общими для всех правилами…[2]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Шахматы в моей семье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голове у меня возник вопрос, откуда у меня склонности к игре в шахматы? Может мне от бабушки передалось, ведь она у меня играет в эту увлекательную игру. Мне стало интересно!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ступила к конкретной работе над изучением шахмат в жизни нашей семь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м делом я пошла к бабушке, чтобы поговорить с ней о том, как и когда она узнала об этой замечательной иг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с радостью поделилась со мной своими воспоминаниями </w:t>
      </w:r>
      <w:r>
        <w:rPr>
          <w:i/>
          <w:sz w:val="28"/>
          <w:szCs w:val="28"/>
        </w:rPr>
        <w:t>(приложение № 1-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рассказа моей бабушки Нины Николаевны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гда мне было 10 лет, играть в шахматы меня  научил папа  Николай  Васильевич. Поступив учиться в педагогическое училище, я записалась  в  шахматный  кружок. Через некоторое время я  купила книжку: «Начинающий шахматист». Очень любила разучивать различные шахматные комбинации и  задач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овала в шахматном турнире своего училища, уже на первом курсе я быстро обыграла старшекурс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емье в шахматы умеют играть: муж, сын Степан, который защищал честь школы, учась в пятом классе и дочь Татьяна…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ся бабушка участвовала в спартакиадах ветеранов спорта  Ханты-Мансийского района в 2002, 2004 и 2008 году, и их сборная команда заняла первое место. У бабушки  имеется  3 грамоты, медали и денежные премии </w:t>
      </w:r>
      <w:r>
        <w:rPr>
          <w:i/>
          <w:sz w:val="28"/>
          <w:szCs w:val="28"/>
        </w:rPr>
        <w:t>(приложение №3 – 5).</w:t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достиж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торой год я посещаю детский подростковый центр,  занимаясь в объединение «Шахматный». Здесь меня научили правилам игры и тому, как должны ходить фигуры. Позднее, когда я научилась всем правилам шахматной игры, меня пригласили участвовать в спортивных турнирах </w:t>
      </w:r>
      <w:r>
        <w:rPr>
          <w:i/>
          <w:sz w:val="28"/>
          <w:szCs w:val="28"/>
        </w:rPr>
        <w:t>(приложение № 6).</w:t>
      </w:r>
      <w:r>
        <w:rPr>
          <w:sz w:val="28"/>
          <w:szCs w:val="28"/>
        </w:rPr>
        <w:t xml:space="preserve"> Первый спортивный опыт я получила,  участвуя в турнире «9 мая посвящается…». Я заняла 3 место и получила свою первую бронзовую медаль и грамот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моей спортивной копилке имеются различные наград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место в соревнованиях по шахматам, проведенных в рамках Акции «Я выбираю спорт как альтернативу пагубным привычка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место в первенстве посвященное 9 мая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 грамоты за участие в товарищеской встрече по шахматам с п. Кедровы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Две медали (серебренная и бронзовая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перь я поняла откуда у меня способности к игре. Я второй год занимаюсь в кружке «Шахматный», и у меня уже есть результаты </w:t>
      </w:r>
      <w:r>
        <w:rPr>
          <w:i/>
          <w:sz w:val="28"/>
          <w:szCs w:val="28"/>
        </w:rPr>
        <w:t>(приложение №7 – 11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ыше сказанному, я сделала вывод,  что способности игры в шахматы мне передались от моей бабушки Нины Николаевны. Она тоже занималась в шахматном кружке, и также как я получала грамоты и медали. Именно так я смогла постепенно выявить и осознать свою привязанность к этой игре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не у всех есть желание исследовать то, откуда те или иные способности, и не каждый задумывается над тем, что они могут  передаваться от старшего поколения. Но в результате проведенного мною исследования я поняла, что это возмож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в своей работе с поставленными задачами я справилась, которые помогли мне достичь цели исследования.</w:t>
      </w:r>
    </w:p>
    <w:p>
      <w:pPr>
        <w:pStyle w:val="Normal"/>
        <w:spacing w:lineRule="auto" w:line="360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spacing w:lineRule="auto" w:line="360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spacing w:lineRule="auto" w:line="360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spacing w:lineRule="auto" w:line="360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оминания бабушки Шушуновой Нины Николаев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Ф. Баранов Штурм королевской крепости. – 2-е изд., испр и доп. – М.: Физкультура и спорт, 1981 – 64с.</w:t>
      </w:r>
    </w:p>
    <w:p>
      <w:pPr>
        <w:pStyle w:val="Normal"/>
        <w:spacing w:lineRule="auto" w:line="360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spacing w:lineRule="auto" w:line="360"/>
        <w:jc w:val="center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jc w:val="center"/>
        <w:rPr>
          <w:rFonts w:ascii="Adobe Caslon Pro" w:hAnsi="Adobe Caslon Pro" w:cs="Adobe Caslon Pro"/>
          <w:sz w:val="110"/>
          <w:szCs w:val="110"/>
        </w:rPr>
      </w:pPr>
      <w:r>
        <w:rPr>
          <w:rFonts w:cs="Adobe Caslon Pro" w:ascii="Adobe Caslon Pro" w:hAnsi="Adobe Caslon Pro"/>
          <w:sz w:val="110"/>
          <w:szCs w:val="110"/>
        </w:rPr>
      </w:r>
    </w:p>
    <w:p>
      <w:pPr>
        <w:pStyle w:val="Normal"/>
        <w:jc w:val="center"/>
        <w:rPr>
          <w:rFonts w:ascii="Adobe Caslon Pro" w:hAnsi="Adobe Caslon Pro" w:cs="Adobe Caslon Pro"/>
          <w:sz w:val="110"/>
          <w:szCs w:val="110"/>
        </w:rPr>
      </w:pPr>
      <w:r>
        <w:rPr>
          <w:rFonts w:cs="Adobe Caslon Pro" w:ascii="Adobe Caslon Pro" w:hAnsi="Adobe Caslon Pro"/>
          <w:sz w:val="110"/>
          <w:szCs w:val="1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BodoniOrtoTitul">
    <w:altName w:val="Times New Roman"/>
    <w:charset w:val="cc"/>
    <w:family w:val="roman"/>
    <w:pitch w:val="variable"/>
  </w:font>
  <w:font w:name="Arbat">
    <w:altName w:val="Courier New"/>
    <w:charset w:val="00"/>
    <w:family w:val="auto"/>
    <w:pitch w:val="variable"/>
  </w:font>
  <w:font w:name="Adobe Casl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11:00Z</dcterms:created>
  <dc:creator>Shess</dc:creator>
  <dc:description/>
  <cp:keywords/>
  <dc:language>en-US</dc:language>
  <cp:lastModifiedBy>Customer</cp:lastModifiedBy>
  <cp:lastPrinted>2009-04-15T08:19:00Z</cp:lastPrinted>
  <dcterms:modified xsi:type="dcterms:W3CDTF">2011-12-10T17:27:00Z</dcterms:modified>
  <cp:revision>79</cp:revision>
  <dc:subject/>
  <dc:title/>
</cp:coreProperties>
</file>