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Классный час «Дружба – главное чудо …»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Цель: 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1. Обсудить, кто такой друг, что такое дружба;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2. Расширить и углублять представление детей о доброжелательном отношении к окружающим их людям; 3. Раскрыть значимость моральной поддержки товарищам, которая может быть выражена в сочувствии; 4.Формировать ценное отношение ребенка к себе и окружающим его людям. 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Оформление класса: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1). На доске </w:t>
      </w:r>
      <w:r>
        <w:rPr>
          <w:rFonts w:cs="Times New Roman" w:ascii="Times New Roman" w:hAnsi="Times New Roman"/>
          <w:color w:val="000000"/>
          <w:u w:val="single"/>
        </w:rPr>
        <w:t xml:space="preserve">эпиграф </w:t>
      </w:r>
    </w:p>
    <w:p>
      <w:pPr>
        <w:pStyle w:val="Heading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Дружба – главное чудо всегда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то открытий  для нас всех таящее,</w:t>
      </w:r>
    </w:p>
    <w:p>
      <w:pPr>
        <w:pStyle w:val="Heading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любая беда не беда,</w:t>
      </w:r>
    </w:p>
    <w:p>
      <w:pPr>
        <w:pStyle w:val="Heading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рядом друзья настоящие»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.Законы дружбы,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. Модель слова «Друг»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. « Враги дружбы»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) Музыкальное оформление </w:t>
      </w:r>
    </w:p>
    <w:p>
      <w:pPr>
        <w:pStyle w:val="Heading1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ти сидят в классе. Дети  заходят парами под музыку «Улыбка». Встают перед доской.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Учитель: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Здравствуйте уважаемые гости! Мы рады вас видеть в нашей школе. Вас приветствует 3 «б» класс (дети хором)- ДРУЖБ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таж: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i/>
          <w:color w:val="000000"/>
        </w:rPr>
        <w:t>Сколько света в этом мир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молод он в красе своей!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</w:rPr>
        <w:t>-И становится все шире.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все прочнее круг детей.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Дружба - это свежий ветер,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это радости привет.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</w:rPr>
        <w:t>- Ничего на белом свете.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лучше крепкой дружбы нет!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И особенно приятно,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что вблизи и вдалеке,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</w:rPr>
        <w:t>-слово дружба всем понятно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на любом материке!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</w:rPr>
        <w:t>- Пусть с веселым переливом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 смотрит радуга в окно!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</w:rPr>
        <w:t>-детство быть должно счастливым!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</w:rPr>
        <w:t>-Детство мирным быть должно!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ети садятся на места по командам)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Учитель: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Наш классный час сегодня  посвящен важной теме, мы будем вести разговор о дружбе, об отношениях, которые должны быть между друзьями и одноклассниками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ть друга – это настоящий подарок судьбы, так как не все люди имеют друзей, некоторые простор путают понятия «приятель» « знакомый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- А кто из вас имеет настоящих друзей? (поднимают руки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Вижу много таких детей. Я думаю, что  к концу классного часа вы поймете настоящие ли вы друзья?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- А как вы думаете, что такое дружба? (дети говорят)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- А при каких условиях, с чего может в классе возникнуть дружба? (игры, совместные дела, общение, общие интересы)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Учитель: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гда у тебя появляется друг, ты чувствуешь, что это именно тот человек, который будет тебя понимать, ты сможешь рассказывать ему о себе, своих переживаниях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А еще с чего начинается дружба? (как  поется в детской песенке?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то верно, а почему?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когда человек улыбается, он располагает к себе, поднимается настроение, и тоже хочется в ответ улыбнуться, улыбаясь, мы проявляем симпатию, доверие, а именно с этого начинаются дружеские отношения)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Учитель: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дружбе размышляли во все времена, философы, поэты, ученые излагали свои мысли. Поэт Л.Измайлов написал очень хорошее стихотворение «Монолог о дружбе», послушайте его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Читает Миловидов Павел 1 часть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 согласны с автором, что именно это дружба?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ТАК надо дружить?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А какими качествами должен обладать настоящий друг? Давайте составим модель слова ДРУ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( на  доску прикрепляю табличку «Настоящий друг», называют качества, прикрепляю на доску)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Настоящий друг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ВЕРНЫЙ  ДОБРЫЙ  СКРОМНЫЙ  ПОРЯДОЧНЫЙ  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Учитель: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ерно и ваши друзья хотят видеть в вас такие же черты характера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жба – это высокое чувство, в которое не может вмешиваться КОРЫСТЬ, выгода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Если в мыслях человека есть такая формула « Ты – мне, Я – тебе», это не дружба.  Дружба должна быть бескорыстной. ( вешаю на доску слово)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Ведь дружить надо не ради выгоды, не для того, чтобы тебе что - нибудь хорошее делали. А для приятного общения, надо уметь помогать друг -другу, проявлять внимание, чуткость.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Учитель: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Ребята, а скажите, что может разрушить дружбу? Дружеские отношения? (дети называют, я на доску прикрепляю солнышко, тучки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райтесь беречь дружбу, ведь у людей с такими  качествами никогда не будет друзей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А иногда про дружбу говорят « Не разольешь водой», послушайте стихотворение Б. Заходера  « Мы – друзья»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рассказывают 2 мальчика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т какие бывают друзья. Судите сами, как назвать такую дружбу.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Учитель: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теперь поработаем в командах. У вас на столах лежат конверты. Возьмите их. В них находятся пословицы о дружбе, вам надо их собрать. Работаем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пока дети собирают, звучит музыка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Какая команда готова? Назовите пословицу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каждая команда отвечает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 еще какие знаете пословицы о дружбе?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зывают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много с вами сегодня говорили о дружбе, дружеских отношениях, давайте попробуем сформулировать, составить правила дружбы. Обсудите в командах и выскажите свои предложения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( дети думают, какая готова команда - говорят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Учитель: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лодцы, я надеюсь, что вы отныне будете строить отношения по правилам, будете знать кто настоящий друг, ЧТО ТАКОЕ НАСТОЯЩАЯ ДРУЖБА?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евочки читают «Монолог о дружбе» 2 часть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не очень приятно, что ваши законы дружбы совпали с мнением великого педагога В.А.Сухомлинского. Давайте посмотрим какие законы дружбы предлагает педагог. ( читаем закон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бята, у вас на партах лежат колоски. Мы из них составим сейчас пшеничные букеты.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Когда пшеница созревает, она какая становится? (желтая)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-А когда еще не созрела? (зеленая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думайте, вы уже научились дружить, колоски созрели для настоящей дружбы? Если да, то раскрасьте их желтым цветом, если кто-то не созрел, а только учится дружить, быть настоящим другом, зеленым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перь составим букеты.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дети прикрепляют колоски к доске по командам, смотрим каких больше)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Учитель: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й букет больше? (подвожу итог)</w:t>
      </w:r>
    </w:p>
    <w:p>
      <w:pPr>
        <w:pStyle w:val="Heading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Учитель: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вы знаете, ребята, я хочу рассказать вам ЧУДО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Когда я была маленькая и училась в начальной школе, нам много рассказывали о дружбе, однажды я прочитала рассказ « Один за всех и все за одного», который до сих пор помню и хочу вам его прочитать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Читаю рассказ)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от что делает дружба! Вот оно чудо! Дружба спасла человека, именно верные друзья!  В 23 года слепой человек стал ученым! А ведь все могло быть иначе!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Дружба главное чудо на свете!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лагаю исполнить нашу любимую песню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поем песню «Ты, да я, да мы с тобой»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Яровая, О.Е.Жиренко «Внеклассные мероприятия в начальной школе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Вако. 2004 год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Кульневич. Т.П. Лакоценина «Воспитательная работа в начальной школе». ТЦ «Учитель»,Воронеж. 2004 год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 Строганова «Классные часы, беседы для младших школьников и подростков». Педагогическое общество России, Москва, 2007 год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43:00Z</dcterms:created>
  <dc:creator>Виктор</dc:creator>
  <dc:description/>
  <cp:keywords/>
  <dc:language>en-US</dc:language>
  <cp:lastModifiedBy>Левендеева </cp:lastModifiedBy>
  <cp:lastPrinted>2009-02-06T22:49:00Z</cp:lastPrinted>
  <dcterms:modified xsi:type="dcterms:W3CDTF">2009-02-24T13:43:00Z</dcterms:modified>
  <cp:revision>2</cp:revision>
  <dc:subject/>
  <dc:title>Классный час «Дружба – главное чудо …»  </dc:title>
</cp:coreProperties>
</file>