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20" w:hanging="0"/>
        <w:rPr/>
      </w:pPr>
      <w:r>
        <w:rPr/>
        <w:t>Занятие проводится в рамках имаготерапевтической программы «Волшебные истории планеты Магнолия» (модифицированный вариант программы Г.Азовцевой)</w:t>
      </w:r>
    </w:p>
    <w:p>
      <w:pPr>
        <w:pStyle w:val="Normal"/>
        <w:shd w:fill="FFFFFF" w:val="clear"/>
        <w:spacing w:lineRule="exact" w:line="326"/>
        <w:ind w:left="10" w:right="72" w:hanging="0"/>
        <w:jc w:val="both"/>
        <w:rPr/>
      </w:pPr>
      <w:r>
        <w:rPr>
          <w:b/>
          <w:bCs/>
          <w:color w:val="000000"/>
          <w:spacing w:val="6"/>
          <w:sz w:val="28"/>
          <w:szCs w:val="28"/>
        </w:rPr>
        <w:t xml:space="preserve">Цель программы </w:t>
      </w:r>
      <w:r>
        <w:rPr>
          <w:color w:val="000000"/>
          <w:spacing w:val="6"/>
          <w:sz w:val="28"/>
          <w:szCs w:val="28"/>
        </w:rPr>
        <w:t xml:space="preserve">— профилактика и коррекция отклонений в психическом </w:t>
      </w:r>
      <w:r>
        <w:rPr>
          <w:color w:val="000000"/>
          <w:sz w:val="28"/>
          <w:szCs w:val="28"/>
        </w:rPr>
        <w:t>развитии и здоровье детей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ресат программы</w:t>
      </w:r>
    </w:p>
    <w:p>
      <w:pPr>
        <w:pStyle w:val="Normal"/>
        <w:shd w:fill="FFFFFF" w:val="clear"/>
        <w:spacing w:lineRule="exact" w:line="365"/>
        <w:rPr>
          <w:sz w:val="28"/>
          <w:szCs w:val="28"/>
        </w:rPr>
      </w:pPr>
      <w:r>
        <w:rPr>
          <w:rFonts w:eastAsia="Calibri" w:cs="Calibri"/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В коррекционно-развивающие группы отбираются дети 4-6-летнего </w:t>
      </w:r>
      <w:r>
        <w:rPr>
          <w:color w:val="000000"/>
          <w:spacing w:val="-10"/>
          <w:sz w:val="28"/>
          <w:szCs w:val="28"/>
        </w:rPr>
        <w:t xml:space="preserve">возраста, имеющие проблемы эмоционального характера (страхи, </w:t>
      </w:r>
      <w:r>
        <w:rPr>
          <w:color w:val="000000"/>
          <w:spacing w:val="-9"/>
          <w:sz w:val="28"/>
          <w:szCs w:val="28"/>
        </w:rPr>
        <w:t xml:space="preserve">тревожность, агрессивность, обидчивость, замкнутость, </w:t>
      </w:r>
      <w:r>
        <w:rPr>
          <w:color w:val="000000"/>
          <w:spacing w:val="-11"/>
          <w:sz w:val="28"/>
          <w:szCs w:val="28"/>
        </w:rPr>
        <w:t xml:space="preserve">неуверенность), а также, по результатам скрининговой диагностики, </w:t>
      </w:r>
      <w:r>
        <w:rPr>
          <w:color w:val="000000"/>
          <w:spacing w:val="-10"/>
          <w:sz w:val="28"/>
          <w:szCs w:val="28"/>
        </w:rPr>
        <w:t>дети с нарушенным развитием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полагаемый результа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317" w:before="0" w:after="0"/>
        <w:ind w:left="499" w:hanging="470"/>
        <w:rPr>
          <w:color w:val="000000"/>
          <w:spacing w:val="-28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Активизация способности детского организма к саморегуляции (или её</w:t>
        <w:br/>
      </w:r>
      <w:r>
        <w:rPr>
          <w:color w:val="000000"/>
          <w:spacing w:val="-1"/>
          <w:sz w:val="28"/>
          <w:szCs w:val="28"/>
        </w:rPr>
        <w:t>восстановление)     при     помощи     методов     дыхательной     гимнастики,</w:t>
        <w:br/>
      </w:r>
      <w:r>
        <w:rPr>
          <w:color w:val="000000"/>
          <w:sz w:val="28"/>
          <w:szCs w:val="28"/>
        </w:rPr>
        <w:t>самомассажа и пальцевой гимнаст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317" w:before="0" w:after="0"/>
        <w:ind w:left="29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нижение уровня тревожности и агрессивности де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317" w:before="0" w:after="0"/>
        <w:ind w:left="29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витие умений преодолевать трудности и страх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317" w:before="0" w:after="0"/>
        <w:ind w:left="499" w:hanging="47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Раскрытие       творческих       способностей       детей       через       развитие</w:t>
        <w:br/>
      </w:r>
      <w:r>
        <w:rPr>
          <w:color w:val="000000"/>
          <w:spacing w:val="2"/>
          <w:sz w:val="28"/>
          <w:szCs w:val="28"/>
        </w:rPr>
        <w:t>непроизвольности, непосредственности, эмоциональности и двигательной</w:t>
        <w:br/>
      </w:r>
      <w:r>
        <w:rPr>
          <w:color w:val="000000"/>
          <w:spacing w:val="-3"/>
          <w:sz w:val="28"/>
          <w:szCs w:val="28"/>
        </w:rPr>
        <w:t>актив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317" w:before="5" w:after="0"/>
        <w:ind w:left="499" w:hanging="470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Развитие     мотивационной    сферы     через    активизацию     естественной</w:t>
        <w:br/>
      </w:r>
      <w:r>
        <w:rPr>
          <w:color w:val="000000"/>
          <w:spacing w:val="-1"/>
          <w:sz w:val="28"/>
          <w:szCs w:val="28"/>
        </w:rPr>
        <w:t>познавательной деятель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317" w:before="0" w:after="0"/>
        <w:ind w:left="499" w:hanging="470"/>
        <w:rPr>
          <w:color w:val="000000"/>
          <w:spacing w:val="-1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рмирование     навыков     конструктивного     выражения     эмоций     и</w:t>
        <w:br/>
      </w:r>
      <w:r>
        <w:rPr>
          <w:color w:val="000000"/>
          <w:spacing w:val="-1"/>
          <w:sz w:val="28"/>
          <w:szCs w:val="28"/>
        </w:rPr>
        <w:t>ненасильственной коммуник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317" w:before="0" w:after="0"/>
        <w:ind w:left="29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Инициирование самопознания ребёнк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словия проведения</w:t>
      </w:r>
    </w:p>
    <w:p>
      <w:pPr>
        <w:pStyle w:val="Normal"/>
        <w:shd w:fill="FFFFFF" w:val="clear"/>
        <w:spacing w:lineRule="exact" w:line="370"/>
        <w:ind w:left="10" w:hanging="0"/>
        <w:rPr>
          <w:sz w:val="28"/>
          <w:szCs w:val="28"/>
        </w:rPr>
      </w:pPr>
      <w:r>
        <w:rPr>
          <w:rFonts w:eastAsia="Calibri" w:cs="Calibri"/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В группе одновременно занимаются 4-6 человек. Занятия проводятся </w:t>
      </w:r>
      <w:r>
        <w:rPr>
          <w:color w:val="000000"/>
          <w:spacing w:val="-9"/>
          <w:sz w:val="28"/>
          <w:szCs w:val="28"/>
        </w:rPr>
        <w:t xml:space="preserve">в кабинете психолога. Продолжительность занятия 20-25 минут. </w:t>
      </w:r>
      <w:r>
        <w:rPr>
          <w:color w:val="000000"/>
          <w:spacing w:val="-10"/>
          <w:sz w:val="28"/>
          <w:szCs w:val="28"/>
        </w:rPr>
        <w:t>Необходимое оснащен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370" w:before="0" w:after="0"/>
        <w:ind w:left="394" w:hanging="0"/>
        <w:rPr>
          <w:color w:val="000000"/>
          <w:spacing w:val="-29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Место для подвижных игр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370" w:before="0" w:after="0"/>
        <w:ind w:left="394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Место для релаксации лежа (со специальным покрытием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370" w:before="0" w:after="0"/>
        <w:ind w:left="394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толы для рисова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370" w:before="0" w:after="0"/>
        <w:ind w:left="39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раски, кисточки, бумаг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370" w:before="0" w:after="0"/>
        <w:ind w:left="394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Магнитофон, аудиозапис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370" w:before="0" w:after="0"/>
        <w:ind w:left="394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Мяч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240" w:before="0" w:after="0"/>
        <w:ind w:left="394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Наглядный материал (по теме «Эмоции»)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394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8.    Проектор с комплектом дисков с космической  тематикой</w:t>
      </w:r>
    </w:p>
    <w:p>
      <w:pPr>
        <w:sectPr>
          <w:type w:val="nextPage"/>
          <w:pgSz w:w="11906" w:h="16838"/>
          <w:pgMar w:left="1171" w:right="104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58" w:leader="none"/>
        </w:tabs>
        <w:ind w:left="394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программы.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грамма представляет цикл из 10 музыкальных сказок, объединённых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бщим содержанием и общей историей.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Каждый сеанс — сказка длится 20 - 25минут и записан на магнитофонные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кассеты.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основание выбора программы: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позволяет обучить детей релаксации и элементарным навыкам психической саморегуляции;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pacing w:val="-1"/>
          <w:sz w:val="28"/>
          <w:szCs w:val="28"/>
        </w:rPr>
      </w:pPr>
      <w:r>
        <w:rPr>
          <w:rFonts w:eastAsia="Calibri" w:cs="Calibri"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предлагает игровые дыхательные упражн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atLeast" w:line="240" w:before="0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содержит подвижные игры и динамическую релаксацию, причём играть в</w:t>
        <w:br/>
      </w:r>
      <w:r>
        <w:rPr>
          <w:color w:val="000000"/>
          <w:spacing w:val="-1"/>
          <w:sz w:val="28"/>
          <w:szCs w:val="28"/>
        </w:rPr>
        <w:t>предлагаемые игры можно и в воображ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atLeast" w:line="240" w:before="0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atLeast" w:line="240" w:before="0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способствует повышению самооценки ребенка, принятие им себя и окружающих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atLeast" w:line="240" w:before="0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tLeast" w:line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5"/>
          <w:sz w:val="28"/>
          <w:szCs w:val="28"/>
        </w:rPr>
        <w:t>благодаря захватывающему содержанию побуждает интерес ребёнка к</w:t>
        <w:br/>
      </w:r>
      <w:r>
        <w:rPr>
          <w:color w:val="000000"/>
          <w:spacing w:val="-1"/>
          <w:sz w:val="28"/>
          <w:szCs w:val="28"/>
        </w:rPr>
        <w:t>прослушиванию каждой следующей сказк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17"/>
        <w:ind w:left="47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труктура сеансов-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99" w:hanging="0"/>
        <w:rPr>
          <w:sz w:val="28"/>
          <w:szCs w:val="28"/>
        </w:rPr>
      </w:pPr>
      <w:r>
        <w:rPr>
          <w:rFonts w:eastAsia="Calibri" w:cs="Calibri"/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Все сеансы имеют одинаковую структуру, состоящую из шести частей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22"/>
        <w:ind w:left="47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приветствие 1 - 2 минуты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322"/>
        <w:ind w:left="49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вводная   беседа   и   объяснение   происхождения   запаха   (используются</w:t>
        <w:br/>
      </w:r>
      <w:r>
        <w:rPr>
          <w:color w:val="000000"/>
          <w:spacing w:val="3"/>
          <w:sz w:val="28"/>
          <w:szCs w:val="28"/>
        </w:rPr>
        <w:t>целебные благовония растительного происхождения) -до 1 мину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322" w:before="0" w:after="0"/>
        <w:ind w:left="494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егенда или волшебная история (4 — 6 минут), рисова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322" w:before="0" w:after="0"/>
        <w:ind w:left="494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лаксация – колыбельная, дыхательные упражнения - 5 мину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322" w:before="0" w:after="0"/>
        <w:ind w:left="494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альчиковые игры, самомассаж - 4 - 5 мину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322" w:before="0" w:after="0"/>
        <w:ind w:left="494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суждение рисунков – 5 - 7мину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322" w:before="0" w:after="0"/>
        <w:ind w:left="494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узыкальная пауза, подвижная игра, прощание - 5 минут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17"/>
        <w:ind w:left="47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65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rPr>
          <w:color w:val="000000"/>
          <w:sz w:val="28"/>
          <w:szCs w:val="28"/>
        </w:rPr>
      </w:pPr>
      <w:r>
        <w:rPr>
          <w:sz w:val="28"/>
          <w:szCs w:val="28"/>
        </w:rPr>
        <w:t>Примерное описание занятия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22" w:before="5" w:after="200"/>
        <w:ind w:left="40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Волшебный сон магнов»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rFonts w:eastAsia="Calibri" w:cs="Calibri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первой волшебной истории происходит знакомство и представление </w:t>
      </w:r>
      <w:r>
        <w:rPr>
          <w:color w:val="000000"/>
          <w:spacing w:val="11"/>
          <w:sz w:val="28"/>
          <w:szCs w:val="28"/>
        </w:rPr>
        <w:t>феи Космоса Сандрелизы и детей планеты Земля друг другу( сказка в аудиозаписи)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Дети рассматривают движущуюся проекцию космического пейзажа, рассказывают, что они знают о космосе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2"/>
          <w:sz w:val="28"/>
          <w:szCs w:val="28"/>
        </w:rPr>
      </w:pPr>
      <w:r>
        <w:rPr>
          <w:rFonts w:eastAsia="Calibri" w:cs="Calibri"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Определяется главная задача детей - слушать волшебные истории, </w:t>
      </w:r>
      <w:r>
        <w:rPr>
          <w:color w:val="000000"/>
          <w:spacing w:val="-2"/>
          <w:sz w:val="28"/>
          <w:szCs w:val="28"/>
        </w:rPr>
        <w:t>нюхать их запах, рисовать по желанию, и играть в игры главных героев историй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ажно в начале занятия поинтересоваться у детей об их настроении, спросить, какого оно цвета (или на какой цвет похоже)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Предлагается легенда о происхождении названия планеты Магнолия, </w:t>
      </w:r>
      <w:r>
        <w:rPr>
          <w:color w:val="000000"/>
          <w:spacing w:val="14"/>
          <w:sz w:val="28"/>
          <w:szCs w:val="28"/>
        </w:rPr>
        <w:t xml:space="preserve">раскрывается секрет магнов - «кнопка на животе», который </w:t>
      </w:r>
      <w:r>
        <w:rPr>
          <w:color w:val="000000"/>
          <w:sz w:val="28"/>
          <w:szCs w:val="28"/>
        </w:rPr>
        <w:t>одновременно может служить психологической защитой детей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колыбельной-релаксации дети «превращаются» в маленьких магников, ложатся на специальные маты, выполняют упражнения на напряжение–расслабление мышц, дыхательные упражнения. Напряжение ассоциируется с неприятными эмоциями,  расслабление – с позитивными. Также детям предлагается выдохнуть (выдуть)  неприятные эмоции, если таковые имеются, а вдохнуть побольше счастья, радости, хорошего настроения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елаксации для восстановления тонуса, «чтобы проснуться», проводятся пальчиковые игры и самомассаж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занятия дети рассказывают о своих рисунках, ведущий задает проясняющие вопросы, предлагает детям определить настроение рисунка, спрашивает, что понравилось на занятии, какое теперь настроение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17"/>
        <w:ind w:left="47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17"/>
        <w:ind w:left="47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17"/>
        <w:ind w:left="47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17"/>
        <w:ind w:left="47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17"/>
        <w:ind w:left="47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17"/>
        <w:ind w:left="47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17"/>
        <w:ind w:left="475" w:hanging="0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ы оценки результативности</w:t>
      </w:r>
    </w:p>
    <w:p>
      <w:pPr>
        <w:pStyle w:val="Normal"/>
        <w:shd w:fill="FFFFFF" w:val="clear"/>
        <w:spacing w:lineRule="exact" w:line="370"/>
        <w:ind w:left="168" w:hanging="0"/>
        <w:rPr>
          <w:sz w:val="28"/>
          <w:szCs w:val="28"/>
        </w:rPr>
      </w:pPr>
      <w:r>
        <w:rPr>
          <w:rFonts w:eastAsia="Calibri" w:cs="Calibri"/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В эмоциональной сфере и в сфере общения: наблюдения за </w:t>
      </w:r>
      <w:r>
        <w:rPr>
          <w:color w:val="000000"/>
          <w:sz w:val="28"/>
          <w:szCs w:val="28"/>
        </w:rPr>
        <w:t>ребенком по формализованной таблице, тесты Дорки-Амена,  Дембо-Рубинштейна, Люшера.</w:t>
      </w:r>
    </w:p>
    <w:p>
      <w:pPr>
        <w:pStyle w:val="Normal"/>
        <w:shd w:fill="FFFFFF" w:val="clear"/>
        <w:spacing w:lineRule="exact" w:line="365"/>
        <w:ind w:left="187" w:hanging="0"/>
        <w:rPr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ля определения уровня развития творческих способностей: </w:t>
      </w:r>
      <w:r>
        <w:rPr>
          <w:color w:val="000000"/>
          <w:spacing w:val="-2"/>
          <w:sz w:val="28"/>
          <w:szCs w:val="28"/>
        </w:rPr>
        <w:t xml:space="preserve">анализ детских рисунков (возрастает количество сюжетов, деталей, </w:t>
      </w:r>
      <w:r>
        <w:rPr>
          <w:color w:val="000000"/>
          <w:sz w:val="28"/>
          <w:szCs w:val="28"/>
        </w:rPr>
        <w:t>используются оригинальные сюжеты, дается развернутый комментарий к рисункам и т.д.).</w:t>
      </w:r>
    </w:p>
    <w:p>
      <w:pPr>
        <w:pStyle w:val="Normal"/>
        <w:shd w:fill="FFFFFF" w:val="clear"/>
        <w:spacing w:lineRule="exact" w:line="365"/>
        <w:ind w:left="187" w:right="634" w:hanging="0"/>
        <w:rPr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Уровень развития мелкой моторики оценивается по </w:t>
      </w:r>
      <w:r>
        <w:rPr>
          <w:color w:val="000000"/>
          <w:spacing w:val="-2"/>
          <w:sz w:val="28"/>
          <w:szCs w:val="28"/>
        </w:rPr>
        <w:t xml:space="preserve">рисуночным тестам, тестам Тейлора и Рея-Остерица, пробам </w:t>
      </w:r>
      <w:r>
        <w:rPr>
          <w:color w:val="000000"/>
          <w:sz w:val="28"/>
          <w:szCs w:val="28"/>
        </w:rPr>
        <w:t>кинестетического праксиса.</w:t>
      </w:r>
    </w:p>
    <w:p>
      <w:pPr>
        <w:pStyle w:val="Normal"/>
        <w:shd w:fill="FFFFFF" w:val="clear"/>
        <w:spacing w:lineRule="exact" w:line="365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акже проводится анкетирование родителей и педагогов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детский сад №36 компенсирующего вид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риморского района Санкт-Петербур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пек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оррекционно-развивающего занятия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 подготовительной групп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едагога-психолог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Бизиной Е.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2:47:00Z</dcterms:created>
  <dc:creator>Loner-XP</dc:creator>
  <dc:description/>
  <cp:keywords/>
  <dc:language>en-US</dc:language>
  <cp:lastModifiedBy>Admin</cp:lastModifiedBy>
  <dcterms:modified xsi:type="dcterms:W3CDTF">2011-12-10T17:49:00Z</dcterms:modified>
  <cp:revision>5</cp:revision>
  <dc:subject/>
  <dc:title/>
</cp:coreProperties>
</file>