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МДОУ «Центр развития ребёнка –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етский сад №188» «Радость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портивного праздника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вящённого Дню защитника Отече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подготовительной к школе групп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сина И.Ю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атегор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ар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сширять представление детей о государственном праздник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изические и волевые качества в спортивных играх, соревнованиях и эстафетах, развивать творческую двигательную деятельность, и умение осознанно управлять телом и движения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ь детей и их родителей к занятиям физической культурой и спорт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сихологическому сближению детей и родителей, развитию положительных эмоций, чувства взаимопомощи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любовь к Роди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эмблемы для участников соревнований «Ракета», «Звезда»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флаг детского сада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4 гимнастические палки, 2 мяча, карточки с изображением военного транспорта по количеству детей, 2 корзинки с буквами, 4  мата, 4 пары коробок, 10 гимнастических ковриков, 10 костюмов для тан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пись танцевальной мелодии для гимнастического этюд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зыкальный       цент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: с</w:t>
      </w:r>
      <w:r>
        <w:rPr>
          <w:sz w:val="28"/>
          <w:szCs w:val="28"/>
        </w:rPr>
        <w:t>портив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лительность проведения: </w:t>
      </w:r>
      <w:r>
        <w:rPr>
          <w:sz w:val="28"/>
          <w:szCs w:val="28"/>
        </w:rPr>
        <w:t>6о мин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празд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спортивный марш, под аплодисменты входят команды «Ракета», «Звезда» (</w:t>
      </w: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>). Звучит военный марш, под аплодисменты входят папы, встают за спинами сво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тор по физкультуре: С</w:t>
      </w:r>
      <w:r>
        <w:rPr>
          <w:sz w:val="28"/>
          <w:szCs w:val="28"/>
        </w:rPr>
        <w:t xml:space="preserve">егодня мы собрались в этом зале, чтобы отметить день рождения Российской армии. </w:t>
      </w:r>
    </w:p>
    <w:p>
      <w:pPr>
        <w:pStyle w:val="Normal"/>
        <w:jc w:val="both"/>
        <w:rPr/>
      </w:pPr>
      <w:r>
        <w:rPr>
          <w:sz w:val="28"/>
          <w:szCs w:val="28"/>
        </w:rPr>
        <w:t>Празднуют свой день моряки! (</w:t>
      </w:r>
      <w:r>
        <w:rPr>
          <w:b/>
          <w:i/>
          <w:sz w:val="28"/>
          <w:szCs w:val="28"/>
        </w:rPr>
        <w:t>Салют им</w:t>
      </w:r>
      <w:r>
        <w:rPr>
          <w:i/>
          <w:sz w:val="28"/>
          <w:szCs w:val="28"/>
        </w:rPr>
        <w:t>!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уют свой день танкисты! (</w:t>
      </w:r>
      <w:r>
        <w:rPr>
          <w:b/>
          <w:i/>
          <w:sz w:val="28"/>
          <w:szCs w:val="28"/>
        </w:rPr>
        <w:t>Салют им!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уют свой день летчики! (</w:t>
      </w:r>
      <w:r>
        <w:rPr>
          <w:b/>
          <w:i/>
          <w:sz w:val="28"/>
          <w:szCs w:val="28"/>
        </w:rPr>
        <w:t>Салют им</w:t>
      </w:r>
      <w:r>
        <w:rPr>
          <w:i/>
          <w:sz w:val="28"/>
          <w:szCs w:val="28"/>
        </w:rPr>
        <w:t>!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уют свой день артиллеристы! (</w:t>
      </w:r>
      <w:r>
        <w:rPr>
          <w:b/>
          <w:i/>
          <w:sz w:val="28"/>
          <w:szCs w:val="28"/>
        </w:rPr>
        <w:t>Салют им!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в День рожденья Российской армии самый главный салют – всем солдатам, офицерам и генералам, всем храбрым защитникам Отечества нашего!</w:t>
      </w:r>
      <w:r>
        <w:rPr/>
        <w:br/>
      </w:r>
      <w:r>
        <w:rPr>
          <w:b/>
          <w:i/>
          <w:sz w:val="28"/>
          <w:szCs w:val="28"/>
        </w:rPr>
        <w:t>1-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армия р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важна, и сильна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му не угро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яет нас о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, что мы пока не мо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араде выступа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-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сегодня будем то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ый праздник отмечат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-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бим все мы с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раздник в феврал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-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армии российс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 мирной на земл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! Слава! Слава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.Ф.: </w:t>
      </w:r>
      <w:r>
        <w:rPr>
          <w:sz w:val="28"/>
          <w:szCs w:val="28"/>
        </w:rPr>
        <w:t>Стать защитником Отечества не 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до сильным быть, чтоб не у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мелым, чтоб не испуга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умелым нужно стать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 с врагом с оружием сраж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соревнуются две коман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Приветствие команд «Ракета» и «Звезда»).</w:t>
      </w:r>
    </w:p>
    <w:p>
      <w:pPr>
        <w:pStyle w:val="Normal"/>
        <w:rPr/>
      </w:pPr>
      <w:r>
        <w:rPr>
          <w:b/>
          <w:i/>
          <w:sz w:val="28"/>
          <w:szCs w:val="28"/>
        </w:rPr>
        <w:t>Знакомство с членами жюри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.Ф.:</w:t>
      </w:r>
      <w:r>
        <w:rPr>
          <w:sz w:val="28"/>
          <w:szCs w:val="28"/>
        </w:rPr>
        <w:t xml:space="preserve"> Команды к соревнованиям готовы?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Готовы!</w:t>
      </w:r>
    </w:p>
    <w:p>
      <w:pPr>
        <w:pStyle w:val="Normal"/>
        <w:rPr/>
      </w:pPr>
      <w:r>
        <w:rPr>
          <w:b/>
          <w:i/>
          <w:sz w:val="28"/>
          <w:szCs w:val="28"/>
        </w:rPr>
        <w:t>И.Ф.:</w:t>
      </w:r>
      <w:r>
        <w:rPr>
          <w:sz w:val="28"/>
          <w:szCs w:val="28"/>
        </w:rPr>
        <w:t xml:space="preserve"> На разминку становис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тмическая  разминка  (музыка Поля Мориа «Воздушная кукуруза»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.Ф.:</w:t>
      </w:r>
      <w:r>
        <w:rPr>
          <w:sz w:val="28"/>
          <w:szCs w:val="28"/>
        </w:rPr>
        <w:t xml:space="preserve"> Разминка принесла первые очки командам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ценка жюр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Конкурс интеллектуалов.</w:t>
      </w:r>
    </w:p>
    <w:p>
      <w:pPr>
        <w:pStyle w:val="Normal"/>
        <w:rPr/>
      </w:pPr>
      <w:r>
        <w:rPr>
          <w:i/>
          <w:sz w:val="28"/>
          <w:szCs w:val="28"/>
        </w:rPr>
        <w:t>Вопросы задаются командам поочерёдно. За правильный ответ присуждается одно очк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н границу охраня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умеет он и зна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 всех делах солдат отличник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И зовётся ….(</w:t>
      </w:r>
      <w:r>
        <w:rPr>
          <w:b/>
          <w:i/>
          <w:sz w:val="28"/>
          <w:szCs w:val="28"/>
        </w:rPr>
        <w:t>пограничник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«карманная артиллерия»? (</w:t>
      </w:r>
      <w:r>
        <w:rPr>
          <w:b/>
          <w:i/>
          <w:sz w:val="28"/>
          <w:szCs w:val="28"/>
        </w:rPr>
        <w:t>Граната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е бог, не царь, а ослушаться нельзя. Кто это? (</w:t>
      </w:r>
      <w:r>
        <w:rPr>
          <w:b/>
          <w:i/>
          <w:sz w:val="28"/>
          <w:szCs w:val="28"/>
        </w:rPr>
        <w:t>Генерал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ехота здесь, а танки тут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теть до цели 7 минут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ятен боевой приказ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ивник не уйдёт от нас. (</w:t>
      </w:r>
      <w:r>
        <w:rPr>
          <w:b/>
          <w:i/>
          <w:sz w:val="28"/>
          <w:szCs w:val="28"/>
        </w:rPr>
        <w:t>Лётчик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лло, Юпитер? Я – Алмаз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ти совсем не слышу ва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с боем заняли сел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как у вас? Алло, алло! (</w:t>
      </w:r>
      <w:r>
        <w:rPr>
          <w:b/>
          <w:i/>
          <w:sz w:val="28"/>
          <w:szCs w:val="28"/>
        </w:rPr>
        <w:t>Связист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 общего между деревом и винтовкой? (</w:t>
      </w:r>
      <w:r>
        <w:rPr>
          <w:b/>
          <w:i/>
          <w:sz w:val="28"/>
          <w:szCs w:val="28"/>
        </w:rPr>
        <w:t>Ство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еннослужащий в боевой машине с пушкой? (</w:t>
      </w:r>
      <w:r>
        <w:rPr>
          <w:b/>
          <w:i/>
          <w:sz w:val="28"/>
          <w:szCs w:val="28"/>
        </w:rPr>
        <w:t>Танкист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гко его определи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от солдата отличи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атаку не пойдёт он в пол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у него одно лишь море. (</w:t>
      </w:r>
      <w:r>
        <w:rPr>
          <w:b/>
          <w:i/>
          <w:sz w:val="28"/>
          <w:szCs w:val="28"/>
        </w:rPr>
        <w:t>Моряк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енная профессия, не позволяющая ошибиться даже раз в жизни. (</w:t>
      </w:r>
      <w:r>
        <w:rPr>
          <w:b/>
          <w:i/>
          <w:sz w:val="28"/>
          <w:szCs w:val="28"/>
        </w:rPr>
        <w:t>Сапёр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го называют бойцом невидимого фронта? (</w:t>
      </w:r>
      <w:r>
        <w:rPr>
          <w:b/>
          <w:i/>
          <w:sz w:val="28"/>
          <w:szCs w:val="28"/>
        </w:rPr>
        <w:t>Разведчи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ценка жюр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Эстафета «Военные строители»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.Ф.:</w:t>
      </w:r>
      <w:r>
        <w:rPr>
          <w:sz w:val="28"/>
          <w:szCs w:val="28"/>
        </w:rPr>
        <w:t xml:space="preserve"> Участники строят  тоннель, по которому мчатся поезда с военной техникой. Жюри оценивает прочность тоннеля и быстроту передвижения поез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:</w:t>
      </w:r>
      <w:r>
        <w:rPr>
          <w:sz w:val="28"/>
          <w:szCs w:val="28"/>
        </w:rPr>
        <w:t xml:space="preserve"> п</w:t>
      </w:r>
      <w:r>
        <w:rPr>
          <w:i/>
          <w:sz w:val="28"/>
          <w:szCs w:val="28"/>
        </w:rPr>
        <w:t>ервыми начинают строить тоннель папы, первый папа самый высокий встает в и.п.: ноги шире плеч, наклон вперёд до пола с опорой на ладони, ноги не сгибать. Следующий папа проползает под первым и встаёт в ту же позицию и так поочерёдно друг за другом. По папиному тоннелю ползут дети. Последний ребёнок выползает из длинного тоннеля, произносит «Готово», все участники встают, берутся за руки и легким боковым галопом бегут к финиш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ценка жюр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Парная эстафета «Разведчики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.Ф.:</w:t>
      </w:r>
      <w:r>
        <w:rPr>
          <w:sz w:val="28"/>
          <w:szCs w:val="28"/>
        </w:rPr>
        <w:t xml:space="preserve"> Разведчики – это особая военная профессия. Воины - разведчики обладают огромной выдержкой, терпением и умением действовать сооб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выстраиваются  парами: папа-ребёнок. Эстафета проходит в два этап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полнени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этап</w:t>
      </w:r>
      <w:r>
        <w:rPr>
          <w:i/>
          <w:sz w:val="28"/>
          <w:szCs w:val="28"/>
        </w:rPr>
        <w:t xml:space="preserve"> « Передай-прокати»: и.п.- стоя лицом друг к другу, ноги на ширине плеч. Перебрасывать мяч в паре от груди двумя руками с продвижением вперёд боковым галопом до финиша, на обратном пути мяч прокатывают друг другу до стар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этап</w:t>
      </w:r>
      <w:r>
        <w:rPr>
          <w:i/>
          <w:sz w:val="28"/>
          <w:szCs w:val="28"/>
        </w:rPr>
        <w:t xml:space="preserve"> «Прокати-пронеси» с гимнастическими палками: и.п.- палки внизу, хват сверху за концы правой и левой рукой, мяч между палками. Продвигаясь боковым галопом одной палкой подталкивать мяч, другой - придерживать мяч, чтобы далеко не укатился, продвигаться боковым галопом, не уронив мяч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ценка жюр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Эстафета «Боевые у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каждой команды  карточки с изображением  военной техникой перепутаны с карточками общественного транспорта и прикреплены к нижней перекладине спортивного комплекса; </w:t>
      </w:r>
    </w:p>
    <w:p>
      <w:pPr>
        <w:pStyle w:val="Normal"/>
        <w:jc w:val="both"/>
        <w:rPr/>
      </w:pPr>
      <w:r>
        <w:rPr>
          <w:sz w:val="28"/>
          <w:szCs w:val="28"/>
        </w:rPr>
        <w:t>- 2 корзины с буквами, составляющими слова «</w:t>
      </w:r>
      <w:r>
        <w:rPr>
          <w:b/>
          <w:i/>
          <w:sz w:val="28"/>
          <w:szCs w:val="28"/>
        </w:rPr>
        <w:t>отважный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ловкий</w:t>
      </w:r>
      <w:r>
        <w:rPr>
          <w:sz w:val="28"/>
          <w:szCs w:val="28"/>
        </w:rPr>
        <w:t>», висят на верхней перекладине рядом с канат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мандам поочерёдно загадываются загадки о военной техник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лзёт черепаха стальная руба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раг  в овраг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паха – куда враг  (</w:t>
      </w:r>
      <w:r>
        <w:rPr>
          <w:b/>
          <w:i/>
          <w:sz w:val="28"/>
          <w:szCs w:val="28"/>
        </w:rPr>
        <w:t>танк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н в безбрежном оке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уч касается крылом,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ернётся под лучами,</w:t>
        <w:br/>
        <w:t xml:space="preserve">    Отливает серебром   (</w:t>
      </w:r>
      <w:r>
        <w:rPr>
          <w:b/>
          <w:i/>
          <w:sz w:val="28"/>
          <w:szCs w:val="28"/>
        </w:rPr>
        <w:t>самолёт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мя девичье но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рага огнём косил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ажьи замыслы порушил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гендарная……(«</w:t>
      </w:r>
      <w:r>
        <w:rPr>
          <w:b/>
          <w:i/>
          <w:sz w:val="28"/>
          <w:szCs w:val="28"/>
        </w:rPr>
        <w:t>Катюша»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рызжет огнём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емит, что гром  (</w:t>
      </w:r>
      <w:r>
        <w:rPr>
          <w:b/>
          <w:i/>
          <w:sz w:val="28"/>
          <w:szCs w:val="28"/>
        </w:rPr>
        <w:t>пушка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д водой железный к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нём и ночью кит не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нём и ночью под водой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храняет твой покой     (</w:t>
      </w:r>
      <w:r>
        <w:rPr>
          <w:b/>
          <w:i/>
          <w:sz w:val="28"/>
          <w:szCs w:val="28"/>
        </w:rPr>
        <w:t>подводная лодк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ыльев нет, но эта птица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етит и прилунится    (</w:t>
      </w:r>
      <w:r>
        <w:rPr>
          <w:b/>
          <w:i/>
          <w:sz w:val="28"/>
          <w:szCs w:val="28"/>
        </w:rPr>
        <w:t>ракета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.Ф.: </w:t>
      </w:r>
      <w:r>
        <w:rPr>
          <w:sz w:val="28"/>
          <w:szCs w:val="28"/>
        </w:rPr>
        <w:t>Эстафета проверит ваши знания о военной технике и,  какими качествами должен обладать солдат, воин, боец. Команды выстраиваются тройками: папа-ребёнок-пап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:</w:t>
      </w:r>
      <w:r>
        <w:rPr>
          <w:i/>
          <w:sz w:val="28"/>
          <w:szCs w:val="28"/>
        </w:rPr>
        <w:t xml:space="preserve"> папы на руках переправляют ребёнка в «район боевых действий» (к спортивному комплексу),  ребёнок поднимается по гимнастической лестнице до верхней перекладины, из корзины одной рукой достаёт карточку с буквой, бросает на пол. Переходит на канат, спускается, находит карточку с военной техникой, срывает её, кладёт на подставку и вместе с папами бежит к команде и передаёт эстафету следующему. По окончанию эстафеты дети бегут к спортивному комплексу и вместе составляют из букв  слова «отважный» и «ловк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ы стоят на страхов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жюр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Весёлые затейники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команды выстраиваются парами: ребёнок-ребёно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1. «Вертушка». И.п. – ноги врозь, лицом друг к другу,  взявшись за ру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орот  вправо вокруг себя, не расцепляя рук, продвигаясь вперёд до финиша, обратно бегом, расцепивш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Прыгуны» - прыжки на больших мяч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Паучки» - один ребёнок принимает  и.п. – сед, ноги согнуты в коленях, руки в упоре за спиной. Опираясь на стопы ног и рук сзади, приподнять ягодицы и всё туловище вверх, другой проползает под ним по-пластунски, чередуя движения, дети продвигаются вперёд до финиша, а обратно бегом расцепившись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: </w:t>
      </w:r>
      <w:r>
        <w:rPr>
          <w:sz w:val="28"/>
          <w:szCs w:val="28"/>
        </w:rPr>
        <w:t>команды выстраиваются парами: папа – ребёно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«Тачка». И.п. – ребёнок встаёт  на четвереньки, папа стоя берёт его за  щиколотки. Ребёнок идёт вперёд на руках, папа держит его за щиколот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  произвольны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«Путаем следы»: ходьба в коробках (используются коробки из-под обув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.п. – поставить ноги в коробки и передвигаться скользящим шагом, как на лыжа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ценка жюр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.Ф.: </w:t>
      </w:r>
      <w:r>
        <w:rPr>
          <w:sz w:val="28"/>
          <w:szCs w:val="28"/>
        </w:rPr>
        <w:t>Дорогие папы, старшие братья, дедушки!  Девочки группы поздравляют вас с праздником и исполнят  гимнастический этюд  (музыка Джеймса Ласта «Баллада»)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анцуют10 девочек в нарядных костюмах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Конкурс «Юные спортсмены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Эстафета «Баскетболисты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анды выстраиваются в 2 колонны. Длительность эстафеты 1 минут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ыполнени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дети  друг за другом, отбивают мяч разными способами с продвижением вперёд до баскетбольного кольца, принимают стойку баскетболиста, выполняют бросок, мяч попадает в трубу из ткани. Если мяч не попал, ребёнок  повторяет попытку. Жюри оценивает технику ведения мяча и меткость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еретягивание каната. Дети выполняют совместно с папам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ортивные упражнения на кольцах и канат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жимание. Дети выполняют совместно с папами.</w:t>
      </w:r>
    </w:p>
    <w:p>
      <w:pPr>
        <w:pStyle w:val="Normal"/>
        <w:rPr/>
      </w:pPr>
      <w:r>
        <w:rPr>
          <w:b/>
          <w:i/>
          <w:sz w:val="28"/>
          <w:szCs w:val="28"/>
        </w:rPr>
        <w:t>Оценка жюр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Заключительная эстафета «Переправа».</w:t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 2 гимнастических мата для каждой команды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аты - имитация «плотов». Папы, перемещая  поочередно маты,  продвигаются вперёд и переправляют по 2 « бойца», перекидывая «плоты» до финиша и обратно к команде. Дети перепрыгивают с «плота» на «плот». Таким образом, переправляются все участники коман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(Звучат фанфары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подводит итоги конкурсов и объявляет побед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соревнований вручаются медали и грамоты, папам вручаются, заранее подготовленные детьми подар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ушина М.Ю. Быть здоровыми хотим М., 2004 г.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ковская В.Л. 300 подвижных игр для оздоровления детей от 1 года до 14 лет М. Новая школа, 1994г.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паха И.В., Пужаева Е.З., Соколова И.Ю. Здоровьесберегающие технологии в образовательно – воспитательном процессе. М., Илекса, 2001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17:00Z</dcterms:created>
  <dc:creator>SamLab.ws</dc:creator>
  <dc:description/>
  <dc:language>en-US</dc:language>
  <cp:lastModifiedBy>SamLab.ws</cp:lastModifiedBy>
  <cp:lastPrinted>2010-05-27T12:38:00Z</cp:lastPrinted>
  <dcterms:modified xsi:type="dcterms:W3CDTF">2011-12-09T18:36:00Z</dcterms:modified>
  <cp:revision>75</cp:revision>
  <dc:subject/>
  <dc:title>Конспект</dc:title>
</cp:coreProperties>
</file>