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онспект занятия «Кормушки для птиц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водится совместно с родителям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Ход занятия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ята, как одним словом можно назвать воробья, синицу, снегиря, дятла, голубя, ворону?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Дети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тицы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вот некоторые птицы улетают на тысячу километров и после снова возвращаться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чему они улетают в теплые края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Дети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м нечем питаться, становится холодно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спитатель: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ерно, голодом страшна зима птицам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какое время года птицы собираются в дальний путь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ети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Осенью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равильно. Осень – время перелетов птиц. А как называются птицы, которые остаются зимовать?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ети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Зимующие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 каких зимующих птиц вы знаете?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Ответы дет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удно ли им зимоват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Дети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а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ем мы можем помочь им?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Дети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делать кормушки. Кормить птиц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онечно, и сегодня мы вместе с вами и с вашими мамочками сделаем несколько самых простых кормушек. А потом развесим их по территории детского сада и будем всю зиму кормить птичек. Ребята, а что кушают птицы?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Ответы детей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Дети совместно с мамами и воспитателем выполняют работу.</w:t>
      </w:r>
      <w:r>
        <w:rPr>
          <w:color w:val="000000"/>
        </w:rPr>
        <w:t xml:space="preserve"> 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Изготавливаем кормушки из подручных материалов (коробка из-под сока, пластиковая бутылка и т.д.)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val="en-US"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196590</wp:posOffset>
            </wp:positionH>
            <wp:positionV relativeFrom="paragraph">
              <wp:posOffset>102870</wp:posOffset>
            </wp:positionV>
            <wp:extent cx="1638300" cy="1590675"/>
            <wp:effectExtent l="0" t="0" r="0" b="0"/>
            <wp:wrapTight wrapText="bothSides">
              <wp:wrapPolygon edited="0">
                <wp:start x="-171" y="0"/>
                <wp:lineTo x="-171" y="21429"/>
                <wp:lineTo x="21599" y="21429"/>
                <wp:lineTo x="21599" y="0"/>
                <wp:lineTo x="-171" y="0"/>
              </wp:wrapPolygon>
            </wp:wrapTight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7" r="-3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91490</wp:posOffset>
            </wp:positionH>
            <wp:positionV relativeFrom="paragraph">
              <wp:posOffset>102870</wp:posOffset>
            </wp:positionV>
            <wp:extent cx="2000250" cy="1590675"/>
            <wp:effectExtent l="0" t="0" r="0" b="0"/>
            <wp:wrapTight wrapText="bothSides">
              <wp:wrapPolygon edited="0">
                <wp:start x="-173" y="0"/>
                <wp:lineTo x="-173" y="21440"/>
                <wp:lineTo x="21600" y="21440"/>
                <wp:lineTo x="21600" y="0"/>
                <wp:lineTo x="-173" y="0"/>
              </wp:wrapPolygon>
            </wp:wrapTight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 xml:space="preserve">В процессе работы проводится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альчиковая гимнасти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Мы кормушку смастерили»</w:t>
      </w:r>
    </w:p>
    <w:tbl>
      <w:tblPr>
        <w:tblW w:w="6237" w:type="dxa"/>
        <w:jc w:val="left"/>
        <w:tblInd w:w="10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9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ы кормушку смастерил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ы столовую открыл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Стучим кулачком о кулачок.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робей, снегирь - сосед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удет вам зимой обед!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Собрали пальцы в щепотки.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гости в первый день недел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ве синицы прилетели,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Загибаем пальцы по очереди в соответствии с текстом.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 во вторник - снегири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Ярче утренней зари!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ри вороны были в среду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ы не ждали их к обеду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 в четверг со всех краев –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сять жадных воробьев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пятницу в столовой нашей Голубь лакомился кашей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 в субботу на пирог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етело семь сорок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После завершения работы: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ы с вами сейчас пойдём на улицу, развесим наши кормушки и покормим птиц. 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7:13:00Z</dcterms:created>
  <dc:creator>Customer</dc:creator>
  <dc:description/>
  <cp:keywords/>
  <dc:language>en-US</dc:language>
  <cp:lastModifiedBy>Customer</cp:lastModifiedBy>
  <dcterms:modified xsi:type="dcterms:W3CDTF">2010-10-29T17:14:00Z</dcterms:modified>
  <cp:revision>4</cp:revision>
  <dc:subject/>
  <dc:title/>
</cp:coreProperties>
</file>