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спект занятия с детьми старшего дошкольного возраста по социальному развитию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ем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Я здоровье берегу – быть здоровым я хочу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граммное содерж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бразовательные: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систематизировать знания детей о средствах личной гигиены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закреплять знания детей о правилах сохранения позвоночника в здоровом состоянии,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- формировать понятие о здоровой пище через выкладывание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«Пирамиды здоровь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закреплять знания детей о правилах оказания первой помощи при ожоге, носовом кровотечении, солнечном ударе, ссадин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вивающие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 развивать логическое мышление и сообразительность, способность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 умозаключению при отгадывании загадок о предметах личной гигие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- развивать память, воображение детей при отгадывани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редполагаемых предметов спор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оспитательные: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воспитывать у детей стремление быть здоровы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- воспитывать доброжелательное отношение к сверстникам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- воспитывать коммуникативные навыки: вступать в контакт с помощью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улыбки, действовать сообщ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ы и приёмы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есные загадки, поощрение, магнитофонная запись вопросов героев сказки и т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глядные рассматривание разрезных картинок  «Пирамиды здоровья», карт-ситуаций несчастных случаев, волшебной шкатул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ктические проблемные ситуации по оказании первой помощи, составление «Пирамиды здоровья», выполнение движений физкультминут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варительная рабо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дидактические игры «Витамины», «Пирамида здоровья», «Что хорошо, что плохо», «Помоги другу», «Вредно – полезно» и т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ловесные игры «Отгадай, что опишу», «Можно – нельзя», «Кто больше назовёт…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беседы о здоровь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казкатерапия «О микробах», «Не послушный мальчик» и т.д.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учивание загадок, стихов, пословиц, поговор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ение художественной литературы и сказок «Айболит», «Мойдодыр» и т.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териалы и оборудовани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агнитофон (музыкальная заставка к игре КВН, запись слов Незнайки, спокойная мелодия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эмблемы команд: «Крепыши» и «Здоровячки»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яблоки (15шт), 2 корзины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ольшой конверт,2 набора картинок «Пирамида здоровья» в двух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аленьких конвертах,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рточки - ситуации</w:t>
      </w:r>
    </w:p>
    <w:p>
      <w:pPr>
        <w:pStyle w:val="Normal"/>
        <w:tabs>
          <w:tab w:val="clear" w:pos="708"/>
          <w:tab w:val="left" w:pos="18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- солнечный, тепловой удар;</w:t>
      </w:r>
    </w:p>
    <w:p>
      <w:pPr>
        <w:pStyle w:val="Normal"/>
        <w:tabs>
          <w:tab w:val="clear" w:pos="708"/>
          <w:tab w:val="left" w:pos="18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- ожог;</w:t>
      </w:r>
    </w:p>
    <w:p>
      <w:pPr>
        <w:pStyle w:val="Normal"/>
        <w:tabs>
          <w:tab w:val="clear" w:pos="708"/>
          <w:tab w:val="left" w:pos="18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- носовое кровотечение;</w:t>
      </w:r>
    </w:p>
    <w:p>
      <w:pPr>
        <w:pStyle w:val="Normal"/>
        <w:tabs>
          <w:tab w:val="clear" w:pos="708"/>
          <w:tab w:val="left" w:pos="18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- ссадина </w:t>
      </w:r>
    </w:p>
    <w:p>
      <w:pPr>
        <w:pStyle w:val="Normal"/>
        <w:tabs>
          <w:tab w:val="clear" w:pos="708"/>
          <w:tab w:val="left" w:pos="18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tabs>
          <w:tab w:val="clear" w:pos="708"/>
          <w:tab w:val="left" w:pos="18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6) вата, бинт, йод, зелёнка, перекись водорода, нашатырный спирт,     </w:t>
      </w:r>
    </w:p>
    <w:p>
      <w:pPr>
        <w:pStyle w:val="Normal"/>
        <w:tabs>
          <w:tab w:val="clear" w:pos="708"/>
          <w:tab w:val="left" w:pos="18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анальгин.</w:t>
      </w:r>
    </w:p>
    <w:p>
      <w:pPr>
        <w:pStyle w:val="Normal"/>
        <w:tabs>
          <w:tab w:val="clear" w:pos="708"/>
          <w:tab w:val="left" w:pos="18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7) игрушечная рыбка, «Волшебная шкатулка», скакалка, мячик,</w:t>
      </w:r>
    </w:p>
    <w:p>
      <w:pPr>
        <w:pStyle w:val="Normal"/>
        <w:tabs>
          <w:tab w:val="clear" w:pos="708"/>
          <w:tab w:val="left" w:pos="18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8) 2 конверта, картинки с изображением глаза, уха.</w:t>
      </w:r>
    </w:p>
    <w:p>
      <w:pPr>
        <w:pStyle w:val="Normal"/>
        <w:tabs>
          <w:tab w:val="clear" w:pos="708"/>
          <w:tab w:val="left" w:pos="1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ндивидуально – дифференцированный подход</w:t>
      </w:r>
    </w:p>
    <w:p>
      <w:pPr>
        <w:pStyle w:val="Normal"/>
        <w:tabs>
          <w:tab w:val="clear" w:pos="708"/>
          <w:tab w:val="left" w:pos="18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1820" w:leader="none"/>
          <w:tab w:val="left" w:pos="46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ысокий уровень</w:t>
      </w:r>
    </w:p>
    <w:p>
      <w:pPr>
        <w:pStyle w:val="Normal"/>
        <w:tabs>
          <w:tab w:val="clear" w:pos="708"/>
          <w:tab w:val="left" w:pos="1820" w:leader="none"/>
        </w:tabs>
        <w:rPr>
          <w:sz w:val="32"/>
          <w:szCs w:val="32"/>
        </w:rPr>
      </w:pPr>
      <w:r>
        <w:rPr>
          <w:sz w:val="32"/>
          <w:szCs w:val="32"/>
        </w:rPr>
        <w:t>Упражнять  (...) самостоятельно делать умозаключения о том, что вредно и как заботится о глазах и уш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низкий урове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ей с низким уровнем развития речи (…) привлечь к загадыванию загадок другим детя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оманды сидят напротив друг друга, около столов.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Звучит заставка к игре КВН: « Внимание! Внимание!  Начинаем КВН.   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се мы хотим быть здоровыми, сильными, красивыми. Сегодня мы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пробуем разобраться, что поможет нам такими стат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. -   В нашей игре участвуют две команды. Давайте  поприветствуем друг друга с помощью улыбки. Команда «Крепыши» передаёт улыбку другой команде. Сейчас «Здоровячки» приветствуют команду «Крепыши». /Дети приветствуют друг друга./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- Ребята, сегодня в КВНе задания и вопросы вам будут задавать ваши знакомые -  герои сказ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 каждый правильный ответ команда получает яблоко. В конце посчитаем яблоки и выясним, кто победил.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. -  Ребята, скажите пожалуйста, как вы  понимаете выражение «Чистота – залог здоровья»? /необходимо соблюдать чистоту тела, рук, продуктов, что бы микробы не проникли в организм/. Правильно!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/Конкурс «Домашнее задание»/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.-  Для того чтобы мы могли успешно бороться с микробами, нам нужны помощники. Про них наши участники загадают загадки, (поочеред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гадки команды «Крепыш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кользает, как живое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 не выпущу ег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лой пеной пениться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ки мыть не лениться. (Мыло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олосистою головко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рот она влезает ловк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считает зубы н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утрам и вечерам. (Зубная щётк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т какой забавный случай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елилась в ванной туч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ждик льётся с потол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не на спину и бок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 чего ж приятно это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ждик тёплый подогреты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олу не видно луж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е ребята любят…( душ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гадки команды «Здоровячк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А о ком я расскажу? 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ворит дорожка 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ва вышитых конц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мойся ты немножко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рнила смой с лица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наче ты в полдн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пачкаешь меня. (Полотенце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ёг в карман и караули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ёву, плаксу и грязнулю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м утрёт потоки слёз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забудет и про нос. (Носовой платок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жу – брожу не по леса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по уса, по волоса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зубы у меня длинне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м у волков и медведей. (Расчес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редлагает определить, сколько яблок положить в корзину каждой команд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.- Следующее задание от вашего знакомого Робина Бобина.(большой конверт с заданием) 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/Конкурс от Робина - Бобина « Здоровая пища»./</w:t>
      </w:r>
    </w:p>
    <w:p>
      <w:pPr>
        <w:pStyle w:val="Normal"/>
        <w:rPr/>
      </w:pPr>
      <w:r>
        <w:rPr>
          <w:sz w:val="32"/>
          <w:szCs w:val="32"/>
        </w:rPr>
        <w:t>В.- «Здравствуйте, ребята! Вы все знаете, что у меня всегда болит живот. Может я, что-то вредное ем…</w:t>
      </w:r>
    </w:p>
    <w:p>
      <w:pPr>
        <w:pStyle w:val="Normal"/>
        <w:rPr/>
      </w:pPr>
      <w:r>
        <w:rPr>
          <w:sz w:val="32"/>
          <w:szCs w:val="32"/>
        </w:rPr>
        <w:t>-  И вообще, зачем нужна еда» / с едой мы получаем вещества нужные для роста и правильной работы всего организма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Что организм получает с едой? / белки, жиры, углеводы и витамины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 Друзья, пожалуйста, помогите и собрать   «Пирамиду здоровой пищи»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.- А вот 2 конверта!/ достаёт из большого конверта/  Ребята, поможем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дети собирают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. – Получились ровные пирамиды, правильн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Робин Бобин продолжает свои вопросы: команде «Крепыши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Какие продукты содержат наибольшее количество углеводов? И для чего нужны углеводы? /злаки, хлеб, картофель; источник энергии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прос к. «Здоровячки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 Какие продукты содержат наибольшее количество витаминов? И для чего они нужны организму?» /овощи и фрукты; для борьбы с болезнями 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. – Ребята, а ещё витамины помогают правильно расти и развивать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Что бы не болел живот, нужно выполнять золотые правила питания: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лавное не переедать,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есть пищу в одно и тоже время, свежее приготовленную пищу, которая соответствует потребностям организма,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щательно пережёвывать пищу, не спешить глотать.</w:t>
      </w:r>
    </w:p>
    <w:p>
      <w:pPr>
        <w:pStyle w:val="Normal"/>
        <w:ind w:left="225" w:hanging="0"/>
        <w:jc w:val="center"/>
        <w:rPr>
          <w:sz w:val="32"/>
          <w:szCs w:val="32"/>
        </w:rPr>
      </w:pPr>
      <w:r>
        <w:rPr>
          <w:sz w:val="32"/>
          <w:szCs w:val="32"/>
        </w:rPr>
        <w:t>Подведение итогов.</w:t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  <w:t xml:space="preserve">В. – Следующий вопрос от Незнайки. Вы помните, из какой он сказки? /Приключение Незнайки и его друзей/. Принеси, пожалуйста, конверт, Карин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0000FF"/>
          <w:sz w:val="32"/>
          <w:szCs w:val="32"/>
        </w:rPr>
        <w:t>/Конкурс от  Незнайки « Я позвоночник берегу»/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Магнитофонная запись: «Здравствуйте, друзья! К вам обращается Незнайка! У меня случилась беда: стала болеть спина.  Вы много раз мне помогали!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 Подскажите, что вредно для позвоночника?/сидеть не правильно,…/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 нужно беречь позвоночник?/заниматься физкультурой…/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Что такое правильная осанка? /голова прямо, плечи разведены, грудь слегка вперёд, живот втянут, ноги прямые/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Как можно развивать гибкость позвоночника?/ физкультурные упражнения/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В.- Что-то мы с вами засиделись, давайте вспомним разминку для позвоночника, будем развивать гибкость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Я позвоночник берегу,                    </w:t>
      </w:r>
      <w:r>
        <w:rPr>
          <w:i/>
          <w:sz w:val="32"/>
          <w:szCs w:val="32"/>
        </w:rPr>
        <w:t>Наклоняют корпус вправо – влево</w:t>
      </w:r>
      <w:r>
        <w:rPr>
          <w:sz w:val="32"/>
          <w:szCs w:val="32"/>
        </w:rPr>
        <w:t>,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И сам себе я помогу.                       </w:t>
      </w:r>
      <w:r>
        <w:rPr>
          <w:i/>
          <w:sz w:val="32"/>
          <w:szCs w:val="32"/>
        </w:rPr>
        <w:t>Ладони скользят вдоль тела от</w:t>
      </w:r>
      <w:r>
        <w:rPr>
          <w:sz w:val="32"/>
          <w:szCs w:val="32"/>
        </w:rPr>
        <w:t xml:space="preserve">                   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                  </w:t>
      </w:r>
      <w:r>
        <w:rPr>
          <w:i/>
          <w:sz w:val="32"/>
          <w:szCs w:val="32"/>
        </w:rPr>
        <w:t>подмышек до колен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Всё выполню я попорядку:             </w:t>
      </w:r>
      <w:r>
        <w:rPr>
          <w:i/>
          <w:sz w:val="32"/>
          <w:szCs w:val="32"/>
        </w:rPr>
        <w:t xml:space="preserve">Ставят руки на пояс, поднимают и </w:t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опускают плеч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начала делаю зарядку,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Нагнусь,                                            </w:t>
      </w:r>
      <w:r>
        <w:rPr>
          <w:i/>
          <w:sz w:val="32"/>
          <w:szCs w:val="32"/>
        </w:rPr>
        <w:t>Наклоняются вперед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Прогнусь,                                          </w:t>
      </w:r>
      <w:r>
        <w:rPr>
          <w:i/>
          <w:sz w:val="32"/>
          <w:szCs w:val="32"/>
        </w:rPr>
        <w:t>Слегка прогибаются назад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И выпрямлюсь,                                 </w:t>
      </w:r>
      <w:r>
        <w:rPr>
          <w:i/>
          <w:sz w:val="32"/>
          <w:szCs w:val="32"/>
        </w:rPr>
        <w:t>Встают прям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вправо, влево наклонюсь.</w:t>
      </w:r>
      <w:r>
        <w:rPr>
          <w:i/>
          <w:sz w:val="32"/>
          <w:szCs w:val="32"/>
        </w:rPr>
        <w:t xml:space="preserve">            Наклоняют корпус вправо, влево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С друзьями поиграю в мяч,             </w:t>
      </w:r>
      <w:r>
        <w:rPr>
          <w:i/>
          <w:sz w:val="32"/>
          <w:szCs w:val="32"/>
        </w:rPr>
        <w:t>Бегут на месте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Он весело помчится вскачь.            </w:t>
      </w:r>
      <w:r>
        <w:rPr>
          <w:i/>
          <w:sz w:val="32"/>
          <w:szCs w:val="32"/>
        </w:rPr>
        <w:t>Прыгаю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И за столом я посижу.                      </w:t>
      </w:r>
      <w:r>
        <w:rPr>
          <w:i/>
          <w:sz w:val="32"/>
          <w:szCs w:val="32"/>
        </w:rPr>
        <w:t>Делают полуприсед, сложив руки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</w:t>
      </w:r>
      <w:r>
        <w:rPr>
          <w:i/>
          <w:sz w:val="32"/>
          <w:szCs w:val="32"/>
        </w:rPr>
        <w:t>«полочкой» перед грудью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И телевизор погляжу.                       </w:t>
      </w:r>
      <w:r>
        <w:rPr>
          <w:i/>
          <w:sz w:val="32"/>
          <w:szCs w:val="32"/>
        </w:rPr>
        <w:t>Встают прямо руки в сторо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о буду помнить я всегда:               </w:t>
      </w:r>
      <w:r>
        <w:rPr>
          <w:i/>
          <w:sz w:val="32"/>
          <w:szCs w:val="32"/>
        </w:rPr>
        <w:t>Кладут правую руку за правое плечо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i/>
          <w:sz w:val="32"/>
          <w:szCs w:val="32"/>
        </w:rPr>
        <w:t xml:space="preserve">Левую руку заводят за спину и                    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                          </w:t>
      </w:r>
      <w:r>
        <w:rPr>
          <w:i/>
          <w:sz w:val="32"/>
          <w:szCs w:val="32"/>
        </w:rPr>
        <w:t>стараются сцепить пальцы рук за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</w:t>
      </w:r>
      <w:r>
        <w:rPr>
          <w:i/>
          <w:sz w:val="32"/>
          <w:szCs w:val="32"/>
        </w:rPr>
        <w:t xml:space="preserve">спиной. 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Должна прямою быть спина!         </w:t>
      </w:r>
      <w:r>
        <w:rPr>
          <w:i/>
          <w:sz w:val="32"/>
          <w:szCs w:val="32"/>
        </w:rPr>
        <w:t xml:space="preserve">Меняют положение рук.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32"/>
          <w:szCs w:val="32"/>
        </w:rPr>
        <w:t>В. – Ребята, так же не надо забывать, что прямая спина, правильная осанка, обеспечивают хорошую работу всех органов (в том числе сердца, легких, желудка)                                          Подведение итогов.</w:t>
      </w:r>
    </w:p>
    <w:p>
      <w:pPr>
        <w:pStyle w:val="Normal"/>
        <w:tabs>
          <w:tab w:val="clear" w:pos="708"/>
          <w:tab w:val="left" w:pos="50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. – Сейчас задание от Буратино, из сказки…/приключение Буратино и золотого ключика/ Настя, принеси, пожалуйста, конверт. 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/Конкурс от Буратино./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в одном конверте изображение – глаз, в другом – ух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- Буратино  хочет быть здоровым, очень интересуется, как заботиться о своих органах. Буратино писать только, учиться, поэтому нарисовал вам вопросы – картинки.</w:t>
      </w:r>
    </w:p>
    <w:p>
      <w:pPr>
        <w:pStyle w:val="Normal"/>
        <w:jc w:val="center"/>
        <w:rPr/>
      </w:pPr>
      <w:r>
        <w:rPr>
          <w:sz w:val="32"/>
          <w:szCs w:val="32"/>
        </w:rPr>
        <w:t>-Что нарисовано?</w:t>
      </w:r>
    </w:p>
    <w:p>
      <w:pPr>
        <w:pStyle w:val="Normal"/>
        <w:jc w:val="center"/>
        <w:rPr/>
      </w:pPr>
      <w:r>
        <w:rPr>
          <w:sz w:val="32"/>
          <w:szCs w:val="32"/>
        </w:rPr>
        <w:t>-Для чего они нужны?</w:t>
      </w:r>
    </w:p>
    <w:p>
      <w:pPr>
        <w:pStyle w:val="Normal"/>
        <w:jc w:val="center"/>
        <w:rPr/>
      </w:pPr>
      <w:r>
        <w:rPr>
          <w:sz w:val="32"/>
          <w:szCs w:val="32"/>
        </w:rPr>
        <w:t>-Что вредно для них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Как заботиться, что бы эти органы были здоровые?</w:t>
      </w:r>
    </w:p>
    <w:p>
      <w:pPr>
        <w:pStyle w:val="Normal"/>
        <w:rPr/>
      </w:pPr>
      <w:r>
        <w:rPr>
          <w:sz w:val="32"/>
          <w:szCs w:val="32"/>
        </w:rPr>
        <w:t>В. – Да, ребята, нужно беречь здоровье смолоду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ведение итогов.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- Следующий вопрос от вашей любимой Русалочки.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/Конкурс от русалочки «Окажи первую помощь».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- «Ребята, я часто подплываю к берегу и вижу, что с людьми случаются разные несчастья, а как им помочь не знаю. Пожалуйста,  расскажите, как оказать первую помощь».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Солнечный, тепловой удар /тень, попить воды, повязка на лоб, смоченная водой/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Ожог / промыть водой,  стерильный бинт/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Носовое кровотечение /слегка приподнять голову, холод на переносицу/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Ссадина / промыть водой, зелёнка, лейкопластырь/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. – К сожалению, и снами случаются разные несчастья, но мы теперь не плачем, а оказываем первую помощь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одведение итогов. (Обе команды садятся в кружок)</w:t>
      </w:r>
    </w:p>
    <w:p>
      <w:pPr>
        <w:pStyle w:val="Normal"/>
        <w:rPr>
          <w:sz w:val="40"/>
          <w:szCs w:val="40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- Молодцы, ребята, хорошо играли: показали нам свои знания и умения! Давайте посчитаем, сколько каждая команда заработала яблок (считае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вас ожидает сюрприз.</w:t>
      </w:r>
    </w:p>
    <w:p>
      <w:pPr>
        <w:pStyle w:val="Normal"/>
        <w:rPr>
          <w:color w:val="0000FF"/>
          <w:sz w:val="32"/>
          <w:szCs w:val="32"/>
        </w:rPr>
      </w:pPr>
      <w:r>
        <w:rPr>
          <w:sz w:val="32"/>
          <w:szCs w:val="32"/>
        </w:rPr>
        <w:t>Золотая рыбка /игрушка/: «Здравствуйте, ребята! Я вам приготовила два подарка, которые необходимы для занятий спортом!  Растите крепкими и здоровыми!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.- Ребята, лежат эти подарки в волшебной шкатулке. Как вы думаете, что там?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/ответы детей; скакалка, мяч/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. – Ребята, давайте расскажем, что нужно делать, что бы стать здоровыми, сильными, красивым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этом  КВН заканчив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 сейчас пойдёмте в группу угощаться витаминами – яблоками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7:42:00Z</dcterms:created>
  <dc:creator>Илья</dc:creator>
  <dc:description/>
  <cp:keywords/>
  <dc:language>en-US</dc:language>
  <cp:lastModifiedBy> Mарина</cp:lastModifiedBy>
  <cp:lastPrinted>2007-03-25T19:15:00Z</cp:lastPrinted>
  <dcterms:modified xsi:type="dcterms:W3CDTF">2011-12-10T06:31:00Z</dcterms:modified>
  <cp:revision>5</cp:revision>
  <dc:subject/>
  <dc:title>Ход занятия</dc:title>
</cp:coreProperties>
</file>