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зможности ДОУ в осуществлении коррекционно-развивающей </w:t>
      </w:r>
    </w:p>
    <w:p>
      <w:pPr>
        <w:pStyle w:val="TextBodyIndent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и ребенку с нарушением речевой деятельности  </w:t>
      </w:r>
    </w:p>
    <w:p>
      <w:pPr>
        <w:pStyle w:val="TextBodyIndent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ловиях дошкольного логопедического пункта  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ир, в котором живёт современный ребёнок, образ жизни среднестатистической семьи, по сравнению с недавним прошлым, значительно изменился. Социально-экономические проблемы жизни  общества, оказывающие негативное влияние  на большинство семей, ухудщение    экологической ситуации в России, увеличение числа патологии беременности, увеличение количества родовых травм,  порождают условия, при которых значительно снижается уровень физического и нервно-психического развития детей. </w:t>
      </w:r>
    </w:p>
    <w:p>
      <w:pPr>
        <w:pStyle w:val="TextBodyIndent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обую тревогу вызывает рост детей  с  речевыми нарушениями, такими как: НВОНР,  ОНР, дизартрия, моторная и сенсорная алалия, заикание.  Количество детей, у которых обнаруживаются речевые недостатки в дошкольном возрасте, весьма значительно. Соответственно велик риск школьной дизадаптации,  неуспеваемости, обусловленной  недоразвитием устной речи ( дисграфии и дислексии) 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сущими проблемами,  на современном этапе развития системы дошкольного образования, на первый план, выдвигаются задачи  создания  условий становления личности  каждого ребёнка  в соответствии с особенностями его психического и физического развития, возможностями и особенностями. Создание педагогических условий на основе личностно-ориентированного подхода, оптимальных  для каждого воспитанника, предполагает  формирование адаптивной социально-образовательной среды, включающих  все многообразие  различных типов образовательных учреждени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дущая роль в коррекционной работе с детьми, им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ющими сложные речевые нарушения, конечно, принадлежит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>сп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циализированным детским садам и группам. Но не секрет, что  массовые детские сады, не имеющие в своей структуре специализированных групп, посещают дети с тяжелыми нарушениями речи. Причины этого многообразны: нежелание родителей переводить ребёнка в  речевые группы другого дошкольного учреждения, отказ родителей в обследовании ребёнка на МПК, отсутствие специализированных детских садов  и специализированных групп в данном районе или  местности; отдаленность специализированных дошкольных учреждений от  района проживания ребёнка, отсутствие свободных мест в логопедических группах, а также невозможность укомплектования группы детей  со сходными речевыми нарушениями в небольших городах и посёлках и многие другие. </w:t>
      </w:r>
    </w:p>
    <w:p>
      <w:pPr>
        <w:pStyle w:val="Normal"/>
        <w:shd w:fill="FFFFFF" w:val="clear"/>
        <w:spacing w:lineRule="auto" w:line="360" w:before="230" w:after="200"/>
        <w:ind w:left="6" w:firstLine="284"/>
        <w:contextualSpacing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В Положении об организации работы учителя-логопеда в детском саду, не имеющем в своей структуре специализированных групп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м  на заседании актива дефектологов г. Москвы на основании решения коллегии Московского комитета образования от 24 февраля 2000г.,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казано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логопедические занятия отбираются дети подготови</w:t>
        <w:softHyphen/>
        <w:t xml:space="preserve">тельных и старших групп, имеющие простую и сложную дислалию,  фонетико-фонематические нарушения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 как же дети с ОНР, НВОНР, дизартрией, выходом из моторной алалии?  Значит, оставить детей  без оказания необходимой коррекционной помощи? Конечно, нет! </w:t>
      </w:r>
    </w:p>
    <w:p>
      <w:pPr>
        <w:pStyle w:val="Normal"/>
        <w:shd w:fill="FFFFFF" w:val="clear"/>
        <w:spacing w:lineRule="auto" w:line="360" w:before="230" w:after="200"/>
        <w:ind w:left="6" w:firstLine="703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, изучающие детей с общим недоразвитием речи (Р.Е.Левина, Г.В.Чиркина, Т.Б.Филичева, Т.В.Туманова и другие), отмечают необходимость комплексного подхода к обучению и воспитанию детей с речевой патологией. Успешное преодоление речевого недоразвития в дошкольном учреждении возможно, но только при условии тесной взаимосвязи и преемственности в работе всего педагогического коллектива и единства  требований, предъявляемых детям. В типовой программе «Подготовка к школе детей с общим недоразвитием речи» (Т.Б.Филичева, Г.В.Чиркина) даны предложения по организации сотрудничества учителя-логопеда с другими специалистами детского сада. 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дошкольного логопункта  до настоящего времени  не создана  единая система  своевременной комплексной квалифицированной помощи ребёнку с тяжелыми речевыми нарушениями. Однако, такая форма организации оказания коррекционной логопедической помощи, как «логопункт» при дошкольном учреждении, необходима и популярна на сегодняшний день, т.к. позволяет включить в сферу коррекционно-речевой работы более широкий круг детей, включая и раннюю возрастную группу, полнее использовать резервы коррекционно-педагогического воздействия и сделать его органичной составляющей целостного дошкольного образовательного процесса. Поэтому разработка вопросов  и  организации комплексного воздействия на ребёнка с речевой недостаточностью   в условиях  непосещения специализированных групп, является одним из приоритетных направлений.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 «Белоснежка» расположен в небольшом рабочем поселке и охватывает всех детей дошкольного возраста. В 2004году детский сад  получил статус - Центр развития ребёнка с осуществлением физического и психического развития, коррекции и оздоровления всех воспитанников. В основе  воспитательно-образовательного процесса положена программа «Истоки», которая является программой «открытого вида», что предполагает творческий подход  в выборе основных  и парциальных программ узкими специалистами и педагогами. Детский сад полностью укомплектован педагогическими  и медицинскими кадрами, имеющими достаточно высокий профессиональный и квалификационный уровень, что позволяет успешно решать современные задачи развития личности ребенка.   Реализация данных  задач,  требует координированной и четко спланированной работы всех специалистов, работающих с детьми.  С этой целью в ДОУ разработана и апробируется система взаимосвязи всех участников  педагогического процесса: учителя-логопеда, воспитателя, музыкального руководителя, инструктора по физической культуре, педагога дополнительного образования по изобразительной деятельности, педагога дополнительного образования по компьютерным играм, психолога, социального педагога,  а также медицинского персонала  ДОУ в коррекции  речевых расстройств в условиях дошкольного логопедического пункта. Нормативно – правовую основу данной системы составляют следующие локальные акты:   Положение о взаимодействие специалистов ДОУ в коррекции речи ребёнка,  Положение о логопедическом пункте при дошкольном образовательном учреждении, Положение о СМППс,  которые базируются  на  Законе РФ «Об образовании», Типовом положении «Об образовательном учреждении для детей, нуждающихся в психолого-педагогической и медико-социальной помощи», письме  Министерства образования Российской Федерации от 16 января 2002г., № 03-51-5 ин/23-03  «Об интегрированном воспитании и обучении детей с отклонениями в развитии  дошкольных образовательных учреждениях».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педагогов начинается с психолого-медико-педагогического обследования, так называемой «стартовой диагностики», которое проводится в начале учебного года всеми специалистами ДОУ по различным направлениям: состояние речевых процессов - логопедом, общее представление об окружающем, математические знания - воспитателем группы, состояние общего психомоторного развития - инструктором по физической культуре, обследование мелкой моторики – педагогом  по изобразительной деятельности, состояние психических процессов – психологом  и т.д. Результаты обследования, представляются  на заседание СМПС ДОУ, где определяются дети «группы риска», к числу которых относятся дети с речевыми нарушениями. С целью комплексного сопровождения детей разработан «Индивидуальный маршрут», который помогает скоординировать коррекционную работу  специалистов. Такая последовательная организация процесса выявления  и отслеживания детей позволяет всем специалистам ДОУ  определить положительные и отрицательные стороны в развитии ребенка,  и успешно справиться с имеющимися проблем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роль взаимодействия специалистов и логопеда, конечно,  принадлежит воспитателю, который ежедневно и достаточно продолжительно общается с детьми, знает их склонности, интересы и, следовательно, может определить оптимальные формы включения необходимых заданий коррекционной и развивающей направленности. </w:t>
      </w:r>
      <w:r>
        <w:rPr>
          <w:rFonts w:cs="Times New Roman" w:ascii="Times New Roman" w:hAnsi="Times New Roman"/>
          <w:spacing w:val="1"/>
          <w:sz w:val="28"/>
          <w:szCs w:val="28"/>
        </w:rPr>
        <w:t>Работа воспитателя тесно переплетается с работой л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гопеда. Иногда она предшествует логопедическим заня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иям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других случаях воспитатель закрепляет результаты, д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тигнутые на логопедических занятиях. Также он вклю</w:t>
      </w:r>
      <w:r>
        <w:rPr>
          <w:rFonts w:cs="Times New Roman" w:ascii="Times New Roman" w:hAnsi="Times New Roman"/>
          <w:spacing w:val="-1"/>
          <w:sz w:val="28"/>
          <w:szCs w:val="28"/>
        </w:rPr>
        <w:t>чает в свои повседневные обязанности наблюдение за  обеспечением речевого режима в группе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оспитатель контролирует речевую активность детей, правильное использование поставленных звуков, отработанных грамматических форм; расширяет слова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й запас; совершенствует мелкую моторику; развивает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сновные психические процессы, а также проводит массаж биологических активных точек (БАТ) на руках и  ушах и т.д. </w:t>
      </w:r>
      <w:r>
        <w:rPr>
          <w:rFonts w:cs="Times New Roman" w:ascii="Times New Roman" w:hAnsi="Times New Roman"/>
          <w:spacing w:val="-3"/>
          <w:sz w:val="28"/>
          <w:szCs w:val="28"/>
        </w:rPr>
        <w:t>Эти мероприятия проводятся  не только на специаль</w:t>
      </w:r>
      <w:r>
        <w:rPr>
          <w:rFonts w:cs="Times New Roman" w:ascii="Times New Roman" w:hAnsi="Times New Roman"/>
          <w:sz w:val="28"/>
          <w:szCs w:val="28"/>
        </w:rPr>
        <w:t>ных занятиях, но и в течение всего дня, во время основ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ежимных моментов,  поэтому воспитателю необходимо овладеть основой  знаний и умений работы с такими детьми, а именно,   знать детей, имеющих дефектное произношение, уметь на слух, определять дефектное произношение, ориентироваться в основных положениях органов артикуляции наиболее часто нарушаемых звуков в речи детей, а также отслеживать продвижение ребёнка в соответствии с  этапами  работы над звуками с логопедом  (постановка, автоматизация, дифференциация звуков).   Для пропаганды логопедических знаний, повышения информационной готовности педагогов в работе с особыми детьми и проведения коррекционных мероприятий  специалистами,  учителем - логопедом  проводятся теоретические и практические консультации в различных формах («Пресс-конференция», «Логопедическая неделя», «Семинары практикумы», «День открытых дверей», «Школа молодого специалиста» и многие другие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Для координации логопедического воздействия  в каждой возрастной группе  детей, с которыми занимается логопед, существует «Дневник взаимодействия логопеда и воспитателя», который заполняется в соответствии с разделами: число, фамилия, имя ребенка, содержание задания, отметка о выполнении и подпись педагога, осуществляющего коррекционную работу. На первой странице «Дневника»,  размещен  «Протокол обследования речи детей» по основным разделам речевого развития: артикуляционная моторика, звукопроизношение, фонематический слух,  навыки звукового анализа (старшая и подготовительная группы), слоговая структура слова, лексико-грамматическое развитие,  развитие связной речи. Отмечено</w:t>
      </w:r>
      <w:r>
        <w:rPr>
          <w:rFonts w:cs="Times New Roman" w:ascii="Times New Roman" w:hAnsi="Times New Roman"/>
          <w:sz w:val="28"/>
          <w:szCs w:val="28"/>
        </w:rPr>
        <w:t xml:space="preserve">  заключение  логопеда по обследованию речи: норма речевого развития, ФН, ФФН, ОНР, 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также «Речевой профиль детей, посещающих логопеда», который  необходим для проведения и отслеживания  воспитателем речи  детей.  </w:t>
      </w:r>
      <w:r>
        <w:rPr>
          <w:rFonts w:cs="Times New Roman" w:ascii="Times New Roman" w:hAnsi="Times New Roman"/>
          <w:sz w:val="28"/>
          <w:szCs w:val="28"/>
        </w:rPr>
        <w:t xml:space="preserve">Опираясь на эти диагностические данные, воспитатели  могут  самостоятельно планировать  занятия с детьми, исходя из основных коррекционных задач, а также выполнять предложенные логопедом задания. Для облегчения организации индивидуальных занятий,  в кабинете логопеда  находится картотека разработанных практических заданий в соответствии с направлениями работы по коррекции и развитии речи (комплексы артикуляционной гимнастики; речевой материал для автоматизации звука в слогах, словах и предложениях;  упражнения по развитию фонематического слуха, лексики, грамматического оформления высказывания и развитию связной речи).  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а сотрудничества логопеда и психолога проявляется не только в чёткой организации работы, но и в своевременных и успешных результатах коррекции, которая достигается за счет опоры на индивидуально - типологические и компенсаторные возможности ребёнка. Недоразвитие психических процессов, таких как память, внимание, зрительное и слуховое восприятие зачастую тормозят успешность коррекционного процесса, поэтому в ДОУ разработан и проводится курс занятий индивидуальной и групповой работы  на развитие психических процессов с детьми, имеющих речевую недостаточность, который проводится перед началом коррекционных занятий с логопедом(10 занятий). В течение года проводится курс интегрированных психолого-логопедических занятий  по развитию речемыслительных процессов  (1р. в месяц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оррекционной логопедической работе, безусловна, важна  и необходима взаимосвязь с музыкальным руководителем.  Важность развития у дошкольников правильного неречевого и речевого дыхания, чувства темпа и  ритма, координации движений объединяет усилия обоих специалистов. В диагностике, которую проводят музыкальные руководители, также имеются указанные разделы.  И наибольшая эффективность работы достигается, если материалы исследований, а также динамика развития этих функций будут постоянно взаимно дополняться. Музыкальные руководители  в ДОУ «Белоснежка» опираются  на программу «Синтез» (К.В.Тарасова и др.), но в занятия включают фонетическую ритмику   и логоритмику,  артикуляционные упражнения, распевочки, дыхательные упражнения с пропеванием гласных звуков и другие формы работы, предложенные логопедом. Кроме того, музыкальные руководители  имеют возможность  на индивидуальных занятиях помочь ребёнку с тяжелыми нарушениями  речи  в развитии неречевого слуха, упражнять в формировании умения слышать и передавать ритмический рисунок, проводить голосовые упражнения (для детей с дизартрией), а также закрепить правильное произношение звуков в разучиваемых стихотворных текстах  и песнях. Ознакомление  музыкального руководителя с  проблемами  работы с детьми с речевыми нарушениями,  вооружает его знаниями по отбору музыкальных и стихотворных произведений на праздники, утренники, развлечения с учетом речевых возможностей детей, этапа работы над звуком, а, следовательно, и осуществлении  личностно-ориентированного подхода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ая работа логопеда и педагога по физической культуре осуществляется в нескольких аспектах: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ключение  в физкультурные занятия упражнений, регулирующих физиологическое и речевое дыхание: активно применяется комплекс парадоксальной  дыхательной гимнастики А.Н. Стрельниковой    («Ладошки», «Кошка», «Наклон»);  упражнения на дифференциацию носового и ротового дыхания, упражнения на формирование умения сочетать фиксированный и форсированные выдохи; на развитие плавности и длительности выдоха и др. Суть этой  методики  заключается в осознанном управлении всеми фазами акта дыхания через тренировку дыхательных мышц и регулировку работы дыхательного центра, что влияет на оздоровление организма.</w:t>
      </w:r>
    </w:p>
    <w:p>
      <w:pPr>
        <w:pStyle w:val="Normal"/>
        <w:shd w:fill="FFFFFF" w:val="clear"/>
        <w:autoSpaceDE w:val="false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согласованию с логопедом,   привлечение детей  к проговариванию рифмованных текстов  и ритмических движений в соответствии с  отрабатываемыми  звуками. </w:t>
      </w:r>
    </w:p>
    <w:p>
      <w:pPr>
        <w:pStyle w:val="Normal"/>
        <w:shd w:fill="FFFFFF" w:val="clear"/>
        <w:autoSpaceDE w:val="false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ёт в планировании занятий недельную лексическую тему каждой группы.</w:t>
      </w:r>
    </w:p>
    <w:p>
      <w:pPr>
        <w:pStyle w:val="Normal"/>
        <w:shd w:fill="FFFFFF" w:val="clear"/>
        <w:autoSpaceDE w:val="false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ьзование нестандартного оборудования, в коррекции общей моторики (массажные дорожки, сухой бассейн др.)</w:t>
      </w:r>
    </w:p>
    <w:p>
      <w:pPr>
        <w:pStyle w:val="Normal"/>
        <w:shd w:fill="FFFFFF" w:val="clear"/>
        <w:autoSpaceDE w:val="false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элементах разминки - включение упражнений  на развитие мелкой моторики, артикуляционной и мимической гимнастики, которая также согласовывается с логопедом.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этих приемов в практику работы позволяет избежать быстрой утомляемости детей на физкультурных занятиях, заинтересовать их физическими упражнениями, научить получать радость от движения. Это помогает справиться с трудностями организации целенаправленной двигательной активности дошкольников с тяжелыми нарушениями реч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зительная деятельность детей с речевыми нарушениями нуждается в целенаправленном развитии, т.к. исследование многих специалистов доказывают взаимодействие ручной и речевой моторики. Поэтому речевое развитие рекомендуется стимулировать тренировкой  тонких движений пальцев рук, в результате чего совершенствуется состояние речи реб1нка. Для детей, испытывающих сложности в речевом развитии и недостатках развития мелкой моторики на базе нашего ДОУ педагогом по изобразительной  деятельности  проводится кружковая работа «Умелые пальчики». В структуру таких занятий входит: массаж и самомассаж кистей рук, пальчиковая гимнастика, массаж карандашами, работа с мелкими предметами, требующих хорошей координации кистей рук, упражнения для суставов пальцев с элементами сопротивления и различные нетрадиционные техники: тестопластика, кляксография, изонить и др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 основных занятий изобразительной деятельности осуществляется в соответствии с модифицированной программой «Цветные ладошки» (И.А.Лыкова), где педагог  учитывает лексический материал по разделу развития речи. 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ее развитие личности  ребёнка – логопата, воспитание у него речевой активности, инициативности, стремления к четкой, правильной и выразительной речи, уверенности в своих силах достигается за счет театрализации логопедического процесса. Она  вносит в детские будни атмосферу праздника, приподнятое настроение.  На театральных занятиях используются необходимые в коррекции речи детей,  следующие упражнения: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-игровые упражнения для развития мимики, жестов;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пряженная артикуляционная гимнастика, способствующая не только координации кистей рук, но и развитию артикуляционного аппарата;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удожественно-речевая  деятельность (разнообразные игры по развитию речевого дыхания, голоса, речевого слуха);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атрально-игровая деятельность (игры-драматизации, кукольный театр, сказкотерапия, творческие игры). Использование перечисленных упражнений,   способствует развитию культуры речи: артикуляционной моторики, фонематического восприятия, речевого дыхания, правильного звукопроизношения;  развитию общей и мелкой моторики: координации движений, мелкой моторики руки, снятие мышечного напряжения, формирование правильной осанки; развитию сценического мастерства и речевой деятельности: развитие мимики, пантомимы, жестов, эмоционального восприятия, совершенствование грамматического строя речи, монологической и диалогической формы речи, игровых навыков и творческой самостоятель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, хочется осветить процесс взаимодействия  коррекционно-речевой работы с педагогом дополнительного образования по компьютерным играм, который достигается через включение в практику логопедической работы  специализированных  компьютерных  программ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коррекции просодики и звукопроизношения  «Игры для Тигры»,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коррекции фонематического недоразвития  и лексико-грамматического недоразвития речи «Учимся говорить правильно», «Башня знаний» «Азбука», «Баба яга учится читать», «Учимся запоминать» из серии Несерьёзные уроки,  Развивающая игра для детей 3-6 лет «Маленький искатель» и др.  Кроме того, на интегрированных занятиях по развитию лексики и грамматики широко применяется приём демонстрации тематических слайдов  и презентации в соответствии с изучаемым материалом. Например: в разрезе темы «Домашние животные» демонстрируются  слайды «Ферма»; «Моя родина –Россия» - используются слайды с фотографиями г. Москва и т.д., Слайды  совместно разрабатываются педагогом по компьютерным играм и логопедом.  В ДОУ оборудован компьютерный класс, в котором  и проводятся интегрированные занятия по обучению грамоте и лексико-грамматическому оформлению речи, где одновременно могут заниматься 6 -8 детей , создана  «Копилка компьютерных игр и  тематических слайдов, презентаций занятий  по развитию  речи детей». В настоящее время разрабатывается интегрированный курс логопедических занятий с компьютерными играми « Я играю и учусь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рименения компьютерных технологий и интеграции с педагогом по компьютерным играм  показал положительные результаты в использовании данного взаимодействия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мотивации к логопедическим занятиям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можность  использования многократного повторения речевого материала и специальных упражнений через использования различных компьютерных игр с разными игровыми сюжетам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ктивное обогащение словаря ребёнка и увеличение темпов автоматизации звуков в реч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необходимости собственноручного изготовления наглядности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коррекционного воздействия на ребенка с речевыми нарушениями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в работе логопеда с медицинским персоналом ДОУ  достаточно известен .  Для проведения индивидуальных логопедических занятий по коррекции звукопроизношения  необходима  обработка  логопедических зондов,  которая осуществляется  старшей медицинской сестрой. При сборе анамнеза логопед  опирается не только на данные родителей, но и анализируют  и содержание медицинских карт (карт развития), хранящихся в медицинских кабинетах. Через медицинский персонал осуществляется преемственность в работе и с другими медицинскими  специалистами, например: стоматологом, ортодонтом, педиатром,  лором, окулистом и мн. др.  Дети, имеющие дизартрический компонент,  ярко выраженную напряженность в шейном отделе при выполнении артикуляционной гимнастики,  направляются к сестре по массажу, для проведения расслабляющего курса  массажа воротниковой зоны, массажа верхних конечностей, волосистой части головы и. т.д. Кроме того мед персонал  проводит и отслеживает медицинское лечение, назначенное психоневрологом, невропатологом, к которым обращаются родители детей по направлению логопеда. Но, следует отметить, что медицинский персонал ДОУ не может оказать необходимую для логопедов  физиотерапевтическую помощь в преодолении спастичности или  вялости мышц артикуляционного аппарата по причине  отсутствия  специальной физиотерапевтической аппаратуры (например: Дарсонваль ДЕ-212КАРАТ) и квалифицированного специалиста для проведения необходимых процедур с детьми, имеющих выраженную дизартрию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естественно затрудняет работу логопеда , удлиняет коррекционный период, а иногда и делает практически невозможной полную коррекцию речи у детей с дизартрией. </w:t>
      </w:r>
    </w:p>
    <w:p>
      <w:pPr>
        <w:pStyle w:val="Normal"/>
        <w:spacing w:lineRule="auto" w:line="360" w:before="0" w:after="12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едагог также принимает участие в комплексном воздействии на ребёнка с речевыми нарушениями. Проводя занятия по социальному развитию, педагог  участвует в обогащении словарного запаса, учитывает уровень речевого развития, привлекает детей с речевыми нарушениями к активным высказываниям и логическим рассуждения в соответствии с разбираемыми ситуациями, что позволяет формировать связную речь ребенка и умения строить сложносочиненные и сложноподчиненные предложения. </w:t>
      </w:r>
    </w:p>
    <w:p>
      <w:pPr>
        <w:pStyle w:val="Normal"/>
        <w:spacing w:lineRule="auto" w:line="360" w:before="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ноценной коррекционной работы необходимо участие родителей и здесь социальный педагог приходит на помощь: составляет социальный паспорт семей воспитанников; выявляет  интересы и потребности , трудности, отклонении в поведении  детей с речевыми нарушениями; привлекает к посещению ДОУ неорганизованных детей, становится  организатором заседаний Клуба молодых родителей, где логопед ведет профилактическую работы и др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, что все специалисты, работающие с ребёнком с речевыми нарушениями, одновременно, каждый на своём занятии, игровой или другой деятельности одновременно решали как общеразвивающие, так и коррекционно-развивающие задачи. Таким образом, основными принципам системы взаимодействия в решении проблем в коррекции речи должны стать: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комплексного и системного подхода ;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индивидуализации развития с учетом структуры и механизма речевого нарушения и психического здоровья ребёнка;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единства  требований педагогического окружения к ребёнку с речевыми нарушениями;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 обратной связи (обработка информации о процессах коррекционной работы в целях отслеживания промежуточного результата, позволяющего своевременно скорректировать деятельность педагогов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анова О.А.  Организация логопедической работы в дошкольном образовательном учреждении», М., 2003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оваленко  В. В., Коноваленко С.В. Индивидуально-подгрупповая работа  по коррекции звукопроизношения . М.,1998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чева Т.Б., Чиркина Г.В. Устранение общего недоразвития речи у детей дошкольного возраста. М., 2004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куша Ю.Ф. Коррекционно-воспитательная работа вне занятий в группе дошкольников с ОНР//Дефектология.№1.1995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оложение об организации работы учителя-логопеда в детском саду, не имеющем в своей структуре специализированных групп. </w:t>
      </w:r>
      <w:r>
        <w:rPr>
          <w:rFonts w:cs="Times New Roman" w:ascii="Times New Roman" w:hAnsi="Times New Roman"/>
          <w:bCs/>
          <w:sz w:val="28"/>
          <w:szCs w:val="28"/>
        </w:rPr>
        <w:t>М.2000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12:00Z</dcterms:created>
  <dc:creator>Света</dc:creator>
  <dc:description/>
  <cp:keywords/>
  <dc:language>en-US</dc:language>
  <cp:lastModifiedBy>CBETA</cp:lastModifiedBy>
  <dcterms:modified xsi:type="dcterms:W3CDTF">2011-12-10T18:24:00Z</dcterms:modified>
  <cp:revision>4</cp:revision>
  <dc:subject/>
  <dc:title/>
</cp:coreProperties>
</file>