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ОУ СОШ №2 ДОУ «Детский сад №2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южетного  занятия по физической культур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подготовительной  групп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Мы построим новый до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Инструктор по физическому воспитанию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второй квалификационной категори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тебнева О.И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комотивный городской округ, 2011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 Формирование патриотических чувств у дошкольников старшего возраста в процессе физкультурно-оздоровительной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навыки лазания по гимнастической стенке одноименным способом;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детей в прыжках на двух ногах с продвижением вперед перепрыгивая веревку боком, в ходьбе по уменьшенной опоре сохраняя устойчивое равновесие;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детей о строительных специальностях и строительном транспорте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координации движений и внимания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творческое воображение и фантазию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важение и интерес к труду взрослых, любовь и бережное отношение к родному город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вершенствовать навыки правильной осанки, укреплять мышцы и связки стоп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360" w:hanging="0"/>
        <w:rPr/>
      </w:pPr>
      <w:r>
        <w:rPr/>
        <w:t xml:space="preserve">Иллюстрации с изображением людей разных строительных специальностей и строительного транспорта, гимнастические палки,  гимнастическая скамейка, мешочки, шнур, «Кляксы», гимнастическая лестница, 2 обруча, кубики по количеству дет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Дети входят в зал под музыку и выполняют построение  в шеренгу. Равнение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 </w:t>
      </w:r>
      <w:r>
        <w:rPr/>
        <w:t>– Здравствуйте ребята! Сейчас у нас на дворе поздняя осень и мы с вами очень много болеем. Мы можем помочь своему организму. Как? (</w:t>
      </w:r>
      <w:r>
        <w:rPr>
          <w:i/>
          <w:u w:val="single"/>
        </w:rPr>
        <w:t>ответы детей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 xml:space="preserve">Дети выполняют точечный массаж «Гномик»  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00680" cy="390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номик в пальчиках живет (сгибают и разгибают пальцы рук).</w:t>
      </w:r>
    </w:p>
    <w:p>
      <w:pPr>
        <w:pStyle w:val="Normal"/>
        <w:rPr/>
      </w:pPr>
      <w:r>
        <w:rPr/>
        <w:t>Он здоровье нам несет.</w:t>
      </w:r>
    </w:p>
    <w:p>
      <w:pPr>
        <w:pStyle w:val="Normal"/>
        <w:rPr/>
      </w:pPr>
      <w:r>
        <w:rPr/>
        <w:t>Раз, два, три, четыре, пять (фалангами пальцев трут точки у крыльев носа),</w:t>
      </w:r>
    </w:p>
    <w:p>
      <w:pPr>
        <w:pStyle w:val="Normal"/>
        <w:rPr/>
      </w:pPr>
      <w:r>
        <w:rPr/>
        <w:t>Начал гномик наш играть,</w:t>
      </w:r>
    </w:p>
    <w:p>
      <w:pPr>
        <w:pStyle w:val="Normal"/>
        <w:rPr/>
      </w:pPr>
      <w:r>
        <w:rPr/>
        <w:t>Кулачком у носа кружочки рисовать,</w:t>
      </w:r>
    </w:p>
    <w:p>
      <w:pPr>
        <w:pStyle w:val="Normal"/>
        <w:rPr/>
      </w:pPr>
      <w:r>
        <w:rPr/>
        <w:t>А потом поднялся выше (легкое поглаживание гайморовых пазух носа)</w:t>
      </w:r>
    </w:p>
    <w:p>
      <w:pPr>
        <w:pStyle w:val="Normal"/>
        <w:rPr/>
      </w:pPr>
      <w:r>
        <w:rPr/>
        <w:t>И скатился сверху вниз.</w:t>
      </w:r>
    </w:p>
    <w:p>
      <w:pPr>
        <w:pStyle w:val="Normal"/>
        <w:rPr/>
      </w:pPr>
      <w:r>
        <w:rPr/>
        <w:t>Гном в окошко посмотрел (массаж: указательным и средним пальцами надбровных дуг),</w:t>
      </w:r>
    </w:p>
    <w:p>
      <w:pPr>
        <w:pStyle w:val="Normal"/>
        <w:rPr/>
      </w:pPr>
      <w:r>
        <w:rPr/>
        <w:t>Засмеялся, улетел.</w:t>
      </w:r>
    </w:p>
    <w:p>
      <w:pPr>
        <w:pStyle w:val="Normal"/>
        <w:rPr/>
      </w:pPr>
      <w:r>
        <w:rPr/>
        <w:t>Гном нашел у глаза точку (массаж точек у переносицы),</w:t>
      </w:r>
    </w:p>
    <w:p>
      <w:pPr>
        <w:pStyle w:val="Normal"/>
        <w:rPr/>
      </w:pPr>
      <w:r>
        <w:rPr/>
        <w:t>Вправо, влево покрутил,</w:t>
      </w:r>
    </w:p>
    <w:p>
      <w:pPr>
        <w:pStyle w:val="Normal"/>
        <w:rPr/>
      </w:pPr>
      <w:r>
        <w:rPr/>
        <w:t>На другую надавил (массаж: точек у крыльев носа),</w:t>
      </w:r>
    </w:p>
    <w:p>
      <w:pPr>
        <w:pStyle w:val="Normal"/>
        <w:rPr/>
      </w:pPr>
      <w:r>
        <w:rPr/>
        <w:t>За ушами прятался (массаж точек ушной раковины),</w:t>
      </w:r>
    </w:p>
    <w:p>
      <w:pPr>
        <w:pStyle w:val="Normal"/>
        <w:rPr/>
      </w:pPr>
      <w:r>
        <w:rPr/>
        <w:t>Смеялся надо мной</w:t>
      </w:r>
    </w:p>
    <w:p>
      <w:pPr>
        <w:pStyle w:val="Normal"/>
        <w:rPr/>
      </w:pPr>
      <w:r>
        <w:rPr/>
        <w:t>И хотел играть со мной.</w:t>
      </w:r>
    </w:p>
    <w:p>
      <w:pPr>
        <w:pStyle w:val="Normal"/>
        <w:rPr/>
      </w:pPr>
      <w:r>
        <w:rPr/>
        <w:t>Раз, два, три, четыре, пять (массаж лобного отдела и надбровных дуг),</w:t>
      </w:r>
    </w:p>
    <w:p>
      <w:pPr>
        <w:pStyle w:val="Normal"/>
        <w:rPr/>
      </w:pPr>
      <w:r>
        <w:rPr/>
        <w:t>Я решил его поймать.</w:t>
      </w:r>
    </w:p>
    <w:p>
      <w:pPr>
        <w:pStyle w:val="Normal"/>
        <w:rPr/>
      </w:pPr>
      <w:r>
        <w:rPr/>
        <w:t>Гнома я в бровях ловил,</w:t>
      </w:r>
    </w:p>
    <w:p>
      <w:pPr>
        <w:pStyle w:val="Normal"/>
        <w:rPr/>
      </w:pPr>
      <w:r>
        <w:rPr/>
        <w:t>А он по кругу все ходил,</w:t>
      </w:r>
    </w:p>
    <w:p>
      <w:pPr>
        <w:pStyle w:val="Normal"/>
        <w:rPr/>
      </w:pPr>
      <w:r>
        <w:rPr/>
        <w:t>Вот гномик наш и умолк (массаж кончика носа)</w:t>
      </w:r>
    </w:p>
    <w:p>
      <w:pPr>
        <w:pStyle w:val="Normal"/>
        <w:rPr/>
      </w:pPr>
      <w:r>
        <w:rPr/>
        <w:t>И пустился наутек.</w:t>
      </w:r>
    </w:p>
    <w:p>
      <w:pPr>
        <w:pStyle w:val="Normal"/>
        <w:rPr/>
      </w:pPr>
      <w:r>
        <w:rPr/>
        <w:t>Мы возьмем его в ладошки (расслабление кистей рук),</w:t>
      </w:r>
    </w:p>
    <w:p>
      <w:pPr>
        <w:pStyle w:val="Normal"/>
        <w:rPr/>
      </w:pPr>
      <w:r>
        <w:rPr/>
        <w:t>Помашем ручками немножк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Сегодня у нас  с вами необычное занятие. Называется оно «Мы построим новый дом».  А хотите узнать, почему оно так называется? </w:t>
      </w:r>
      <w:r>
        <w:rPr>
          <w:i/>
          <w:u w:val="single"/>
        </w:rPr>
        <w:t>(ответы детей)</w:t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 xml:space="preserve">Тогда вам предстоит ответить на мои вопросы. Готовы? </w:t>
      </w:r>
      <w:r>
        <w:rPr>
          <w:i/>
          <w:u w:val="single"/>
        </w:rPr>
        <w:t>(ответы детей</w:t>
      </w:r>
      <w:r>
        <w:rPr/>
        <w:t>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Скажите, как называется поселок, в котором мы живем?  </w:t>
      </w:r>
      <w:r>
        <w:rPr>
          <w:i/>
          <w:u w:val="single"/>
        </w:rPr>
        <w:t>(ответы детей)</w:t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>Правильно, молодцы! Ребята, а сколько исполнилось нашему поселку лет? (</w:t>
      </w:r>
      <w:r>
        <w:rPr>
          <w:i/>
          <w:u w:val="single"/>
        </w:rPr>
        <w:t>ответы детей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Правильно 45 лет назад началось строительство домов, в которых мы с вами живем. А как вы думаете, кто построил наши дома? </w:t>
      </w:r>
      <w:r>
        <w:rPr>
          <w:i/>
          <w:u w:val="single"/>
        </w:rPr>
        <w:t>(ответы детей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Молодцы! Правильно на стойке работают люди разных строительных специальностей и разные строительные машины. Вы знаете какие?  </w:t>
      </w:r>
      <w:r>
        <w:rPr>
          <w:i/>
          <w:u w:val="single"/>
        </w:rPr>
        <w:t>(ответы детей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Вот сегодня на занятии мы вспомним все, что знаем о строительных машинах и специальностях. Давайте представим себя строителями.  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Покажем, как строители идут на работу. Направо, в обход налево шагом марш. </w:t>
      </w:r>
      <w:r>
        <w:rPr>
          <w:i/>
          <w:u w:val="single"/>
        </w:rPr>
        <w:t>(обычная ходьба)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По дороге встретили кран, едущий на стройку. (</w:t>
      </w:r>
      <w:r>
        <w:rPr>
          <w:i/>
          <w:u w:val="single"/>
        </w:rPr>
        <w:t>ходьба на носках, руки вверх)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 xml:space="preserve">Дальше идут строители  </w:t>
      </w:r>
      <w:r>
        <w:rPr>
          <w:i/>
          <w:u w:val="single"/>
        </w:rPr>
        <w:t>(обычная ходьба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Видят, на стройку спешит самосвал </w:t>
      </w:r>
      <w:r>
        <w:rPr>
          <w:i/>
          <w:u w:val="single"/>
        </w:rPr>
        <w:t>(бег в колонне руками показывают движения руля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Дальше идут строители  </w:t>
      </w:r>
      <w:r>
        <w:rPr>
          <w:i/>
          <w:u w:val="single"/>
        </w:rPr>
        <w:t>(обычная ходьба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Слышат строители на стройке стучат молотки  </w:t>
      </w:r>
      <w:r>
        <w:rPr>
          <w:i/>
          <w:u w:val="single"/>
        </w:rPr>
        <w:t>(ходьба на пятках, руки к плечам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дальше идут строители (</w:t>
      </w:r>
      <w:r>
        <w:rPr>
          <w:i/>
          <w:u w:val="single"/>
        </w:rPr>
        <w:t>обычная ходьба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Встретили бульдозер </w:t>
      </w:r>
      <w:r>
        <w:rPr>
          <w:i/>
          <w:u w:val="single"/>
        </w:rPr>
        <w:t>(ходьба на внешней стороне стопы, руки вперед)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Опаздывают строители на работу торопятся  (</w:t>
      </w:r>
      <w:r>
        <w:rPr>
          <w:i/>
          <w:u w:val="single"/>
        </w:rPr>
        <w:t>бег в среднем темпе)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Успели строители на работу не опоздали. (</w:t>
      </w:r>
      <w:r>
        <w:rPr>
          <w:i/>
          <w:u w:val="single"/>
        </w:rPr>
        <w:t>упражнения на восстановление дыхания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строение в шеренгу</w:t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 xml:space="preserve">Перед тяжелой работой сделаем разминку и вспомним рабочие каких специальностей работают на стойке и какие машины им помогают.  Выполним упражнения с гимнастической палкой.  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берут гимнастический инвентарь и перестраиваются в три колонн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Упражнения с гимнастическими палками мы будем выполнять по показу……………..  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Чтобы узнать, какое упражнение мы будем выполнять нам нужно отгадать загадки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Я бываю выше дома </w:t>
      </w:r>
    </w:p>
    <w:p>
      <w:pPr>
        <w:pStyle w:val="Normal"/>
        <w:rPr/>
      </w:pPr>
      <w:r>
        <w:rPr/>
        <w:t>И легко одной рукой</w:t>
      </w:r>
    </w:p>
    <w:p>
      <w:pPr>
        <w:pStyle w:val="Normal"/>
        <w:rPr/>
      </w:pPr>
      <w:r>
        <w:rPr/>
        <w:t>Поднимаю груз огромный</w:t>
      </w:r>
    </w:p>
    <w:p>
      <w:pPr>
        <w:pStyle w:val="Normal"/>
        <w:rPr/>
      </w:pPr>
      <w:r>
        <w:rPr/>
        <w:t>Кто, скажите я такой?</w:t>
      </w:r>
    </w:p>
    <w:p>
      <w:pPr>
        <w:pStyle w:val="Normal"/>
        <w:rPr/>
      </w:pPr>
      <w:r>
        <w:rPr>
          <w:i/>
          <w:u w:val="single"/>
        </w:rPr>
        <w:t>(И.П.: ноги на ширине стопы, палка на лопатках. На счет 1  – поднять палку вверх (вдох); на счет 2 – вернутся в и.п.(выдох) 8 раз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етят опилки белые</w:t>
      </w:r>
    </w:p>
    <w:p>
      <w:pPr>
        <w:pStyle w:val="Normal"/>
        <w:rPr/>
      </w:pPr>
      <w:r>
        <w:rPr/>
        <w:t>Летят из-под пилы</w:t>
      </w:r>
    </w:p>
    <w:p>
      <w:pPr>
        <w:pStyle w:val="Normal"/>
        <w:rPr/>
      </w:pPr>
      <w:r>
        <w:rPr/>
        <w:t>Кто же это делает</w:t>
      </w:r>
    </w:p>
    <w:p>
      <w:pPr>
        <w:pStyle w:val="Normal"/>
        <w:rPr/>
      </w:pPr>
      <w:r>
        <w:rPr/>
        <w:t>Окна и п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(И.П.: ноги на ширине плеч, палка на лопатках. 1 – повернуться вправо «ш-ш-ш» (выдох); 2 – вернуться в и.п. (вдох); 3 – повернуться влево «ш-ш-ш» (выдох); 4 – вернуться в и.п. (вдох) 8 раз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ачинает он копать</w:t>
      </w:r>
    </w:p>
    <w:p>
      <w:pPr>
        <w:pStyle w:val="Normal"/>
        <w:rPr/>
      </w:pPr>
      <w:r>
        <w:rPr/>
        <w:t>Заменяет сто лоп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.П.: сидя ноги врозь, палку держать перед грудью. 1 – палку вверх (вдох); 2 – наклон вперед, коснуться поля (выдох); 3 – палку вверх (вдох); 4 – вернуться в и.п. (выдох) 8 раз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ведрах в дом известку носят</w:t>
      </w:r>
    </w:p>
    <w:p>
      <w:pPr>
        <w:pStyle w:val="Normal"/>
        <w:rPr/>
      </w:pPr>
      <w:r>
        <w:rPr/>
        <w:t>Стены кистью купоросят</w:t>
      </w:r>
    </w:p>
    <w:p>
      <w:pPr>
        <w:pStyle w:val="Normal"/>
        <w:rPr/>
      </w:pPr>
      <w:r>
        <w:rPr/>
        <w:t>Не спеша разводят мел</w:t>
      </w:r>
    </w:p>
    <w:p>
      <w:pPr>
        <w:pStyle w:val="Normal"/>
        <w:rPr/>
      </w:pPr>
      <w:r>
        <w:rPr/>
        <w:t>Я бы то же так суме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.П.: стать прямо, ноги вместе, палка в согнутых руках перед грудью. 1,2– присесть палку вперед (выдох); 3,4 – вернуться в и.п. (вдох) 8 раз)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ам где стоят новый дом</w:t>
      </w:r>
    </w:p>
    <w:p>
      <w:pPr>
        <w:pStyle w:val="Normal"/>
        <w:rPr/>
      </w:pPr>
      <w:r>
        <w:rPr/>
        <w:t>Ходит воин со щитом</w:t>
      </w:r>
    </w:p>
    <w:p>
      <w:pPr>
        <w:pStyle w:val="Normal"/>
        <w:rPr/>
      </w:pPr>
      <w:r>
        <w:rPr/>
        <w:t xml:space="preserve">Прогулялся валко шатко – </w:t>
      </w:r>
    </w:p>
    <w:p>
      <w:pPr>
        <w:pStyle w:val="Normal"/>
        <w:rPr/>
      </w:pPr>
      <w:r>
        <w:rPr/>
        <w:t>Ровной сделалась площадк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.П.: стоя середины стопы на палке, руки на поясе. 1-4 – выполнять перекаты с пяток на носки и обратно;  6  раз)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Стены ловко он кладет</w:t>
      </w:r>
    </w:p>
    <w:p>
      <w:pPr>
        <w:pStyle w:val="Normal"/>
        <w:rPr/>
      </w:pPr>
      <w:r>
        <w:rPr/>
        <w:t>С ним помощник мастерок</w:t>
      </w:r>
    </w:p>
    <w:p>
      <w:pPr>
        <w:pStyle w:val="Normal"/>
        <w:rPr/>
      </w:pPr>
      <w:r>
        <w:rPr/>
        <w:t xml:space="preserve">Мастерок – лопатка. </w:t>
      </w:r>
    </w:p>
    <w:p>
      <w:pPr>
        <w:pStyle w:val="Normal"/>
        <w:rPr/>
      </w:pPr>
      <w:r>
        <w:rPr/>
        <w:t>Будет дом построен в срок,</w:t>
      </w:r>
    </w:p>
    <w:p>
      <w:pPr>
        <w:pStyle w:val="Normal"/>
        <w:rPr/>
      </w:pPr>
      <w:r>
        <w:rPr/>
        <w:t>Прочной будет клад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u w:val="single"/>
        </w:rPr>
        <w:t>(И.П.: стоя боком к палке, лежащей на полу, ноги вместе, руки на поясе. 1-8 выполнять перепрыгивания через палку, влево, вправо. Чередовать с ходьбой на месте 3 раза)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Средь облаков на высоте</w:t>
      </w:r>
    </w:p>
    <w:p>
      <w:pPr>
        <w:pStyle w:val="Normal"/>
        <w:rPr/>
      </w:pPr>
      <w:r>
        <w:rPr/>
        <w:t>Мы дружно строим новый дом</w:t>
      </w:r>
    </w:p>
    <w:p>
      <w:pPr>
        <w:pStyle w:val="Normal"/>
        <w:rPr/>
      </w:pPr>
      <w:r>
        <w:rPr/>
        <w:t>Чтобы в тепле и красоте</w:t>
      </w:r>
    </w:p>
    <w:p>
      <w:pPr>
        <w:pStyle w:val="Normal"/>
        <w:rPr/>
      </w:pPr>
      <w:r>
        <w:rPr/>
        <w:t>Счастливо люди жили в н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.П.: стать прямо, ноги вместе, палка внизу. 1 – палку вперед-вверх, правую ногу назад на носок (вдох); 2 – вернуться в и.п. (выдох); 3 –  палку вперед-вверх, левую ногу назад на носок (вдох); 4 – вернуться в и.п. (выдох) 8 раз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перестраиваются в одну колонну, инвентарь ставят на место, строятся в шеренгу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Вот, сколько рабочих разных специальностей строят дом. Чтобы хорошо построить дом все они должны быть сильными и ловкими. А давайте проверим вы у нас сильные и ловкие? И  выполним упражнение «Веселые строители». Но для этого нам нужно разделиться на две команды, Как мы можем это сделать? (</w:t>
      </w:r>
      <w:r>
        <w:rPr>
          <w:i/>
          <w:u w:val="single"/>
        </w:rPr>
        <w:t>ответы детей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делятся на подгруппы. Выполнение упражнений в подгруппах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>Задание для первой подгруппы «Принеси ведро с краской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Ходьба на носках по гимнастической скамье, руки в стороны, на голове мешочек – 2 раза)</w:t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 xml:space="preserve">Задание для второй подгруппы «Не запачкай в краске ноги»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(Прыжки на двух ногах через веревку боком – 2 раза)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ыполнению задания меняются мест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А сейчас у нас последнее задание называется оно «Покрась стену». Как называется специальность людей, которые занимаются покраской? (</w:t>
      </w:r>
      <w:r>
        <w:rPr>
          <w:i/>
          <w:u w:val="single"/>
        </w:rPr>
        <w:t>ответы детей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И сейчас мы  с вами будем малярами. Чтобы покрасить всю стену нужно подняться на лестницу. Значит, мы будем выполнять лазание по гимнастической стенке, одноименным способом. Кто помнит как это делается? </w:t>
      </w:r>
      <w:r>
        <w:rPr>
          <w:i/>
          <w:u w:val="single"/>
        </w:rPr>
        <w:t>(ответы детей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полняют лазание в колоннах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>Ребята я вижу, что вы знакомы с очень многим строительным специальностям. А давайте проверим, сможете ли вы построить дом. Я предлагаю вам сыграть в игру «Построим дом». Это игра-эстафета. И мы будем играть в двух командах. И посмотрим чья команда быстрее и красивее построит дом.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водится игра-эстафета «Построим дом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Ф– </w:t>
      </w:r>
      <w:r>
        <w:rPr/>
        <w:t>Молодцы! Посмотрите, какие красивые дома вы построили. Давайте пригласим друзей на новоселье и угадаем по голосу, кто пришел к нам в г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оводится игра малой подвижности «Угадай по голосу»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строение в шеренгу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 xml:space="preserve">Ребята сегодня на занятии мы вспомнили люди каких специальностей участвуют в строительстве дома? Назовите </w:t>
      </w:r>
      <w:r>
        <w:rPr>
          <w:i/>
          <w:u w:val="single"/>
        </w:rPr>
        <w:t>(ответы детей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Вот как много людей трудилось на строительстве домов в нашем поселке. Мы должны уважать и беречь труд этих людей. А как это можно сделать? </w:t>
      </w:r>
      <w:r>
        <w:rPr>
          <w:i/>
          <w:u w:val="single"/>
        </w:rPr>
        <w:t>(ответы детей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708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3:46:00Z</dcterms:created>
  <dc:creator>43</dc:creator>
  <dc:description/>
  <cp:keywords/>
  <dc:language>en-US</dc:language>
  <cp:lastModifiedBy>User</cp:lastModifiedBy>
  <cp:lastPrinted>2010-12-20T17:32:00Z</cp:lastPrinted>
  <dcterms:modified xsi:type="dcterms:W3CDTF">2011-12-02T08:38:00Z</dcterms:modified>
  <cp:revision>29</cp:revision>
  <dc:subject/>
  <dc:title/>
</cp:coreProperties>
</file>