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8"/>
          <w:szCs w:val="48"/>
          <w:u w:val="single"/>
        </w:rPr>
      </w:pPr>
      <w:r>
        <w:rPr>
          <w:i/>
          <w:sz w:val="48"/>
          <w:szCs w:val="48"/>
          <w:u w:val="single"/>
        </w:rPr>
        <w:t>Новогодний утренник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1  Ведущий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   Здравствуй ёлка дорог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нова ты у нас в гост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гоньки опять сверк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 густых твоих ветв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2 Ведущий:</w:t>
      </w:r>
      <w:r>
        <w:rPr>
          <w:sz w:val="28"/>
          <w:szCs w:val="28"/>
        </w:rPr>
        <w:t xml:space="preserve">     Всем нам очень хорош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есело сег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того, что к нам пришё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аздник нового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3 Ведущий: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Ярче, ярче пусть сверк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Ёлка золотом огне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 Новым годом поздравля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орогих своих гост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се вместе:</w:t>
      </w:r>
      <w:r>
        <w:rPr>
          <w:sz w:val="28"/>
          <w:szCs w:val="28"/>
        </w:rPr>
        <w:t xml:space="preserve">   Дружно встанем в хор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дравствуй, здравствуй,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( дети встают в хоровод. Танцуют вокруг ёлки, поют песню «Наша ёлка просто чудо»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1 Ведущий:</w:t>
      </w:r>
      <w:r>
        <w:rPr>
          <w:sz w:val="28"/>
          <w:szCs w:val="28"/>
        </w:rPr>
        <w:t xml:space="preserve">        Хорошая нынче по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веркает и искрится лё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нежинки из старого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Летят в наступающи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2 Ведущий:</w:t>
      </w:r>
      <w:r>
        <w:rPr>
          <w:sz w:val="28"/>
          <w:szCs w:val="28"/>
        </w:rPr>
        <w:t xml:space="preserve">         Порхает, кружится над 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Белеет, как заячий м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аш русский, обильный, хрустя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легка обжигающий сне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3 Ведущий</w:t>
      </w:r>
      <w:r>
        <w:rPr>
          <w:i/>
          <w:sz w:val="28"/>
          <w:szCs w:val="28"/>
        </w:rPr>
        <w:t xml:space="preserve">:         </w:t>
      </w:r>
      <w:r>
        <w:rPr>
          <w:sz w:val="28"/>
          <w:szCs w:val="28"/>
        </w:rPr>
        <w:t>И всё ему вновь незнаком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Хоть падал он в прошлом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Здесь не было ранее д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Здесь здравницы белой в са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1 Ведущий:</w:t>
      </w:r>
      <w:r>
        <w:rPr>
          <w:sz w:val="28"/>
          <w:szCs w:val="28"/>
        </w:rPr>
        <w:t xml:space="preserve">          Вот высится школа больш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от звёзды посёлок зажё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ад миром полёт соверш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ружится, ложится сне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(выбегают 6 Снежинок и танцуют вальс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2 Ведущий:</w:t>
      </w:r>
      <w:r>
        <w:rPr>
          <w:sz w:val="28"/>
          <w:szCs w:val="28"/>
        </w:rPr>
        <w:t xml:space="preserve">          Без Снегурочки друз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раздник нам начать нельз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За ней Снежиночек пошл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 сами песенку спо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( Снежинки убегают, а дети поют песню «Снежная песенка»)</w:t>
      </w:r>
    </w:p>
    <w:p>
      <w:pPr>
        <w:pStyle w:val="Normal"/>
        <w:jc w:val="center"/>
        <w:rPr/>
      </w:pPr>
      <w:r>
        <w:rPr/>
        <w:t>( вбегают 2 зайчика и 2 медведя 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1 заяц:</w:t>
      </w:r>
      <w:r>
        <w:rPr>
          <w:sz w:val="28"/>
          <w:szCs w:val="28"/>
        </w:rPr>
        <w:t xml:space="preserve">                 Беда, беда! В лесу дремуч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з-за старой ё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2 заяц:</w:t>
      </w:r>
      <w:r>
        <w:rPr>
          <w:sz w:val="28"/>
          <w:szCs w:val="28"/>
        </w:rPr>
        <w:t xml:space="preserve">                 На нас и на Снегуроч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друг напали во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3 Ведущий:   </w:t>
      </w:r>
      <w:r>
        <w:rPr>
          <w:sz w:val="28"/>
          <w:szCs w:val="28"/>
        </w:rPr>
        <w:t xml:space="preserve">       Надо быстро в лес б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Снегурочку спас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едведи, в лес бег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Снегурочку спас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( Медведи и зайцы убегают )</w:t>
      </w:r>
    </w:p>
    <w:p>
      <w:pPr>
        <w:pStyle w:val="Normal"/>
        <w:jc w:val="center"/>
        <w:rPr/>
      </w:pPr>
      <w:r>
        <w:rPr/>
        <w:t>( дети поют песню «Холод – это лыжи» 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 слышится звон бубенцов. Вбегают медведи, зайцы, Снегурочка 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       Здравствуйте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ак наряден зал у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не здесь нрав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 стоит в средине з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Ёлочка, красав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сё кругом блестит, искр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аздник к нам пришёл, друз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Будем вместе весел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 сейчас зажгу вам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Ёлку! Яркими огн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Чтоб светилась сверху вн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кажем вместе дружно с 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«Наша ёлочка, зажгис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                 Наша ёлочка зажгись – 3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( ёлка зажигается 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       И под ёлкой в Нов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усть кружится хоровод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( Дети встают в хоровод и поют песню «Ах как в школе …»)</w:t>
      </w:r>
    </w:p>
    <w:p>
      <w:pPr>
        <w:pStyle w:val="Normal"/>
        <w:jc w:val="center"/>
        <w:rPr/>
      </w:pPr>
      <w:r>
        <w:rPr/>
        <w:t>( вбегают 3 пингвина, за ними следят 2 Леших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1 пингвин</w:t>
      </w:r>
      <w:r>
        <w:rPr>
          <w:sz w:val="28"/>
          <w:szCs w:val="28"/>
        </w:rPr>
        <w:t>:        Я пингвин, не 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с пингвинов – с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ы живём среди ль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не замерз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2 пингвин</w:t>
      </w:r>
      <w:r>
        <w:rPr>
          <w:b/>
          <w:i/>
          <w:sz w:val="28"/>
          <w:szCs w:val="28"/>
        </w:rPr>
        <w:t xml:space="preserve">:       </w:t>
      </w:r>
      <w:r>
        <w:rPr>
          <w:sz w:val="28"/>
          <w:szCs w:val="28"/>
        </w:rPr>
        <w:t xml:space="preserve">  К вам прислал нас Дед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амолёт сюда привё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везли вам сундуч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 закрыт он на зам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3 пингвин:</w:t>
      </w:r>
      <w:r>
        <w:rPr>
          <w:sz w:val="28"/>
          <w:szCs w:val="28"/>
        </w:rPr>
        <w:t xml:space="preserve">          Сундучок тот не прос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е простой и не пус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люч велел тебе отд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Без него не откры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икому не отда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       Хорошо, пингв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люч убере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А сундучок под ёлк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ставить пом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( убирают сундучок и ключ под ёлку 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Снегурочка</w:t>
      </w: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Ключ найти не лег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едь он спрятан дале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(слышна мелодия песни «Ах какая женщина» под неё входит Баба Яга.  Пока звучит куплет песни Баба Яга обходит зал всё время поправляя волосы и глядясь в зеркальце 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Баба Яга:</w:t>
      </w:r>
      <w:r>
        <w:rPr>
          <w:sz w:val="28"/>
          <w:szCs w:val="28"/>
        </w:rPr>
        <w:t xml:space="preserve">             Ишь, как вырядили ёл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сверкают как иго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 я Баба Яга – костяная н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сё испорчу, истоп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Заодно всех прогло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Эй, вы! Лешие лес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луги, преданные м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Что слыхали, что вид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Расскажите кА вы мн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( Лешие выбегают из укрытия и подбегают к Бабе Яге 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1 леший:</w:t>
      </w:r>
      <w:r>
        <w:rPr>
          <w:sz w:val="28"/>
          <w:szCs w:val="28"/>
        </w:rPr>
        <w:t xml:space="preserve">               Я скажу, бабу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2 леший:</w:t>
      </w:r>
      <w:r>
        <w:rPr>
          <w:sz w:val="28"/>
          <w:szCs w:val="28"/>
        </w:rPr>
        <w:t xml:space="preserve">                 Почему это ты? Я скажу, Ягу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1 леший:</w:t>
      </w:r>
      <w:r>
        <w:rPr>
          <w:sz w:val="28"/>
          <w:szCs w:val="28"/>
        </w:rPr>
        <w:t xml:space="preserve">                 Нет, давай мы в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месте:</w:t>
      </w:r>
      <w:r>
        <w:rPr>
          <w:sz w:val="28"/>
          <w:szCs w:val="28"/>
        </w:rPr>
        <w:t xml:space="preserve">                  Всё видали, всё слыхали (спорят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Баба Яга:</w:t>
      </w:r>
      <w:r>
        <w:rPr>
          <w:sz w:val="28"/>
          <w:szCs w:val="28"/>
        </w:rPr>
        <w:t xml:space="preserve">               Хватит! Говорите толком!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1 леший:</w:t>
      </w:r>
      <w:r>
        <w:rPr>
          <w:sz w:val="28"/>
          <w:szCs w:val="28"/>
        </w:rPr>
        <w:t xml:space="preserve">                  Сундучок стоит под красавицей ёлкой! (на ухо) В нём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богатство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Баба Яга:</w:t>
      </w:r>
      <w:r>
        <w:rPr>
          <w:sz w:val="28"/>
          <w:szCs w:val="28"/>
        </w:rPr>
        <w:t xml:space="preserve">             Вот бы мне его откры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ак же сделать это брат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ак же ключик мне добы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2 леший:</w:t>
      </w:r>
      <w:r>
        <w:rPr>
          <w:sz w:val="28"/>
          <w:szCs w:val="28"/>
        </w:rPr>
        <w:t xml:space="preserve">               Не горюй бабка! Знаю я где ключ ле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Баба Яга:</w:t>
      </w: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Найти, достать и вз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сё золото мо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сё здесь разрушить, полом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негурочке наз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( леший достаёт из под ёлки ключ и отдаёт его Бабе Яге 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Леший:</w:t>
      </w:r>
      <w:r>
        <w:rPr>
          <w:sz w:val="28"/>
          <w:szCs w:val="28"/>
        </w:rPr>
        <w:t xml:space="preserve">           Вот он ключик дорог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от он ключик золо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( Баба Яга забирает ключ, в этот момент слышится песня Деда Мороза 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Баба Яга:</w:t>
      </w:r>
      <w:r>
        <w:rPr>
          <w:sz w:val="28"/>
          <w:szCs w:val="28"/>
        </w:rPr>
        <w:t xml:space="preserve">       Дед Мороз идёт сю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ежим скорей, пропала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( Баба Яга и лешие мечутся по залу, наконец прячутся под ёлкой_</w:t>
      </w:r>
    </w:p>
    <w:p>
      <w:pPr>
        <w:pStyle w:val="Normal"/>
        <w:jc w:val="center"/>
        <w:rPr/>
      </w:pPr>
      <w:r>
        <w:rPr/>
        <w:t>( Входит Дед Мороз и Новый Год 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Дед Мороз:</w:t>
      </w:r>
      <w:r>
        <w:rPr>
          <w:sz w:val="28"/>
          <w:szCs w:val="28"/>
        </w:rPr>
        <w:t xml:space="preserve">            Здравствуйте, ребят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новым годом, с новым год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здравляю все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здравляю всех гос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олько лиц кругом знаком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олько здесь друзей мо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рошо мне здесь, как до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и ёлочек сед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ыл у вас я год наз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нова видеть всех я р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осли, большими ста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меня то вы узнал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овитесь в хоровод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жно встретим Новый год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Хоровод «В лесу родилась ёлочка»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Дед Мороз:</w:t>
      </w:r>
      <w:r>
        <w:rPr>
          <w:sz w:val="28"/>
          <w:szCs w:val="28"/>
        </w:rPr>
        <w:t xml:space="preserve">  Ребята А я вам привёз поздравительные телеграммы от сказочных героев. Отгадайте, кто он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на свете он добр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чит он больных звер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днажды бегем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тащил он из бол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известен, знамен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доктор…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   Айболит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что за очень стран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овечек деревян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емле и под вод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щет ключик золот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юду нос суёт он длин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же это?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 Буратино!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плясун и певу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о весёлый говору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забавная игруш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зовут его…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 Петрушка!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Дед Мороз:</w:t>
      </w:r>
      <w:r>
        <w:rPr>
          <w:sz w:val="28"/>
          <w:szCs w:val="28"/>
        </w:rPr>
        <w:t xml:space="preserve">  А теперь поиграем в игру «Чего на ёлке не бывает?» Если предметы, которые я буду называть есть на ёлке, вы поднимаете руки и кричите «Да!», если нет, то опускаете руки и молчит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ягкая игруш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онкая хлопуш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енька Петруш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ая подуш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ые снежи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кие карти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ваные боти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итки шоколад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и и лошад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йчики из ва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имние пала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ые фонар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лебные сухар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кие флаж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пки и пла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блоки и шиш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ины штаниш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кусные конфе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жие газеты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1 Ведущий</w:t>
      </w:r>
      <w:r>
        <w:rPr>
          <w:sz w:val="28"/>
          <w:szCs w:val="28"/>
        </w:rPr>
        <w:t>:  Дедушка Мороз! А ведь ты плясать мастак.  Спляши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Дед Мороз</w:t>
      </w:r>
      <w:r>
        <w:rPr>
          <w:i/>
          <w:sz w:val="28"/>
          <w:szCs w:val="28"/>
        </w:rPr>
        <w:t xml:space="preserve">:                </w:t>
      </w:r>
      <w:r>
        <w:rPr>
          <w:sz w:val="28"/>
          <w:szCs w:val="28"/>
        </w:rPr>
        <w:t xml:space="preserve"> Хоть я и стари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А плясать привык Что, Новый Год, поможешь м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(пляшут «Барыню»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Дед Мороз:</w:t>
      </w:r>
      <w:r>
        <w:rPr>
          <w:sz w:val="28"/>
          <w:szCs w:val="28"/>
        </w:rPr>
        <w:t xml:space="preserve">         Ох, устал, отдохну! Посижу, да на вас погляжу. А вы меня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ка уважьте, стихи почит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( дети рассказывают стихи 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ед Мороз:</w:t>
      </w:r>
      <w:r>
        <w:rPr>
          <w:sz w:val="28"/>
          <w:szCs w:val="28"/>
        </w:rPr>
        <w:t xml:space="preserve">           А теперь давайте поиг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(дети становятся в хоровод. Дед Мороз даёт им пластиковую снежинку. Дети передают её по кругу под музыку. Когда музыка перестанет звучать, тот у кого оказалась снежинка танцует)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ы лети, лети снеж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Быстро, быстро по ру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У кого сейчас снеж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разу тот станцует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Дед Мороз </w:t>
      </w:r>
      <w:r>
        <w:rPr>
          <w:sz w:val="28"/>
          <w:szCs w:val="28"/>
        </w:rPr>
        <w:t xml:space="preserve"> (вспоминая) Ой, ребята! Я вам ведь сундучок послал с подарками. Давайте его откроем. Снегурочка! Внучка! Давай клю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(Снегурочка заглядывает под ёлку, ищет ключ 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  Дедушка, а ключ пропал!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Дед Мороз:</w:t>
      </w:r>
      <w:r>
        <w:rPr>
          <w:sz w:val="28"/>
          <w:szCs w:val="28"/>
        </w:rPr>
        <w:t xml:space="preserve">    Ребята! Здесь никто не быв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люч никто не забирал?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               Баба Яга!!! Лешие!!!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Дед Мороз:</w:t>
      </w:r>
      <w:r>
        <w:rPr>
          <w:sz w:val="28"/>
          <w:szCs w:val="28"/>
        </w:rPr>
        <w:t xml:space="preserve">        Ах, вот оно что! Это мы сейчас исправим. Ну-ка мишки, приведите-ка мне этих разбойник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( мишки вытаскивают из под ёлки Бабу Ягу и леших, приводят их к Деду Морозу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Дед Мороз:</w:t>
      </w:r>
      <w:r>
        <w:rPr>
          <w:sz w:val="28"/>
          <w:szCs w:val="28"/>
        </w:rPr>
        <w:t xml:space="preserve"> Давай ключ, Баба Яга!!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Баба Яга:</w:t>
      </w:r>
      <w:r>
        <w:rPr>
          <w:sz w:val="28"/>
          <w:szCs w:val="28"/>
        </w:rPr>
        <w:t xml:space="preserve">    У меня его нет!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Дед Мороз:   </w:t>
      </w:r>
      <w:r>
        <w:rPr>
          <w:sz w:val="28"/>
          <w:szCs w:val="28"/>
        </w:rPr>
        <w:t>Отдавай по-хорошему!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Баба Яга:</w:t>
      </w:r>
      <w:r>
        <w:rPr>
          <w:sz w:val="28"/>
          <w:szCs w:val="28"/>
        </w:rPr>
        <w:t xml:space="preserve">  Не отдам!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Дед Мороз:</w:t>
      </w:r>
      <w:r>
        <w:rPr>
          <w:sz w:val="28"/>
          <w:szCs w:val="28"/>
        </w:rPr>
        <w:t xml:space="preserve"> Отдавай, а то заморожу!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Баба Яга</w:t>
      </w:r>
      <w:r>
        <w:rPr>
          <w:sz w:val="28"/>
          <w:szCs w:val="28"/>
        </w:rPr>
        <w:t>:    Не отдам!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Дед Мороз:</w:t>
      </w:r>
      <w:r>
        <w:rPr>
          <w:sz w:val="28"/>
          <w:szCs w:val="28"/>
        </w:rPr>
        <w:t xml:space="preserve"> </w:t>
      </w:r>
      <w:r>
        <w:rPr/>
        <w:t>( дует на Бабу Ягу, замораживает её, снимает с шеи ключ)</w:t>
      </w:r>
    </w:p>
    <w:p>
      <w:pPr>
        <w:pStyle w:val="Normal"/>
        <w:rPr/>
      </w:pPr>
      <w:r>
        <w:rPr/>
        <w:t xml:space="preserve">       </w:t>
      </w:r>
      <w:r>
        <w:rPr>
          <w:sz w:val="28"/>
          <w:szCs w:val="28"/>
        </w:rPr>
        <w:t>Ай-яй-яй!!! Как тебе не стыдно! Хотела ребят без подарков оставить!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Баба Яга</w:t>
      </w:r>
      <w:r>
        <w:rPr>
          <w:sz w:val="28"/>
          <w:szCs w:val="28"/>
        </w:rPr>
        <w:t xml:space="preserve"> :</w:t>
      </w:r>
      <w:r>
        <w:rPr/>
        <w:t xml:space="preserve"> (оттаивает)</w:t>
      </w:r>
      <w:r>
        <w:rPr>
          <w:sz w:val="28"/>
          <w:szCs w:val="28"/>
        </w:rPr>
        <w:t xml:space="preserve"> Прости меня Дед Мороз! Я больше не буду!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Лешие:</w:t>
      </w:r>
      <w:r>
        <w:rPr>
          <w:sz w:val="28"/>
          <w:szCs w:val="28"/>
        </w:rPr>
        <w:t xml:space="preserve"> И нас прости! Мы тоже больше не будем!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Дед Мороз:</w:t>
      </w:r>
      <w:r>
        <w:rPr>
          <w:sz w:val="28"/>
          <w:szCs w:val="28"/>
        </w:rPr>
        <w:t xml:space="preserve">  Ребята, простим их?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Дети </w:t>
      </w:r>
      <w:r>
        <w:rPr>
          <w:sz w:val="28"/>
          <w:szCs w:val="28"/>
        </w:rPr>
        <w:t>:   Простим!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Дед Мороз:</w:t>
      </w:r>
      <w:r>
        <w:rPr>
          <w:sz w:val="28"/>
          <w:szCs w:val="28"/>
        </w:rPr>
        <w:t>Тогда давайте веселиться все вмес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( все танцуют, поют песню «Ёлочка-ёлочка)</w:t>
      </w:r>
    </w:p>
    <w:p>
      <w:pPr>
        <w:pStyle w:val="Normal"/>
        <w:jc w:val="center"/>
        <w:rPr/>
      </w:pPr>
      <w:r>
        <w:rPr/>
        <w:t>(Дед Мороз со Снегурочкой раздают подарки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ед Моро</w:t>
      </w:r>
      <w:r>
        <w:rPr>
          <w:i/>
          <w:sz w:val="28"/>
          <w:szCs w:val="28"/>
        </w:rPr>
        <w:t>з            :</w:t>
      </w:r>
      <w:r>
        <w:rPr>
          <w:sz w:val="28"/>
          <w:szCs w:val="28"/>
        </w:rPr>
        <w:t>А теперь пора нам уход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стретимся в новом го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 Новым Го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 новым счастьем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Ведущий  </w:t>
      </w:r>
      <w:r>
        <w:rPr>
          <w:sz w:val="28"/>
          <w:szCs w:val="28"/>
        </w:rPr>
        <w:t xml:space="preserve">                 </w:t>
      </w:r>
      <w:r>
        <w:rPr>
          <w:i/>
          <w:sz w:val="28"/>
          <w:szCs w:val="28"/>
          <w:u w:val="single"/>
        </w:rPr>
        <w:t>:</w:t>
      </w:r>
      <w:r>
        <w:rPr>
          <w:sz w:val="28"/>
          <w:szCs w:val="28"/>
        </w:rPr>
        <w:t>Спасибо за праз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За зимнюю сказ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За песни, за тан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пасибо за лас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пасибо за ёл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Чудесна она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( Дед Мороз со Снегурочкой уходят, а все герои вместе с детьми снова встают в хоровод и исполняют песню «Мы желаем счастья вам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4T22:34:00Z</dcterms:created>
  <dc:creator>Тоха</dc:creator>
  <dc:description/>
  <cp:keywords/>
  <dc:language>en-US</dc:language>
  <cp:lastModifiedBy>Тоха</cp:lastModifiedBy>
  <dcterms:modified xsi:type="dcterms:W3CDTF">1996-03-05T15:53:00Z</dcterms:modified>
  <cp:revision>3</cp:revision>
  <dc:subject/>
  <dc:title>Новогодний утренник</dc:title>
</cp:coreProperties>
</file>