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оябрь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игры для детей старшего дошкольного возраста и их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АЯ, КАКОЙ, КАКО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подбирать определения к предмету, явл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рослый называет какой-нибудь предмет, а дети по очереди называют как можно больше признаков, которые могут быть присущи данному предм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ка — пушистая, рыжая, шустрая, большая, маленькая, красив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ьто — тёплое, зимнее, новое, старое, длинное, короткое, син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— добрая, ласковая, нежная, любимая, дорогая, весёлая, груст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ч — резиновый, круглый, большой, крас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— деревянный, кирпичный, панельный, высокий, низкий, старый, заброшенный, пустой, новый, двухэтажный, многоэта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АЖИ КА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называть не только предмет, но и его признаки и действия; обогащать речь прилагательными и глагол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ем детям ряд зада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о отдельным признакам узнать предметы; отгадать загадки. «Круглое, сладкое, румяное — что это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полнить словосочетание словами, отвечающими на вопрос, какой предмет по вкусу, цвету: сахар (какой?) - ... белый, сладкий; снег - ..., лимон -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ГА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выделять признаки предметов, придумывать загадки, используя образные слова и выра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аждого игрока на столе картинка, перевёрнутая изображением вн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придумать загадку по картинке и загадать всем присутствующим. Выиграет тот, кто придумает самые интересные загадки, подберёт сравнения, описания, «красивые» слова для своей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иг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развивать воображение, умение выразительно передавать содержание, характеры с помощью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выбирает одного-двух игроков, которые, используя кукол, шапочки или другие атрибуты, разыгрывают какой-либо эпизод, диалог из литературного произведения. Дети отгадывают, из какой сказки или рассказа этот отрывок. Кто отгадает первым и скажет, что предшествовало этому эпизоду, и какие действия в произведении за ним последуют, получит право загадывать следующую загадку. Игра повторяется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ДУМАЙ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систематизировать представления о значении слов, выражать свои мысли в краткой форме, подбирать слова-названия качеств, предметов, действ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ёнок задумывает слово, которое все знают, но не называет его, а только рассказывает, что оно обозначает, т. е. какой предмет, что с ним можно делать или что он делает. Остальные участники игры отгадывают, что это за слово, 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пушистый, лакает молоко, мурлыкает (котёнок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красивый, голосистый, кукарекает (петух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металлическая, ею можно есть суп, кашу (ложк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оранжевая, длинная, вкусная, сочная (морковк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белое, плывёт по небу (обла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ОЕ ЧТО БЫВА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классифицировать предметы по цвету, форме, качеству, материалу; сравнивать предметы, сопоставлять; подбирать как можно больше наименований, подходящих под заданное опред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ям предлагают рассказать Незнайке, что бывает: зелёным — огурец, крокодил, листья, цветы, ель, краска, военная машина, нит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им — река, дорога, лента, бульвар, улиц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ым — шуба, валенки, платье, пальто, игрушки, дом, автомобиль, журнал, меб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м — котёнок, мышка, лисёнок, брат, хомячок, мальчи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сным — конфета, пирог, варенье, сок, чай, пирожное, тор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шистым — белка, кошка, пух, ёлка, волосы, кофта, шарф, лис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одным — чай, снег, молоко, лёд, погода, ветер, зима, комната, перчатки, солнце, мороженое, сосулька, компо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им — дом, башня, человек, сапоги, потолок, температу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м — стол, мяч, апельсин, яблоко, голова, лицо, глаза, солнце, помид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ДЛЯ ЧЕ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использовать в речи глаголы в неопределённой форме, конструкции сложноподчинённого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: картинки с изображениями предметов (реальные предметы), которыми пользуются при умывании, одевании и т. д. (мыло, зубная щётка, щётка для ногтей, полотенце, зубная паста, заколка, лента для волос, ножницы, ваза, поднос, кружки, ложки, тарелки, носки, ботинки и т. д.), кук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знакомят с куклой. Рассматривают с ними картинки (предметы), называют. Далее кукла показывает картинки по одной, а дети, не называя их, говорят, для чего нужен тот или иной предмет (чтобы чистить зубы, чтобы мыть руки, чтобы причёсываться и т. д.). В дальнейшем кто-то из детей (с завязанными или закрытыми глазами) отгадывает предмет по его функции и называе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РИСУЕМ КАРТИНУ СЛОВ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развивать воображение, умение использовать в описании точные по смыслу слова и образные выра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рослый обращается к детям: «Хотите стать необыкновенными художниками, которые рисуют не красками и карандашами, а словами? Тогда приготовьтесь рисовать. Я прочту вам нежное стихотворение о весне, а вы закройте глаза и попробуйте представить, о чём я буду читать. Потом расскажите, какая картина у вас получилась. Но рассказывать надо так, чтобы все смогли мысленно увидеть вашу картин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 дети могут нарисовать красками иллюстрацию к своим рассказ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ДУМАЙ СКАЗ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самостоятельно подбирать выразительные средства для составления сказки или рассказа на заданную т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чинить сказку «Что снится деревьям зимой» можно предложить детям после того, как они рассмотрят картинку с зимним пейзажем, услышат стихотворение или рассказ о первом месяце зи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ные детьми сказки можно оформить в маленькие книжечки, в которых дети могут самостоятельно или с помощью родителей нарисовать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06:00Z</dcterms:created>
  <dc:creator>ГЛС</dc:creator>
  <dc:description/>
  <cp:keywords/>
  <dc:language>en-US</dc:language>
  <cp:lastModifiedBy>ГЛС</cp:lastModifiedBy>
  <dcterms:modified xsi:type="dcterms:W3CDTF">2011-12-10T19:19:00Z</dcterms:modified>
  <cp:revision>2</cp:revision>
  <dc:subject/>
  <dc:title>                                                                                                     ноябрь 2011 год</dc:title>
</cp:coreProperties>
</file>