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ающий урок в 7 классе по теме «Простейш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общить и систематизировать знания по тем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умения работать в группах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формировать умение распознавать простейшие организ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учебник В.М. Константинов, В.Г. Бабенко, В.С. Кучменко,</w:t>
      </w:r>
    </w:p>
    <w:p>
      <w:pPr>
        <w:pStyle w:val="Normal"/>
        <w:rPr/>
      </w:pPr>
      <w:r>
        <w:rPr>
          <w:sz w:val="28"/>
          <w:szCs w:val="28"/>
        </w:rPr>
        <w:t>микроскопы, культура простейших, готовые микропрепараты животных типа «Простейшие», таблица «Тип Простейш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Ход урока.</w:t>
      </w:r>
    </w:p>
    <w:p>
      <w:pPr>
        <w:pStyle w:val="Normal"/>
        <w:rPr/>
      </w:pPr>
      <w:r>
        <w:rPr>
          <w:sz w:val="28"/>
          <w:szCs w:val="28"/>
        </w:rPr>
        <w:t>В начале урока проводится подробный инструктаж, раскрывающий последовательность действий учащихся при выполнении работы. Каждая группа имеет задание на печатной основе. Ребята получают свободу действий, учатся самостоятельно добывать и закреплять знания.  В классе работают 2 консультанта – это учащиеся специально подготовленные. Учитель выступает в конце урока в роли контролера. Главное здесь заключается в том, что самостоятельная деятельность учащихся становится ведущей в познавательном проце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бота в групп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руппа №1. Задани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Работайте совместно, там, где целесообразно, распределите задания между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ыявите особенности образа жизни,  строения и передвижения туфельки в сравнении с амебой и эвгленой (для ответа используйте рисунки 23, 27, 31 учебника с.37,41,46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Отметьте, как происходит у туфельки процесс пищеварения. Чем она пита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Как размножается инфузория – туфель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Каково значение раздражимости для туфель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Приготовьте микропрепарат инфузории – туфельки и рассмотрите его, проверьте передвижение е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Перечислите признаки, характерные для инфузорий как представителей простейш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руппа №2. Задани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йте совместно, там, где целесообразно, распределите задания между собой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1) </w:t>
      </w:r>
      <w:r>
        <w:rPr>
          <w:sz w:val="28"/>
          <w:szCs w:val="28"/>
        </w:rPr>
        <w:t>Рассмотрите готовый микропрепарат эвглены зелёной. Отметьте особенности строения, где живет, как размножа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.Ответьте на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чем сходство и различие в строении амебы и эвгле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ак и чем питается ? (2 способ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аким образом происходит выделение вредных вещест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акое значение для нее имеет цис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Какие особенности сближают её с растениями, а какие с животн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Перечислите признаки, характерные для эвглены, как представителя простейш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руппа №3. Задани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.</w:t>
      </w:r>
      <w:r>
        <w:rPr>
          <w:sz w:val="28"/>
          <w:szCs w:val="28"/>
        </w:rPr>
        <w:t xml:space="preserve"> Рассмотрите микропрепарат аме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метьте особенности строения, где живет, как размножа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.Ответьте на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В какой среде живет и как передвига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Как и чем питается ?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аким образом происходит выделение вредных вещест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акое значение для нее имеет циста?</w:t>
      </w:r>
    </w:p>
    <w:p>
      <w:pPr>
        <w:pStyle w:val="Normal"/>
        <w:rPr/>
      </w:pPr>
      <w:r>
        <w:rPr>
          <w:sz w:val="28"/>
          <w:szCs w:val="28"/>
        </w:rPr>
        <w:t xml:space="preserve">д) Приведите примеры животных, относящихся к классу Саркодов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)Перечислите признаки, характерные для амебы, как представителя простейш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 При отчете групп заполняется классом в тетрадях таблиц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авнительная характеристика групп простейших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1905"/>
        <w:gridCol w:w="2023"/>
        <w:gridCol w:w="1831"/>
        <w:gridCol w:w="67"/>
      </w:tblGrid>
      <w:tr>
        <w:trPr/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</w:t>
            </w:r>
          </w:p>
        </w:tc>
        <w:tc>
          <w:tcPr>
            <w:tcW w:w="5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ие группы простейших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еножк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гутиконосцы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узории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 обита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, облик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строе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и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ни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пособ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неблагоприя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м условиям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в природ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образи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: Простейшие – это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 Проверка знаний.  Выполнение тестовых за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рать один ответ из трё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. Клетка выполняет все функции живого организм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 каждого живого организ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 одноклеточных организ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у многоклеточных организмов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) Сократительная вакуоль у простейши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атягивает растворённые питательные ве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пособствует передвиж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даляет из организма вредные вещества, которые образовались в процессе обмена и лишнюю воду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)Дизентерийная амеб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живет в толстом кишечнике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ожет проникать в слизистую оболочку кишеч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азмножается бесполым путем в печени человек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) Органоидами движения инфузории туфельки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ложноно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жгутики в) ресничк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) Какими способами размножаются простейш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есполым пут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ловым пут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бесполым и половым путям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) Имеет в организме ядра двух тип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аме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нфузория – туфел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эвгл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Итог урока. Оцен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05:40:00Z</dcterms:created>
  <dc:creator>WinXP</dc:creator>
  <dc:description/>
  <cp:keywords/>
  <dc:language>en-US</dc:language>
  <cp:lastModifiedBy>WinXP</cp:lastModifiedBy>
  <dcterms:modified xsi:type="dcterms:W3CDTF">2011-12-10T07:08:00Z</dcterms:modified>
  <cp:revision>1</cp:revision>
  <dc:subject/>
  <dc:title>Обобщающий урок в 7 классе по теме «Простейшие»</dc:title>
</cp:coreProperties>
</file>