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ценка успеваемости ребенка родителями или 9 прави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уменьшить болезненность неудач, эмоционально преодолеть травматические ситуации, связанные со школьными оценками? </w:t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перв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ойка, а для кого-то и четверка — достаточное наказание, и не стоит дважды наказывать за одни и те же ошибки. Ребенок ждет от родителей не упреков, а спокойной помощ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втор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избавить ребенка от недостатков, постарайтесь выбрать один — тот, от которого вы хотите избавиться в первую очередь, и говорите только о не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треть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ирая самое главное, посоветуйтесь с ребенком, начните с ликвидации тех учебных трудностей, которые наиболее значимы для него самог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Правило четвертое</w:t>
      </w:r>
      <w:r>
        <w:rPr>
          <w:sz w:val="26"/>
          <w:szCs w:val="26"/>
        </w:rPr>
        <w:t xml:space="preserve"> и центральн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валить — исполнителя, критиковать — исполнение. Помогать ребенку отделить оценку его личности, от оценки его рабо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color w:val="0000FF"/>
          <w:sz w:val="26"/>
          <w:szCs w:val="26"/>
        </w:rPr>
        <w:t>Правило пятое</w:t>
      </w:r>
      <w:r>
        <w:rPr>
          <w:sz w:val="26"/>
          <w:szCs w:val="26"/>
        </w:rPr>
        <w:t xml:space="preserve"> и самое трудно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ценка должна сравнивать сегодняшние успехи ребенка с его собственными вчерашними неудачами, а не только с государственными нормами оценивания и не с успехами  «соседского Толик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шест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ще хвалите; строя оценочные отношения с собственным ребенком, не идите на поводу у школьных отметок. Нет такого двоечника, которого не за что было бы похвали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седьм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ите в море ошибок островок успеха, на котором сможет укорениться детская вера в себя и в свои учебные усилия. Оценивать детский труд надо дробно. При такой оценки у ребенка нет ни иллюзии полного успеха, ни ощущения полной неудач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восьм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тавьте перед ребенком невыполнимые цели — они должны быть реальные, и он попытается их достигну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  <w:t>Правило девято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енок должен быть не объектом, а соучастником оценки, его следует учить самостоятельно оценивать свои достижения. Умение себя оценить является необходимым компонентом умения учиться — главного средства преодоления учебных трудностей. Для того, чтобы все правила оказались действенными, необходимо их последовательно соблюда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Успеха Вам!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7:00Z</dcterms:created>
  <dc:creator>Teacher</dc:creator>
  <dc:description/>
  <cp:keywords/>
  <dc:language>en-US</dc:language>
  <cp:lastModifiedBy>Teacher</cp:lastModifiedBy>
  <dcterms:modified xsi:type="dcterms:W3CDTF">2011-02-07T10:34:00Z</dcterms:modified>
  <cp:revision>2</cp:revision>
  <dc:subject/>
  <dc:title>Оценка успеваемости ребенка родителями или 9 правил</dc:title>
</cp:coreProperties>
</file>