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33</w:t>
      </w:r>
    </w:p>
    <w:p>
      <w:pPr>
        <w:pStyle w:val="Normal"/>
        <w:jc w:val="center"/>
        <w:rPr/>
      </w:pPr>
      <w:r>
        <w:rPr/>
        <w:t>Ногинского района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Конкурс «Юный хими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краска хлопчатобумажной ткан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родными красителям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32"/>
          <w:szCs w:val="32"/>
        </w:rPr>
        <w:t>Автор   Пташник Иван   10 класс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                    Медведев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лена Леонид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28"/>
          <w:szCs w:val="28"/>
        </w:rPr>
        <w:t>учитель хим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лектроугли    201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темы проекта и её актуальность                                  стр.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тический обз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Классификация природных красителей                                       стр.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 Окраска растительных волокон                                                   стр. 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 Выбор природного материала для получения красителей        стр.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Экспериментальная час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Методика извлечения красителя из растительного сырья          стр.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краска хлопчатобумажной ткани в нейтральной среде            стр.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Окраска хлопчатобумажной ткани в кислой и щелочн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ах                                                                                                стр.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Проверка устойчивости цвета ткани в кислой среде                   стр.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5 Проверка устойчивости цвета ткани к температу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ту, моющим средствам                                                              стр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                                                                                                 стр.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 стр.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снование выбора темы проекта и ее актуаль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тические красители были созданы около 150 лет назад. До этого ткани окрашивали в разные цвета природными красителями, получаемыми в основном из растений. Я решил выяснить, в какие цвета могли окрашивать свою одежду наши предки, жившие в средней полосе России, используя доступные растения. В настоящее время использование природных красителей может найти применение в окраске тканей для одежды людей, страдающих аллергией на синтетические красители или для этнографических реконструк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работы: </w:t>
      </w:r>
      <w:r>
        <w:rPr>
          <w:color w:val="000000"/>
          <w:sz w:val="28"/>
          <w:szCs w:val="28"/>
        </w:rPr>
        <w:t>получить образцы ткани, окрашенные натуральными красителями, воспроизводящие цвета одежды наших предков, и исследовать устойчивость окраски.</w:t>
      </w:r>
    </w:p>
    <w:p>
      <w:pPr>
        <w:pStyle w:val="Normal"/>
        <w:spacing w:lineRule="auto" w:line="360" w:before="280" w:after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лан работы над проекто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по темам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аска тканей древними славянам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ения, содержащие природные красител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я природных красителе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ые основы технологии окраски тканей из растительных волоко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литературных данных о растениях; выбор доступных растений (встречающихся в Московской област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растений в окрестностях гор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красителей из растительного сырь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аска хлопчатобумажной ткани красителям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ейтральной среде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В нейтральной среде с предварительной протравкой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ислой среде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щелочной сред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 окраски ткани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ислой среде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действии солнечного света и моющих средст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вывод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а о работ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здание компьютерной презентации на основе полученных в работе материал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ащита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Аналитический обзор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1"/>
          <w:numId w:val="4"/>
        </w:numPr>
        <w:spacing w:before="0" w:after="280"/>
        <w:ind w:left="1077" w:hanging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лассификация природных красителей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красители – органические соединения, которые вырабатываются живыми организмами и окрашивают животные и растительные клетки и ткани. Они широко распространены и крайне многообразны. Часто в природе встречаются одни и те же или близкие по строению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расители</w:t>
        </w:r>
      </w:hyperlink>
      <w:r>
        <w:rPr>
          <w:sz w:val="28"/>
          <w:szCs w:val="28"/>
        </w:rPr>
        <w:t xml:space="preserve">, поэтому целесообразно классифицировать их по типам химических соединений. </w:t>
      </w:r>
    </w:p>
    <w:p>
      <w:pPr>
        <w:pStyle w:val="Normal"/>
        <w:ind w:left="360" w:firstLine="709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683260</wp:posOffset>
            </wp:positionV>
            <wp:extent cx="1638300" cy="1558925"/>
            <wp:effectExtent l="0" t="0" r="0" b="0"/>
            <wp:wrapSquare wrapText="bothSides"/>
            <wp:docPr id="1" name="481_500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81_500-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771" t="-15" r="-7" b="7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лифатические и алициклические красители - каротиноиды, содержащие различные функциональные группы. Это: углеводороды - 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 xml:space="preserve"> ликопин, изомер каротина (красный); спирты- ксантофил (желтый); кетоны – астицин (фиолетовый); альдегиды; эфиры. С удлинением цепи сопряж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двойных связей</w:t>
        </w:r>
      </w:hyperlink>
      <w:r>
        <w:rPr>
          <w:sz w:val="28"/>
          <w:szCs w:val="28"/>
        </w:rPr>
        <w:t xml:space="preserve"> окраска углубляется.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оматически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расители</w:t>
        </w:r>
      </w:hyperlink>
      <w:r>
        <w:rPr>
          <w:sz w:val="28"/>
          <w:szCs w:val="28"/>
        </w:rPr>
        <w:t>, например гиперицин (R=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псевдогиперицин (R=СН(ОН)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(форму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темно-фиолетовый и темно-красны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расители</w:t>
        </w:r>
      </w:hyperlink>
      <w:r>
        <w:rPr>
          <w:sz w:val="28"/>
          <w:szCs w:val="28"/>
        </w:rPr>
        <w:t xml:space="preserve"> цветов </w:t>
      </w:r>
      <w:hyperlink r:id="rId7">
        <w:r>
          <w:rPr>
            <w:rStyle w:val="InternetLink"/>
            <w:color w:val="000000"/>
            <w:sz w:val="28"/>
            <w:szCs w:val="28"/>
          </w:rPr>
          <w:t>зверобоя продырявленного</w:t>
        </w:r>
      </w:hyperlink>
      <w:r>
        <w:rPr>
          <w:sz w:val="28"/>
          <w:szCs w:val="28"/>
        </w:rPr>
        <w:t xml:space="preserve"> (Hypericum perforalum) [1]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215265</wp:posOffset>
            </wp:positionV>
            <wp:extent cx="1343025" cy="1022350"/>
            <wp:effectExtent l="0" t="0" r="0" b="0"/>
            <wp:wrapSquare wrapText="bothSides"/>
            <wp:docPr id="2" name="1014-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14-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Формула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 xml:space="preserve"> </w:t>
        <w:br/>
        <w:t xml:space="preserve">Ализарин (форму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содержится в корнях марены красильной (Rubia tinctorium), экстракт из которых применяли для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рашения</w:t>
        </w:r>
      </w:hyperlink>
      <w:r>
        <w:rPr>
          <w:sz w:val="28"/>
          <w:szCs w:val="28"/>
        </w:rPr>
        <w:t xml:space="preserve"> ещё в древних Египте, Персии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Индии</w:t>
        </w:r>
      </w:hyperlink>
      <w:r>
        <w:rPr>
          <w:sz w:val="28"/>
          <w:szCs w:val="28"/>
        </w:rPr>
        <w:t xml:space="preserve"> [2]. Похожие цвета (красный и желтый) при окрашивании тканей дает </w:t>
      </w:r>
      <w:r>
        <w:rPr>
          <w:sz w:val="28"/>
          <w:szCs w:val="28"/>
          <w:u w:val="single"/>
        </w:rPr>
        <w:t>подмаренник настоящ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al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um</w:t>
      </w:r>
      <w:r>
        <w:rPr>
          <w:sz w:val="28"/>
          <w:szCs w:val="28"/>
        </w:rPr>
        <w:t xml:space="preserve">) [3,4]. Можно предположить, </w:t>
      </w:r>
    </w:p>
    <w:p>
      <w:pPr>
        <w:pStyle w:val="Normal"/>
        <w:ind w:left="360" w:firstLine="709"/>
        <w:rPr/>
      </w:pPr>
      <w:r>
        <w:rPr/>
        <w:t xml:space="preserve">Формула </w:t>
      </w:r>
      <w:r>
        <w:rPr>
          <w:lang w:val="en-US"/>
        </w:rPr>
        <w:t>II</w:t>
      </w:r>
      <w:r>
        <w:rPr/>
        <w:t xml:space="preserve">       </w:t>
      </w:r>
      <w:r>
        <w:rPr>
          <w:sz w:val="28"/>
          <w:szCs w:val="28"/>
        </w:rPr>
        <w:t>что его краситель сходен с ализарином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растения содержат дубильные вещества, например таннин (группа фенольных соединений) в </w:t>
      </w:r>
      <w:r>
        <w:rPr>
          <w:sz w:val="28"/>
          <w:szCs w:val="28"/>
          <w:u w:val="single"/>
        </w:rPr>
        <w:t>гранате обыкновенно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uni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atum</w:t>
      </w:r>
      <w:r>
        <w:rPr>
          <w:sz w:val="28"/>
          <w:szCs w:val="28"/>
        </w:rPr>
        <w:t>), образующий с целлюлозой прочные связи [2]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311150</wp:posOffset>
            </wp:positionV>
            <wp:extent cx="2016125" cy="1842135"/>
            <wp:effectExtent l="0" t="0" r="0" b="0"/>
            <wp:wrapSquare wrapText="bothSides"/>
            <wp:docPr id="3" name="481_500-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81_500-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9889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етероциклические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расители</w:t>
        </w:r>
      </w:hyperlink>
      <w:r>
        <w:rPr>
          <w:sz w:val="28"/>
          <w:szCs w:val="28"/>
        </w:rPr>
        <w:t xml:space="preserve">. К кислородсодержащим гетероциклам относятся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флавоноиды</w:t>
        </w:r>
      </w:hyperlink>
      <w:r>
        <w:rPr>
          <w:sz w:val="28"/>
          <w:szCs w:val="28"/>
        </w:rPr>
        <w:t xml:space="preserve"> - производные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флавона</w:t>
        </w:r>
      </w:hyperlink>
      <w:r>
        <w:rPr>
          <w:sz w:val="28"/>
          <w:szCs w:val="28"/>
        </w:rPr>
        <w:t xml:space="preserve"> (R=Н), флавонола (R=ОН), форму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[1]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ходны с ними антоцианидины ( формула X), окрашивающие цветы, ягоды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лоды</w:t>
        </w:r>
      </w:hyperlink>
      <w:r>
        <w:rPr>
          <w:sz w:val="28"/>
          <w:szCs w:val="28"/>
        </w:rPr>
        <w:t xml:space="preserve"> и овощи в красный, фиолетовый, синий и черный цвета. В природе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флавоноиды</w:t>
        </w:r>
      </w:hyperlink>
      <w:r>
        <w:rPr>
          <w:sz w:val="28"/>
          <w:szCs w:val="28"/>
        </w:rPr>
        <w:t xml:space="preserve"> существуют в виде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агликонов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гликозидов</w:t>
        </w:r>
      </w:hyperlink>
      <w:r>
        <w:rPr>
          <w:sz w:val="28"/>
          <w:szCs w:val="28"/>
        </w:rPr>
        <w:t xml:space="preserve">, антоцианидины - только в виде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гликозидов</w:t>
        </w:r>
      </w:hyperlink>
      <w:r>
        <w:rPr>
          <w:sz w:val="28"/>
          <w:szCs w:val="28"/>
        </w:rPr>
        <w:t xml:space="preserve"> (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антоцианов</w:t>
        </w:r>
      </w:hyperlink>
      <w:r>
        <w:rPr>
          <w:sz w:val="28"/>
          <w:szCs w:val="28"/>
        </w:rPr>
        <w:t xml:space="preserve">). Именно они придают фиолетовую окраску плодам </w:t>
      </w:r>
      <w:r>
        <w:rPr>
          <w:sz w:val="28"/>
          <w:szCs w:val="28"/>
          <w:u w:val="single"/>
        </w:rPr>
        <w:t>черники обыкновенн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accinium</w:t>
      </w: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1915160" cy="929640"/>
            <wp:effectExtent l="0" t="0" r="0" b="0"/>
            <wp:wrapSquare wrapText="bothSides"/>
            <wp:docPr id="4" name="361_380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61_380-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myrtillus</w:t>
      </w:r>
      <w:r>
        <w:rPr>
          <w:sz w:val="28"/>
          <w:szCs w:val="28"/>
        </w:rPr>
        <w:t xml:space="preserve">) [3,4].Многие антоцианы обладают антимикробным действием, а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кверцетин</w:t>
        </w:r>
      </w:hyperlink>
      <w:r>
        <w:rPr>
          <w:sz w:val="28"/>
          <w:szCs w:val="28"/>
        </w:rPr>
        <w:t xml:space="preserve">, содержащийся в </w:t>
      </w:r>
      <w:r>
        <w:rPr>
          <w:sz w:val="28"/>
          <w:szCs w:val="28"/>
          <w:u w:val="single"/>
        </w:rPr>
        <w:t>репчатом лук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ll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pa</w:t>
      </w:r>
      <w:r>
        <w:rPr>
          <w:sz w:val="28"/>
          <w:szCs w:val="28"/>
        </w:rPr>
        <w:t xml:space="preserve">), (формул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) относится к группе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витамина Р</w:t>
        </w:r>
      </w:hyperlink>
      <w:r>
        <w:rPr>
          <w:sz w:val="28"/>
          <w:szCs w:val="28"/>
        </w:rPr>
        <w:t xml:space="preserve"> [1,3]. Катехины являются родоначальниками дубильных веществ.</w:t>
      </w:r>
    </w:p>
    <w:p>
      <w:pPr>
        <w:pStyle w:val="Normal"/>
        <w:ind w:left="357" w:hanging="0"/>
        <w:rPr/>
      </w:pPr>
      <w:r>
        <w:rPr/>
        <w:t xml:space="preserve">Формула </w:t>
      </w:r>
      <w:r>
        <w:rPr>
          <w:lang w:val="en-US"/>
        </w:rPr>
        <w:t>XI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содержащие гетероциклы. К ним относятся наиболее древние природные красители - индиго и пурпур античный, а также хлорофилл,  пигмент зеленых частей растений.</w:t>
      </w:r>
    </w:p>
    <w:p>
      <w:pPr>
        <w:pStyle w:val="Normal"/>
        <w:numPr>
          <w:ilvl w:val="1"/>
          <w:numId w:val="4"/>
        </w:numPr>
        <w:spacing w:before="0" w:after="280"/>
        <w:ind w:left="1077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аска растительных волокон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растительным сырьем для изготовления тканей древними славянами был лён. Хлопчатобумажные ткани, изготовленные из хлопчатника, появились в России гораздо позже. Однако именно хлопчатобумажная ткань была выбрана мной для получения окрашенных образцов в связи с её большей распространенностью и дешевизной. А так как оба вида тканей произведены из целлюлозных волокон, полученные результаты окраски тканей должны быть похожими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краски льняных и хлопчатобумажных волокон можно использовать активные и прямые красители, растворимые в воде. Достаточно высокое сродство к целлюлозным волокнам связано со структурой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молекул</w:t>
        </w:r>
      </w:hyperlink>
      <w:r>
        <w:rPr>
          <w:sz w:val="28"/>
          <w:szCs w:val="28"/>
        </w:rPr>
        <w:t xml:space="preserve"> прямых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красителей</w:t>
        </w:r>
      </w:hyperlink>
      <w:r>
        <w:rPr>
          <w:sz w:val="28"/>
          <w:szCs w:val="28"/>
        </w:rPr>
        <w:t xml:space="preserve">, имеющих относительно длинную цепь сопряженных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двойных связей</w:t>
        </w:r>
      </w:hyperlink>
      <w:r>
        <w:rPr>
          <w:sz w:val="28"/>
          <w:szCs w:val="28"/>
        </w:rPr>
        <w:t xml:space="preserve">. Кроме того, для проявления высокого сродства к волокну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молекула</w:t>
        </w:r>
      </w:hyperlink>
      <w:r>
        <w:rPr>
          <w:sz w:val="28"/>
          <w:szCs w:val="28"/>
        </w:rPr>
        <w:t xml:space="preserve"> прямых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красителей</w:t>
        </w:r>
      </w:hyperlink>
      <w:r>
        <w:rPr>
          <w:sz w:val="28"/>
          <w:szCs w:val="28"/>
        </w:rPr>
        <w:t xml:space="preserve"> должна иметь группы, способные к донорно-акцепторному взаимодействию (ОН; 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N=N -для разных видов волокон). Удерживаются прямые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красители</w:t>
        </w:r>
      </w:hyperlink>
      <w:r>
        <w:rPr>
          <w:sz w:val="28"/>
          <w:szCs w:val="28"/>
        </w:rPr>
        <w:t xml:space="preserve"> на волокне силами Ван-дер-Ваальса,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водородными связями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1,5]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left="357" w:firstLine="720"/>
        <w:jc w:val="both"/>
        <w:rPr/>
      </w:pPr>
      <w:r>
        <w:rPr>
          <w:sz w:val="28"/>
          <w:szCs w:val="28"/>
        </w:rPr>
        <w:t xml:space="preserve">Активные красители образуют при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крашении</w:t>
        </w:r>
      </w:hyperlink>
      <w:r>
        <w:rPr>
          <w:sz w:val="28"/>
          <w:szCs w:val="28"/>
        </w:rPr>
        <w:t xml:space="preserve"> с функциональными группами волокна прочные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ковалентные связи</w:t>
        </w:r>
      </w:hyperlink>
      <w:r>
        <w:rPr>
          <w:sz w:val="28"/>
          <w:szCs w:val="28"/>
        </w:rPr>
        <w:t xml:space="preserve">. Таким образом,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краситель</w:t>
        </w:r>
      </w:hyperlink>
      <w:r>
        <w:rPr>
          <w:sz w:val="28"/>
          <w:szCs w:val="28"/>
        </w:rPr>
        <w:t xml:space="preserve"> входит в состав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макромолекулы</w:t>
        </w:r>
      </w:hyperlink>
      <w:r>
        <w:rPr>
          <w:sz w:val="28"/>
          <w:szCs w:val="28"/>
        </w:rPr>
        <w:t xml:space="preserve"> волокна, что обеспечивает высокую устойчивость окрасок к стирке,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трению</w:t>
        </w:r>
      </w:hyperlink>
      <w:r>
        <w:rPr>
          <w:sz w:val="28"/>
          <w:szCs w:val="28"/>
        </w:rPr>
        <w:t>, действию растворителей, применяемых при химчистке одежды. Для более прочного сцепления красителя с волокнами ткани может применяться предварительная «протравка» - обработка ткани солями металлов. При этом положительно заряженные ионы металлов прочно удерживаются функциональными ОН</w:t>
      </w:r>
      <w:r>
        <w:rPr>
          <w:sz w:val="28"/>
          <w:szCs w:val="28"/>
          <w:vertAlign w:val="superscript"/>
        </w:rPr>
        <w:t>¯</w:t>
      </w:r>
      <w:r>
        <w:rPr>
          <w:sz w:val="28"/>
          <w:szCs w:val="28"/>
        </w:rPr>
        <w:t xml:space="preserve"> - группами волокон и образуют с молекулами красителя комплексные соединения. Примером протравного красителя может служить ализарин марены красильной </w:t>
      </w:r>
      <w:r>
        <w:rPr>
          <w:color w:val="000000"/>
          <w:sz w:val="28"/>
          <w:szCs w:val="28"/>
        </w:rPr>
        <w:t>[1,5]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left="357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ревними славянами </w:t>
      </w:r>
      <w:r>
        <w:rPr>
          <w:color w:val="000000"/>
          <w:sz w:val="28"/>
          <w:szCs w:val="28"/>
        </w:rPr>
        <w:t xml:space="preserve">использовались для протравы оксиды железа, кристаллогидраты сульфатов (купоросы)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  <w:lang w:val="en-US"/>
        </w:rPr>
        <w:t>II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кристаллогидраты двойных сульфатов (квасцы) М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  <w:lang w:val="en-US"/>
        </w:rPr>
        <w:t>II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·1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[6,7]. При этом получаемая окраска ткани зависела от иона металла, например, соли железа дают темные оттенки коричневого и зеленого, алюмокалиевые квасцы </w:t>
      </w:r>
      <w:r>
        <w:rPr>
          <w:sz w:val="28"/>
          <w:szCs w:val="28"/>
        </w:rPr>
        <w:t>К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способствуют увеличению яркости красителя, не меняя цвета [7,8]. Для получения солей железа нашими предками могло использоваться ржавое железо с последующим подкислением среды красильного раствора, например, щавелем. Применение алюмокалиевых квасцов древними славянами Подмосковья кажется мне сомнительным, хотя эта соль встречается в природе в виде минерала алунита, месторождения которого находятся в Азербайджане [3] и могла быть привезена купцами.</w:t>
      </w:r>
    </w:p>
    <w:p>
      <w:pPr>
        <w:pStyle w:val="Normal"/>
        <w:numPr>
          <w:ilvl w:val="1"/>
          <w:numId w:val="4"/>
        </w:numPr>
        <w:spacing w:before="0" w:after="280"/>
        <w:ind w:left="1077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природного материала для получения  красителей</w:t>
      </w:r>
    </w:p>
    <w:p>
      <w:pPr>
        <w:pStyle w:val="Style15"/>
        <w:spacing w:before="0" w:after="0"/>
        <w:ind w:left="360" w:firstLine="7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красок для изготовления нашими предками «крашенной одежды», которая считалась более нарядной и дорогой, чем одежда из некрашеной ткани, были натуральные красители. Анализ остатков тканей, найденных на территории северо-восточной Европы для периода IX-XI веков, подтверждает использование красителей растительного происхождения: индиго, корня марены, коры дуба и крушины [6]. Так как климат Европы в период с девятого века по наши дни не претерпел значительных изменений, в качестве местных, наиболее дешевых красителей, могли применяться и другие растения, которые и теперь растут рядом с нами в поле или лесу. 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литературные данные о растениях, которые содержат красители [4,6,7,8], и растениях, произрастающих в нашей области [4,9], я выбрал растения, которыми могли пользоваться для окраски одежды славяне, жившие в тех же местах, где живем сейчас мы. Исключение – гранат, однако его могли привозить купцы из Азербайджана, где в качестве красителя он используется и сейчас для окраски шерсти. Также учитывалось и разнообразие получаемых окрасок. Результаты представлены в виде таблицы (таблица 1). </w:t>
      </w:r>
    </w:p>
    <w:tbl>
      <w:tblPr>
        <w:tblW w:w="46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40"/>
        <w:gridCol w:w="2000"/>
        <w:gridCol w:w="1728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ое наз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тинское название раст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ая час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цвет окрашивания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ат обыкнове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unika</w:t>
            </w:r>
            <w:r>
              <w:rPr/>
              <w:t xml:space="preserve"> </w:t>
            </w:r>
            <w:r>
              <w:rPr>
                <w:lang w:val="en-US"/>
              </w:rPr>
              <w:t>granatu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ра пл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ичневый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робой продырявле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pericu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perfomatu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и, стебл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ичневый,</w:t>
            </w:r>
          </w:p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рапи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удом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rtica</w:t>
            </w:r>
            <w:r>
              <w:rPr/>
              <w:t xml:space="preserve"> </w:t>
            </w:r>
            <w:r>
              <w:rPr>
                <w:lang w:val="en-US"/>
              </w:rPr>
              <w:t>dioic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ь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к репчат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llium</w:t>
            </w:r>
            <w:r>
              <w:rPr/>
              <w:t xml:space="preserve"> </w:t>
            </w:r>
            <w:r>
              <w:rPr>
                <w:lang w:val="en-US"/>
              </w:rPr>
              <w:t>cep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шуи луковиц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ичневый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ьня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ыкнов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naria</w:t>
            </w:r>
            <w:r>
              <w:rPr/>
              <w:t xml:space="preserve"> </w:t>
            </w:r>
            <w:r>
              <w:rPr>
                <w:lang w:val="en-US"/>
              </w:rPr>
              <w:t>vulgari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 и стебл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марен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стоя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alium</w:t>
            </w:r>
            <w:r>
              <w:rPr/>
              <w:t xml:space="preserve"> </w:t>
            </w:r>
            <w:r>
              <w:rPr>
                <w:lang w:val="en-US"/>
              </w:rPr>
              <w:t>veru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окнянка обыкнов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rctostapylos</w:t>
            </w:r>
            <w:r>
              <w:rPr/>
              <w:t xml:space="preserve"> </w:t>
            </w:r>
            <w:r>
              <w:rPr>
                <w:lang w:val="en-US"/>
              </w:rPr>
              <w:t>uva</w:t>
            </w:r>
            <w:r>
              <w:rPr/>
              <w:t>-</w:t>
            </w:r>
            <w:r>
              <w:rPr>
                <w:lang w:val="en-US"/>
              </w:rPr>
              <w:t>urs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ь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о-зеленый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вощ поле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quisetum</w:t>
            </w:r>
            <w:r>
              <w:rPr/>
              <w:t xml:space="preserve"> </w:t>
            </w:r>
            <w:r>
              <w:rPr>
                <w:lang w:val="en-US"/>
              </w:rPr>
              <w:t>arven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е стебл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о-зеленый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ика обыкновен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accinium</w:t>
            </w:r>
            <w:r>
              <w:rPr/>
              <w:t xml:space="preserve"> </w:t>
            </w:r>
            <w:r>
              <w:rPr>
                <w:lang w:val="en-US"/>
              </w:rPr>
              <w:t>myrtillu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летовый</w:t>
            </w:r>
          </w:p>
        </w:tc>
      </w:tr>
    </w:tbl>
    <w:p>
      <w:pPr>
        <w:sectPr>
          <w:footerReference w:type="default" r:id="rId36"/>
          <w:footerReference w:type="first" r:id="rId37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1. Растительные красители</w:t>
      </w:r>
    </w:p>
    <w:p>
      <w:pPr>
        <w:pStyle w:val="Normal"/>
        <w:spacing w:before="280" w:after="280"/>
        <w:ind w:left="357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Экспериментальная часть</w:t>
      </w:r>
    </w:p>
    <w:p>
      <w:pPr>
        <w:pStyle w:val="Normal"/>
        <w:spacing w:before="280" w:after="28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  Методика извлечения красящего пигмента из растительного сырья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орастущие растения, использованные для приготовления красителей, были собраны мной в поле и лесу, расположенных на окраине нашего города (восточное Подмосковье). Культурные растения: плоды граната – куплены в магазине, а лук репчатый выращен на дачном участке.</w:t>
      </w:r>
    </w:p>
    <w:p>
      <w:pPr>
        <w:pStyle w:val="Style15"/>
        <w:spacing w:before="0" w:after="0"/>
        <w:ind w:left="357" w:firstLine="720"/>
        <w:jc w:val="both"/>
        <w:rPr/>
      </w:pPr>
      <w:r>
        <w:rPr>
          <w:color w:val="000000"/>
          <w:sz w:val="28"/>
          <w:szCs w:val="28"/>
        </w:rPr>
        <w:t>Сам процесс крашения относительно прост и технология его воспроизведена в основном на основе этнографических материалов [6,7]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расителей, содержащихся в травянистых растениях (цветах, листьях и корнях) водорастворимы. Их легко извлечь простым вывариванием растительного сырья. Вода, используемая для этого, должна быть обессоленной, чтобы краситель не выпал в осадок. За неимением дистиллированной использовалась горячая кипяченая вода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измельченное растительное сырье вываривалось в течение 1 часа в эмалированной посуде; вода должна полностью покрывать растительный материал. Выкипающую воду нужно периодически доливать. Производить вываривание желательно в проветриваемом помещении в связи с сильным запахом красильного раствора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тительный отвар процеживался. Полученный экстракт можно хранить в прохладном месте несколько часов, но лучше сразу использовать для окрашивания образца ткани.</w:t>
      </w:r>
    </w:p>
    <w:p>
      <w:pPr>
        <w:pStyle w:val="Normal"/>
        <w:spacing w:before="280" w:after="28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  Окраска хлопчатобумажной ткани в нейтральной среде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шиваемый материал – белая хлопчатобумажная ткань предварительно была выстирана в теплой воде со стиральным порошком для удаления возможных загрязнений следами жира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135255</wp:posOffset>
            </wp:positionV>
            <wp:extent cx="2343150" cy="1981200"/>
            <wp:effectExtent l="0" t="0" r="0" b="0"/>
            <wp:wrapTight wrapText="bothSides">
              <wp:wrapPolygon edited="0">
                <wp:start x="-87" y="0"/>
                <wp:lineTo x="-87" y="21493"/>
                <wp:lineTo x="21600" y="21493"/>
                <wp:lineTo x="21600" y="0"/>
                <wp:lineTo x="-8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краска производилась в эмалированной посуде (в которой ранее осуществлялось вываривание). Красильный экстракт доводили до кипения и в него опускали окрашиваемый материал. Далее его кипятили на медленном огне в течение 15- 20 минут. Окрашиваемую ткань желательно периодически переворачивать для достижения равномерной окраски. Вынув окрашенную ткань из раствора растительного красителя, ее оставляли     </w:t>
      </w:r>
      <w:r>
        <w:rPr/>
        <w:t>Рисунок 1 Образцы окрашенной ткани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для просушки на сутки на свету.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способствовало достижению большей устойчивости окраски. Затем материал полоскали в чистой теплой воде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ыли получены образцы окрашенной ткани (рис.1). В центре неокрашенная ткань. Слева направо красители из растений: </w:t>
      </w:r>
      <w:r>
        <w:rPr>
          <w:b/>
          <w:i/>
          <w:sz w:val="28"/>
          <w:szCs w:val="28"/>
        </w:rPr>
        <w:t>подмаренник, лук, гранат, хвощ, крапива, толокнянка, льнянка, зверобой, черни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роме первого и последнего образцов, в общем, полученный цвет можно назвать коричневатым.</w:t>
      </w:r>
    </w:p>
    <w:p>
      <w:pPr>
        <w:pStyle w:val="Normal"/>
        <w:ind w:left="900" w:firstLine="166"/>
        <w:jc w:val="center"/>
        <w:rPr/>
      </w:pPr>
      <w:r>
        <w:rPr/>
        <w:drawing>
          <wp:inline distT="0" distB="0" distL="0" distR="0">
            <wp:extent cx="2954655" cy="19323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709"/>
        <w:jc w:val="both"/>
        <w:rPr/>
      </w:pPr>
      <w:r>
        <w:rPr/>
        <w:t>Рисунок 2.</w:t>
      </w:r>
    </w:p>
    <w:p>
      <w:pPr>
        <w:pStyle w:val="Normal"/>
        <w:ind w:left="357" w:firstLine="709"/>
        <w:jc w:val="center"/>
        <w:rPr/>
      </w:pPr>
      <w:r>
        <w:rPr/>
        <w:t>Образцы окрашенной ткани. Верхний ряд–окрашивание без «протравки», нижний ряд – окрашивание с предварительной протравкой КА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·1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ind w:left="902" w:hanging="0"/>
        <w:jc w:val="both"/>
        <w:rPr/>
      </w:pPr>
      <w:r>
        <w:rPr/>
        <w:t>Красители из растений, слева направо: подмаренник, лук, гранат, хвощ, крапива, толокнянка, льнянка, зверобой, черника.</w:t>
      </w:r>
    </w:p>
    <w:p>
      <w:pPr>
        <w:pStyle w:val="Normal"/>
        <w:ind w:left="357" w:firstLine="709"/>
        <w:jc w:val="center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</w:rPr>
        <w:t>Для придания более ярких оттенков окрашенной ткани были использованы алюмокалиевые квасцы К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1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Их применение не изменяет «натуральный» цвет красителя. Окрашиваемый материал сначала пропитывался 1% раствором квасцов (5 г квасцов на 0,5 л кипяченой воды), для этого кипятился в эмалированной посуде в течение 30 минут. Далее производилась окраска образца. В результате были получены образцы окрашенной ткани (рис.2). Видно, что большинство образцов приобрело более насыщенный цвет</w:t>
      </w:r>
    </w:p>
    <w:p>
      <w:pPr>
        <w:pStyle w:val="Normal"/>
        <w:spacing w:before="280" w:after="28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  Окраска хлопчатобумажной ткани в кислой и щелочной средах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природных красителей также зависит от кислотности среды. Поэтому было дополнительно проведено окрашивание в кислой и щелочной средах. Кислотность раствора повышалась добавлением в красильный экстракт 9% уксусной кислоты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СООН: 2 столовые ложки на 0,4 л экстракта. Щелочность раствора повышалась добавлением 1 столовой ложки (около 15 г) питьевой соды </w:t>
      </w:r>
      <w:r>
        <w:rPr>
          <w:sz w:val="28"/>
          <w:szCs w:val="28"/>
          <w:lang w:val="en-US"/>
        </w:rPr>
        <w:t>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0,4 л экстракта. Нашими предками в качестве аналогов могли использоваться листья щавеля и древесная зола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тканей, заметно изменивших цвет в зависимости от кислотности среды, представлены на слайде №5 презентации (гранат, зверобой, черника). Остальные образцы цвет не изменили (подмаренник) или изменили незначительно (лук, крапива, хвощ, льнянка).</w:t>
      </w:r>
    </w:p>
    <w:p>
      <w:pPr>
        <w:pStyle w:val="Normal"/>
        <w:numPr>
          <w:ilvl w:val="1"/>
          <w:numId w:val="1"/>
        </w:numPr>
        <w:spacing w:before="0" w:after="280"/>
        <w:ind w:left="930" w:hanging="573"/>
        <w:jc w:val="both"/>
        <w:rPr/>
      </w:pPr>
      <w:r>
        <w:rPr>
          <w:b/>
          <w:sz w:val="28"/>
          <w:szCs w:val="28"/>
        </w:rPr>
        <w:t>Проверка устойчивости цвета ткани в кислой среде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191135</wp:posOffset>
            </wp:positionV>
            <wp:extent cx="3362325" cy="2228850"/>
            <wp:effectExtent l="0" t="0" r="0" b="0"/>
            <wp:wrapTight wrapText="bothSides">
              <wp:wrapPolygon edited="0">
                <wp:start x="-59" y="0"/>
                <wp:lineTo x="-59" y="21511"/>
                <wp:lineTo x="21600" y="21511"/>
                <wp:lineTo x="21600" y="0"/>
                <wp:lineTo x="-59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 каждый образец была нанесена капля 9% уксусной кислоты. Образцы розового, желтого, зеленоватого и желто – коричневого цветов: подмаренник, гранат, хвощ, крапива, толокнянка, льнянка первоначальный цвет не изменили.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>Обесцвечивание произошло у образца, окрашенного луком в нейтральной среде.</w:t>
      </w:r>
    </w:p>
    <w:p>
      <w:pPr>
        <w:pStyle w:val="Normal"/>
        <w:ind w:left="357" w:hanging="0"/>
        <w:jc w:val="center"/>
        <w:rPr/>
      </w:pPr>
      <w:r>
        <w:rPr/>
        <w:t>Рисунок 3.</w:t>
      </w:r>
    </w:p>
    <w:p>
      <w:pPr>
        <w:pStyle w:val="Normal"/>
        <w:ind w:left="357" w:hanging="0"/>
        <w:jc w:val="right"/>
        <w:rPr/>
      </w:pPr>
      <w:r>
        <w:rPr/>
        <w:t>Изменение цвета образцов окрашенной ткани в кислой среде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Цвет всех образцов, окрашенных черникой, изменился на яркий красно- фиолетовый. Такой же цвет приобрел образец, окрашенный зверобоем в щелочной среде; в то время как образцы тканей, окрашенные им в нейтральной и кислой средах изменения цвета не дали (рис. 3). </w:t>
      </w:r>
    </w:p>
    <w:p>
      <w:pPr>
        <w:pStyle w:val="Normal"/>
        <w:ind w:left="357" w:firstLine="709"/>
        <w:jc w:val="both"/>
        <w:rPr/>
      </w:pPr>
      <w:r>
        <w:rPr>
          <w:sz w:val="28"/>
          <w:szCs w:val="28"/>
        </w:rPr>
        <w:t xml:space="preserve">Данный факт можно объяснить тем, что красящими веществами черники являются антоцианы. Разнообразие их окраски обусловлено тем, что в зависимости от кислотности среды происходит структурное изменение молекулы, которое можно описать схемой: </w:t>
      </w:r>
    </w:p>
    <w:p>
      <w:pPr>
        <w:pStyle w:val="Style15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drawing>
          <wp:inline distT="0" distB="0" distL="0" distR="0">
            <wp:extent cx="4136390" cy="19748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</w:rPr>
      </w:pPr>
      <w:r>
        <w:rPr/>
        <w:t xml:space="preserve">где А-остаток </w:t>
      </w:r>
      <w:hyperlink r:id="rId42">
        <w:r>
          <w:rPr>
            <w:rStyle w:val="InternetLink"/>
            <w:rFonts w:cs="Arial" w:ascii="Arial" w:hAnsi="Arial"/>
            <w:u w:val="none"/>
          </w:rPr>
          <w:t>глюкозы</w:t>
        </w:r>
      </w:hyperlink>
      <w:r>
        <w:rPr/>
        <w:t>.</w:t>
      </w:r>
    </w:p>
    <w:p>
      <w:pPr>
        <w:pStyle w:val="Normal"/>
        <w:ind w:left="357" w:firstLine="709"/>
        <w:jc w:val="both"/>
        <w:rPr/>
      </w:pPr>
      <w:r>
        <w:rPr>
          <w:sz w:val="28"/>
          <w:szCs w:val="28"/>
        </w:rPr>
        <w:t>В кислой среде антоцианы находятся в виде пирилиевых солей (красный цвет), в нейтральной – в хиноидной форме (фиолетовые), а в щелочной – в виде солей этой формы – калиевых, кальциевых, натриевых или магниевых- (синий или сине – зеленый цвет) [1]. Это подтверждается и полученным цветом при окраске в разных средах: черника в кислой среде дала фиолетовую окраску образца, а в щелочной среде – сине-серую. Вероятно, сходным образом изменяется и цвет гиперицина, красителя зверобоя, давая в кислой среде ярко-фиолетовую окраску.</w:t>
      </w:r>
    </w:p>
    <w:p>
      <w:pPr>
        <w:pStyle w:val="Normal"/>
        <w:ind w:left="357" w:firstLine="709"/>
        <w:jc w:val="both"/>
        <w:rPr/>
      </w:pPr>
      <w:r>
        <w:rPr>
          <w:sz w:val="28"/>
          <w:szCs w:val="28"/>
        </w:rPr>
        <w:t>Для «лукового» образца можно предположить, что кверцитин в нейтральной среде недостаточно прочно «садится» на ткань, так как у образца, окрашенного в щелочной среде, обесцвечивания не происходит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ольшинство окрашенных образцов, особенно желтоватых и коричневатых цветов устойчивы к действию кислоты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к действию кислоты устойчивы образцы, окрашенные в кислой среде, хотя их цвет получается не очень ярким.</w:t>
      </w:r>
    </w:p>
    <w:p>
      <w:pPr>
        <w:pStyle w:val="Normal"/>
        <w:spacing w:before="280" w:after="28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  Проверка устойчивости цвета ткани к температуре, свету, моющим средствам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312420</wp:posOffset>
            </wp:positionV>
            <wp:extent cx="3949065" cy="3110865"/>
            <wp:effectExtent l="0" t="0" r="0" b="0"/>
            <wp:wrapTight wrapText="bothSides">
              <wp:wrapPolygon edited="0">
                <wp:start x="-67" y="0"/>
                <wp:lineTo x="-67" y="21510"/>
                <wp:lineTo x="21600" y="21510"/>
                <wp:lineTo x="21600" y="0"/>
                <wp:lineTo x="-67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сушенные после полоскания в чистой воде окрашенные образцы ткани были проглажены горячим утюгом. Изменения цвета не наблюдалось. Вывод: красители устойчивы к высокой температуре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устойчивости к свету и моющим средствам окрашенные образцы ежедневно в течение недели стирались мылом в теплой (около 50°С) воде. Все время они находились под действием яркого солнечного света (рис.4).</w:t>
      </w:r>
    </w:p>
    <w:p>
      <w:pPr>
        <w:pStyle w:val="Normal"/>
        <w:ind w:left="357" w:firstLine="709"/>
        <w:jc w:val="right"/>
        <w:rPr/>
      </w:pPr>
      <w:r>
        <w:rPr>
          <w:sz w:val="28"/>
          <w:szCs w:val="28"/>
        </w:rPr>
        <w:t xml:space="preserve">               </w:t>
      </w:r>
      <w:r>
        <w:rPr/>
        <w:t>Рисунок 4.</w:t>
      </w:r>
    </w:p>
    <w:p>
      <w:pPr>
        <w:pStyle w:val="Normal"/>
        <w:ind w:left="357" w:firstLine="709"/>
        <w:jc w:val="right"/>
        <w:rPr/>
      </w:pPr>
      <w:r>
        <w:rPr/>
        <w:t>Изменение цвета образцов после стирки и действия солнечного света</w:t>
      </w:r>
    </w:p>
    <w:p>
      <w:pPr>
        <w:pStyle w:val="Normal"/>
        <w:spacing w:before="280" w:after="0"/>
        <w:ind w:left="357" w:firstLine="709"/>
        <w:jc w:val="both"/>
        <w:rPr/>
      </w:pPr>
      <w:r>
        <w:rPr>
          <w:sz w:val="28"/>
          <w:szCs w:val="28"/>
        </w:rPr>
        <w:t>Линька при стирке (изменение цвета мыльной пены) происходила только у образца, окрашенного луком, что подтверждает предположение о недостаточно прочном сцеплении красителя с волокнами ткани. Изменение цвета при первой стирке произошло у образцов, окрашенных зверобоем и черникой на соответственно ярко-зеленый и сине-серый, что объясняется щелочным характером среды. При дальнейших стирках цвет несколько ослаб. Остальные образцы также дали некоторое ослабление цвета, не меняя основного тона расцветки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иродные красители устойчивы к моющим средствам и солнечному свету. Более устойчивы к стирке образцы, окрашенные в щелочной среде.</w:t>
      </w:r>
    </w:p>
    <w:p>
      <w:pPr>
        <w:pStyle w:val="Normal"/>
        <w:spacing w:before="280" w:after="280"/>
        <w:ind w:left="357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ыводы</w:t>
      </w:r>
    </w:p>
    <w:p>
      <w:pPr>
        <w:pStyle w:val="Normal"/>
        <w:ind w:left="357" w:firstLine="709"/>
        <w:jc w:val="both"/>
        <w:rPr/>
      </w:pPr>
      <w:r>
        <w:rPr>
          <w:sz w:val="28"/>
          <w:szCs w:val="28"/>
        </w:rPr>
        <w:t>В результате проведенной работы были получены образцы тканей розового; желтого; зеленого; разных оттенков коричневого от светлого до темного; фиолетового цвета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тели для окраски могут быть легко получены из доступного природного растительного сырья. Возможно применение корней, коры, цветов, плодов, листьев и стеблей разных растений. Используемые растения могли расти на данной территории с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крашения ткани прост и мог осуществляться древними славянами и их потомками - жителями Подмосковья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)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цвета природного красителя достигается предварительной обработкой ткани раствором алюмокалиевых квасцов, что было возможно для наших предков, хотя и увеличивало стоимость окрашенной ткани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еды красильного раствора при окраске приводит к изменению получаемого цвета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образцы желтоватых, желто-зеленых и коричневых цветов устойчивы к действию кислот и моющих средств. К действию кислот устойчивы образцы, окрашенные в кислой среде. К действию моющих средств устойчивы образцы, окрашенные в щелочной среде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и, окрашенные природными красителями, не линяют и устойчивы к действию света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зможно создание одежды из тканей, окрашенных природными красителями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09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hyperlink r:id="rId4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xum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:  Химическая энциклопед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hyperlink r:id="rId4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xum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:  Большая советская энциклопед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hyperlink r:id="rId4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u.wikipedia.org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растения. Энциклопедия. – Мн.: Книжный дом, 200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Химия и жизнь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лтеровская химия,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/ под ред. Тарасовой Н.П. – М.: РХТУ им. Д.И.Менделеева, 1997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нова М. Мы – славяне! Популярная энциклопедия. – СПб.: Издательский дом «Азбука - классика», 2007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hyperlink r:id="rId4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imvoli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rticle</w:t>
        </w:r>
        <w:r>
          <w:rPr>
            <w:rStyle w:val="InternetLink"/>
            <w:sz w:val="28"/>
            <w:szCs w:val="28"/>
          </w:rPr>
          <w:t>_002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: Раимкулова Ю.Д., Семенецкий М.И. Растительные красители. Технология окраски тканей в период с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в. на территории Самбийского полуостро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hyperlink r:id="rId4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</w:t>
        </w:r>
      </w:hyperlink>
      <w:r>
        <w:rPr>
          <w:sz w:val="28"/>
          <w:szCs w:val="28"/>
        </w:rPr>
        <w:t xml:space="preserve"> Сергеев Василий. Плетение из соломки – от деда Васил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уговые травянистые растения. Биология и охрана: Справочник/ Губанов И.А. и др.-М.: Агропромиздат, 1990.</w:t>
      </w:r>
    </w:p>
    <w:sectPr>
      <w:type w:val="continuous"/>
      <w:pgSz w:w="11906" w:h="16838"/>
      <w:pgMar w:left="1701" w:right="850" w:gutter="0" w:header="0" w:top="899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927"/>
        </w:tabs>
        <w:ind w:left="927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26"/>
        </w:tabs>
        <w:ind w:left="1426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sz w:val="32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muk.ru/bse/1380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xumuk.ru/encyklopedia/1171.html" TargetMode="External"/><Relationship Id="rId5" Type="http://schemas.openxmlformats.org/officeDocument/2006/relationships/hyperlink" Target="http://www.xumuk.ru/bse/1380.html" TargetMode="External"/><Relationship Id="rId6" Type="http://schemas.openxmlformats.org/officeDocument/2006/relationships/hyperlink" Target="http://www.xumuk.ru/bse/1380.html" TargetMode="External"/><Relationship Id="rId7" Type="http://schemas.openxmlformats.org/officeDocument/2006/relationships/hyperlink" Target="http://www.xumuk.ru/lekenc/3196.html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xumuk.ru/bse/1388.html" TargetMode="External"/><Relationship Id="rId10" Type="http://schemas.openxmlformats.org/officeDocument/2006/relationships/hyperlink" Target="http://www.xumuk.ru/encyklopedia/1681.html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www.xumuk.ru/bse/1380.html" TargetMode="External"/><Relationship Id="rId13" Type="http://schemas.openxmlformats.org/officeDocument/2006/relationships/hyperlink" Target="http://www.xumuk.ru/encyklopedia/2/4783.html" TargetMode="External"/><Relationship Id="rId14" Type="http://schemas.openxmlformats.org/officeDocument/2006/relationships/hyperlink" Target="http://www.xumuk.ru/encyklopedia/2/4782.html" TargetMode="External"/><Relationship Id="rId15" Type="http://schemas.openxmlformats.org/officeDocument/2006/relationships/hyperlink" Target="http://www.xumuk.ru/biospravochnik/372.html" TargetMode="External"/><Relationship Id="rId16" Type="http://schemas.openxmlformats.org/officeDocument/2006/relationships/hyperlink" Target="http://www.xumuk.ru/encyklopedia/2/4783.html" TargetMode="External"/><Relationship Id="rId17" Type="http://schemas.openxmlformats.org/officeDocument/2006/relationships/hyperlink" Target="http://www.xumuk.ru/bse/19.html" TargetMode="External"/><Relationship Id="rId18" Type="http://schemas.openxmlformats.org/officeDocument/2006/relationships/hyperlink" Target="http://www.xumuk.ru/encyklopedia/1084.html" TargetMode="External"/><Relationship Id="rId19" Type="http://schemas.openxmlformats.org/officeDocument/2006/relationships/hyperlink" Target="http://www.xumuk.ru/encyklopedia/1084.html" TargetMode="External"/><Relationship Id="rId20" Type="http://schemas.openxmlformats.org/officeDocument/2006/relationships/hyperlink" Target="http://www.xumuk.ru/encyklopedia/337.html" TargetMode="External"/><Relationship Id="rId21" Type="http://schemas.openxmlformats.org/officeDocument/2006/relationships/image" Target="media/image4.jpeg"/><Relationship Id="rId22" Type="http://schemas.openxmlformats.org/officeDocument/2006/relationships/hyperlink" Target="http://www.xumuk.ru/encyklopedia/1954.html" TargetMode="External"/><Relationship Id="rId23" Type="http://schemas.openxmlformats.org/officeDocument/2006/relationships/hyperlink" Target="http://www.xumuk.ru/encyklopedia/570.html" TargetMode="External"/><Relationship Id="rId24" Type="http://schemas.openxmlformats.org/officeDocument/2006/relationships/hyperlink" Target="http://www.xumuk.ru/encyklopedia/2650.html" TargetMode="External"/><Relationship Id="rId25" Type="http://schemas.openxmlformats.org/officeDocument/2006/relationships/hyperlink" Target="http://www.xumuk.ru/bse/1380.html" TargetMode="External"/><Relationship Id="rId26" Type="http://schemas.openxmlformats.org/officeDocument/2006/relationships/hyperlink" Target="http://www.xumuk.ru/encyklopedia/1171.html" TargetMode="External"/><Relationship Id="rId27" Type="http://schemas.openxmlformats.org/officeDocument/2006/relationships/hyperlink" Target="http://www.xumuk.ru/encyklopedia/2650.html" TargetMode="External"/><Relationship Id="rId28" Type="http://schemas.openxmlformats.org/officeDocument/2006/relationships/hyperlink" Target="http://www.xumuk.ru/bse/1380.html" TargetMode="External"/><Relationship Id="rId29" Type="http://schemas.openxmlformats.org/officeDocument/2006/relationships/hyperlink" Target="http://www.xumuk.ru/bse/1380.html" TargetMode="External"/><Relationship Id="rId30" Type="http://schemas.openxmlformats.org/officeDocument/2006/relationships/hyperlink" Target="http://www.xumuk.ru/bse/519.html" TargetMode="External"/><Relationship Id="rId31" Type="http://schemas.openxmlformats.org/officeDocument/2006/relationships/hyperlink" Target="http://www.xumuk.ru/bse/1388.html" TargetMode="External"/><Relationship Id="rId32" Type="http://schemas.openxmlformats.org/officeDocument/2006/relationships/hyperlink" Target="http://www.xumuk.ru/encyklopedia/2040.html" TargetMode="External"/><Relationship Id="rId33" Type="http://schemas.openxmlformats.org/officeDocument/2006/relationships/hyperlink" Target="http://www.xumuk.ru/bse/1380.html" TargetMode="External"/><Relationship Id="rId34" Type="http://schemas.openxmlformats.org/officeDocument/2006/relationships/hyperlink" Target="http://www.xumuk.ru/encyklopedia/2405.html" TargetMode="External"/><Relationship Id="rId35" Type="http://schemas.openxmlformats.org/officeDocument/2006/relationships/hyperlink" Target="http://www.xumuk.ru/encyklopedia/2/4546.html" TargetMode="Externa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image" Target="media/image5.jpeg"/><Relationship Id="rId39" Type="http://schemas.openxmlformats.org/officeDocument/2006/relationships/image" Target="media/image6.jpeg"/><Relationship Id="rId40" Type="http://schemas.openxmlformats.org/officeDocument/2006/relationships/image" Target="media/image7.jpeg"/><Relationship Id="rId41" Type="http://schemas.openxmlformats.org/officeDocument/2006/relationships/image" Target="media/image8.jpeg"/><Relationship Id="rId42" Type="http://schemas.openxmlformats.org/officeDocument/2006/relationships/hyperlink" Target="http://www.xumuk.ru/encyklopedia/1116.html" TargetMode="External"/><Relationship Id="rId43" Type="http://schemas.openxmlformats.org/officeDocument/2006/relationships/image" Target="media/image9.jpeg"/><Relationship Id="rId44" Type="http://schemas.openxmlformats.org/officeDocument/2006/relationships/hyperlink" Target="http://www.xumuk.ru/" TargetMode="External"/><Relationship Id="rId45" Type="http://schemas.openxmlformats.org/officeDocument/2006/relationships/hyperlink" Target="http://www.xumuk.ru/" TargetMode="External"/><Relationship Id="rId46" Type="http://schemas.openxmlformats.org/officeDocument/2006/relationships/hyperlink" Target="http://ru.wikipedia.org/" TargetMode="External"/><Relationship Id="rId47" Type="http://schemas.openxmlformats.org/officeDocument/2006/relationships/hyperlink" Target="http://www.simvolika.org/article_002.htm" TargetMode="External"/><Relationship Id="rId48" Type="http://schemas.openxmlformats.org/officeDocument/2006/relationships/hyperlink" Target="http://lib.rus.ec/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20:00Z</dcterms:created>
  <dc:creator>мир</dc:creator>
  <dc:description/>
  <cp:keywords/>
  <dc:language>en-US</dc:language>
  <cp:lastModifiedBy>мир</cp:lastModifiedBy>
  <dcterms:modified xsi:type="dcterms:W3CDTF">2011-12-10T09:12:00Z</dcterms:modified>
  <cp:revision>235</cp:revision>
  <dc:subject/>
  <dc:title/>
</cp:coreProperties>
</file>