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hanging="0"/>
        <w:jc w:val="center"/>
        <w:rPr>
          <w:rStyle w:val="FontStyle16"/>
          <w:b/>
          <w:b/>
          <w:sz w:val="28"/>
          <w:szCs w:val="28"/>
          <w:lang w:val="en-US"/>
        </w:rPr>
      </w:pPr>
      <w:r>
        <w:rPr>
          <w:rStyle w:val="FontStyle17"/>
          <w:b/>
          <w:sz w:val="28"/>
          <w:szCs w:val="28"/>
        </w:rPr>
        <w:t xml:space="preserve">Основные принципы </w:t>
      </w:r>
      <w:r>
        <w:rPr>
          <w:rStyle w:val="FontStyle16"/>
          <w:b/>
          <w:sz w:val="28"/>
          <w:szCs w:val="28"/>
        </w:rPr>
        <w:t>(главные требования, основные правила)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6"/>
          <w:b/>
          <w:b/>
          <w:sz w:val="28"/>
          <w:szCs w:val="28"/>
          <w:lang w:val="en-US"/>
        </w:rPr>
      </w:pPr>
      <w:r>
        <w:rPr>
          <w:rStyle w:val="FontStyle16"/>
          <w:b/>
          <w:sz w:val="28"/>
          <w:szCs w:val="28"/>
        </w:rPr>
        <w:t>построения диагностической деятельности классного ру</w:t>
        <w:softHyphen/>
        <w:t>ководителя при организации воспитательного процесса в классном коллективе: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6"/>
          <w:b/>
          <w:b/>
          <w:sz w:val="28"/>
          <w:szCs w:val="28"/>
          <w:lang w:val="en-US"/>
        </w:rPr>
      </w:pPr>
      <w:r>
        <w:rPr/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Методическим основанием деятельности является парадигма личностно-ориентированного образования и воспитания, в кото</w:t>
        <w:softHyphen/>
        <w:t>рой личность ребёнка рассматривается как цель, субъект и резуль</w:t>
        <w:softHyphen/>
        <w:t>тат воспитательного процесса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При отборе диагностических методик необходимо использовать системный подход, позволяющий установить взаимосвязь оце</w:t>
        <w:softHyphen/>
        <w:t>ночно-результативного компонента с целями, задачами, содержа</w:t>
        <w:softHyphen/>
        <w:t>нием и способами организации педагогического процесса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Диагностика результатов развития личности учащегося явля</w:t>
        <w:softHyphen/>
        <w:t>ется главным содержанием деятельности по определению эффек</w:t>
        <w:softHyphen/>
        <w:t>тивности воспитательного процесса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Диагностика изменений ситуации развития ребёнка в течение нескольких лет, а не одноразовые срезы, должна лежать в основе разработки рекомендаций и выводов по результатам изучения вос</w:t>
        <w:softHyphen/>
        <w:t>питательного процесса. Целесообразно проводить исследование в режиме мониторинга с неизменными критериями и методиками на протяжении всего периода изучения. В этой связи следует проду</w:t>
        <w:softHyphen/>
        <w:t>мать и создать систему хранения и интерпретации, получаемой в течение нескольких лет, информации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В ходе диагностики необходимо определить наиболее эффек</w:t>
        <w:softHyphen/>
        <w:t>тивные педагогические средства и те формы и способы организа</w:t>
        <w:softHyphen/>
        <w:t>ции воспитательного процесса, которые в наибольшей степени по</w:t>
        <w:softHyphen/>
        <w:t>влияли на развитие личности учащихся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Диагностический инструментарий не должен быть громозд</w:t>
        <w:softHyphen/>
        <w:t>ким и требовать большого количества времени и сил для подготов</w:t>
        <w:softHyphen/>
        <w:t>ки и проведения изучения, обработки получаемых результатов. Од</w:t>
        <w:softHyphen/>
        <w:t>нако, необходимо помнить, что ориентация только на использова</w:t>
        <w:softHyphen/>
        <w:t>ние экспресс-методик не всегда является оправданной, так как получение выигрыша во времени нередко происходит за счёт сни</w:t>
        <w:softHyphen/>
        <w:t>жения качества получаемой информации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Необходима максимальная включённость педагогов в диаг</w:t>
        <w:softHyphen/>
        <w:t>ностический процесс. Это способствует повышению качества диагностики, сокращению затрат времени, расширению возможнос</w:t>
        <w:softHyphen/>
        <w:t>тей ознакомления учителей, учащихся и родителей с результатами проведённого исследовани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</w:rPr>
        <w:t>8. Процесс диагностического анализа не должен причинять вре</w:t>
        <w:softHyphen/>
        <w:t>да испытуемым, а его результаты не могут стать средством админи</w:t>
        <w:softHyphen/>
        <w:t>стративного давления на педагога, родителя или учащегося. В про</w:t>
        <w:softHyphen/>
        <w:t>тивном случае станет невозможным получение достоверных результатов на последующих этапах диагностики. Необходимо соблюдение педагогического такта.</w:t>
      </w:r>
    </w:p>
    <w:p>
      <w:pPr>
        <w:pStyle w:val="Style21"/>
        <w:widowControl/>
        <w:spacing w:lineRule="auto" w:line="240"/>
        <w:ind w:hanging="0"/>
        <w:rPr>
          <w:rStyle w:val="FontStyle16"/>
          <w:sz w:val="28"/>
          <w:szCs w:val="28"/>
          <w:lang w:val="en-US"/>
        </w:rPr>
      </w:pPr>
      <w:r>
        <w:rPr>
          <w:rStyle w:val="FontStyle16"/>
          <w:sz w:val="28"/>
          <w:szCs w:val="28"/>
        </w:rPr>
        <w:t>На основе перечисленных положений разрабатывается техноло</w:t>
        <w:softHyphen/>
        <w:t>гия диагностического анализа в воспитательном процессе. При раз</w:t>
        <w:softHyphen/>
        <w:t>работке технологических аспектов необходимо определить что, как и когда диагностируется, кто является организатором и участни</w:t>
        <w:softHyphen/>
        <w:t>ком изучения.</w:t>
      </w:r>
    </w:p>
    <w:p>
      <w:pPr>
        <w:pStyle w:val="Style21"/>
        <w:widowControl/>
        <w:spacing w:lineRule="auto" w:line="240"/>
        <w:ind w:hanging="0"/>
        <w:rPr>
          <w:rStyle w:val="FontStyle16"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b/>
          <w:sz w:val="28"/>
          <w:szCs w:val="28"/>
        </w:rPr>
        <w:t>Алгоритм диагностической деятельности классного руководите</w:t>
        <w:softHyphen/>
        <w:t>ля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можно представить следующим образом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определение цели и задач проводимого исследования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выбор методик изучения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подготовка диагностического инструментария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исследование испытуемых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обработка и интерпретация результатов исследования;</w:t>
      </w:r>
    </w:p>
    <w:p>
      <w:pPr>
        <w:sectPr>
          <w:type w:val="nextPage"/>
          <w:pgSz w:w="11906" w:h="16838"/>
          <w:pgMar w:left="72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numPr>
          <w:ilvl w:val="0"/>
          <w:numId w:val="1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анализ, оценка и обсуждение результатов изучения.</w:t>
      </w:r>
    </w:p>
    <w:p>
      <w:pPr>
        <w:pStyle w:val="Style21"/>
        <w:widowControl/>
        <w:spacing w:lineRule="auto" w:line="240"/>
        <w:ind w:hanging="0"/>
        <w:rPr>
          <w:rStyle w:val="FontStyle16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 xml:space="preserve">Основные принципы </w:t>
      </w:r>
      <w:r>
        <w:rPr>
          <w:rStyle w:val="FontStyle16"/>
          <w:b/>
          <w:sz w:val="28"/>
          <w:szCs w:val="28"/>
        </w:rPr>
        <w:t>(главные требования, основные правила) построения диагностической деятельности классного ру</w:t>
        <w:softHyphen/>
        <w:t>ководителя при организации воспитательного процесса в классном коллективе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Методическим основанием деятельности является парадигма личностно-ориентированного образования и воспитания, в кото</w:t>
        <w:softHyphen/>
        <w:t>рой личность ребёнка рассматривается как цель, субъект и резуль</w:t>
        <w:softHyphen/>
        <w:t>тат воспитательного процесса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При отборе диагностических методик необходимо использовать системный подход, позволяющий установить взаимосвязь оце</w:t>
        <w:softHyphen/>
        <w:t>ночно-результативного компонента с целями, задачами, содержа</w:t>
        <w:softHyphen/>
        <w:t>нием и способами организации педагогического процесса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Диагностика результатов развития личности учащегося явля</w:t>
        <w:softHyphen/>
        <w:t>ется главным содержанием деятельности по определению эффек</w:t>
        <w:softHyphen/>
        <w:t>тивности воспитательного процесса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Диагностика изменений ситуации развития ребёнка в течение нескольких лет, а не одноразовые срезы, должна лежать в основе разработки рекомендаций и выводов по результатам изучения вос</w:t>
        <w:softHyphen/>
        <w:t>питательного процесса. Целесообразно проводить исследование в режиме мониторинга с неизменными критериями и методиками на протяжении всего периода изучения. В этой связи следует проду</w:t>
        <w:softHyphen/>
        <w:t>мать и создать систему хранения и интерпретации, получаемой в течение нескольких лет, информации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В ходе диагностики необходимо определить наиболее эффек</w:t>
        <w:softHyphen/>
        <w:t>тивные педагогические средства и те формы и способы организа</w:t>
        <w:softHyphen/>
        <w:t>ции воспитательного процесса, которые в наибольшей степени по</w:t>
        <w:softHyphen/>
        <w:t>влияли на развитие личности учащихся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Диагностический инструментарий не должен быть громозд</w:t>
        <w:softHyphen/>
        <w:t>ким и требовать большого количества времени и сил для подготов</w:t>
        <w:softHyphen/>
        <w:t>ки и проведения изучения, обработки получаемых результатов. Од</w:t>
        <w:softHyphen/>
        <w:t>нако, необходимо помнить, что ориентация только на использова</w:t>
        <w:softHyphen/>
        <w:t>ние экспресс-методик не всегда является оправданной, так как получение выигрыша во времени нередко происходит за счёт сни</w:t>
        <w:softHyphen/>
        <w:t>жения качества получаемой информации.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/>
        <w:ind w:left="0" w:hanging="0"/>
        <w:rPr/>
      </w:pPr>
      <w:r>
        <w:rPr>
          <w:rStyle w:val="FontStyle16"/>
          <w:sz w:val="28"/>
          <w:szCs w:val="28"/>
        </w:rPr>
        <w:t>Необходима максимальная включённость педагогов в диаг</w:t>
        <w:softHyphen/>
        <w:t>ностический процесс. Это способствует повышению качества диагностики, сокращению затрат времени, расширению возможнос</w:t>
        <w:softHyphen/>
        <w:t>тей ознакомления учителей, учащихся и родителей с результатами проведённого исследования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</w:rPr>
        <w:t>8. Процесс диагностического анализа не должен причинять вре</w:t>
        <w:softHyphen/>
        <w:t>да испытуемым, а его результаты не могут стать средством админи</w:t>
        <w:softHyphen/>
        <w:t>стративного давления на педагога, родителя или учащегося. В про</w:t>
        <w:softHyphen/>
        <w:t>тивном случае станет невозможным получение достоверных результатов на последующих этапах диагностики. Необходимо соблюдение педагогического такта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</w:rPr>
        <w:t>На основе перечисленных положений разрабатывается техноло</w:t>
        <w:softHyphen/>
        <w:t>гия диагностического анализа в воспитательном процессе. При раз</w:t>
        <w:softHyphen/>
        <w:t>работке технологических аспектов необходимо определить что, как и когда диагностируется, кто является организатором и участни</w:t>
        <w:softHyphen/>
        <w:t>ком изучения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b/>
          <w:sz w:val="28"/>
          <w:szCs w:val="28"/>
        </w:rPr>
        <w:t>Алгоритм диагностической деятельности классного руководите</w:t>
        <w:softHyphen/>
        <w:t>ля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можно представить следующим образом: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определение цели и задач проводимого исследования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выбор методик изучения: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подготовка диагностического инструментария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исследование испытуемых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обработка и интерпретация результатов исследования;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jc w:val="both"/>
        <w:rPr/>
      </w:pPr>
      <w:r>
        <w:rPr>
          <w:rStyle w:val="FontStyle16"/>
          <w:sz w:val="28"/>
          <w:szCs w:val="28"/>
        </w:rPr>
        <w:t>анализ, оценка и обсуждение результатов изучения.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должен изучать классный руководитель? Самого ребенка, каждого школьника,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семью, его окружение,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агностики учащихся можно свести к следующему: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данные об ученике и его семье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здоровье и физическом развитии ребенка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 особые познавательные способности (внимание, память, воображение, мышление)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-волевая и потребностно-мотивационная сфера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личности, интересы, отношения, ценности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-концепция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поступки учащегося.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лассный руководитель изучает и класс в целом как группу, коллектив: межличностные отношения в классе, сплоченность, общественное мнение, единство ценностей и др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олжен изучать классный руководитель? Самого ребенка, каждого школьника, его семью, его окружение, клас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диагностики учащихся можно свести к следующему: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данные об ученике и его семье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здоровье и физическом развитии ребенка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 особые познавательные способности (внимание, память, воображение, мышление)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-волевая и потребностно-мотивационная сфера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личности, интересы, отношения, ценности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-концепция,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е поступки учащегося.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классный руководитель изучает и класс в целом как группу, коллектив: межличностные отношения в классе, сплоченность, общественное мнение, единство ценностей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ind w:firstLine="298"/>
      <w:jc w:val="both"/>
    </w:pPr>
    <w:rPr>
      <w:rFonts w:ascii="Franklin Gothic Demi" w:hAnsi="Franklin Gothic Demi" w:cs="Franklin Gothic Dem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ind w:firstLine="298"/>
      <w:jc w:val="both"/>
    </w:pPr>
    <w:rPr>
      <w:rFonts w:ascii="Franklin Gothic Demi" w:hAnsi="Franklin Gothic Demi" w:cs="Franklin Gothic Dem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Demi" w:hAnsi="Franklin Gothic Demi" w:cs="Franklin Gothic Dem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288"/>
      <w:jc w:val="both"/>
    </w:pPr>
    <w:rPr>
      <w:rFonts w:ascii="Franklin Gothic Demi" w:hAnsi="Franklin Gothic Demi" w:cs="Franklin Gothic Dem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0:00Z</dcterms:created>
  <dc:creator>zhurba_nn</dc:creator>
  <dc:description/>
  <cp:keywords/>
  <dc:language>en-US</dc:language>
  <cp:lastModifiedBy>HomeSulea</cp:lastModifiedBy>
  <dcterms:modified xsi:type="dcterms:W3CDTF">2011-12-10T11:20:00Z</dcterms:modified>
  <cp:revision>3</cp:revision>
  <dc:subject/>
  <dc:title>Основные принципы (главные требования, основные правила) построения диагностической деятельности классного ру¬ководителя при организации воспитательного процесса в классном коллективе:</dc:title>
</cp:coreProperties>
</file>