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занятия «Отчий дом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ь: Расширять представления детей о родной стране; формировать интерес к «малой родине», к Отчиму дому; познакомить детей с мелодией гимна России; продолжать учить отражать, полученные представления, в рисун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оварная работа: Русь родная, матушка, Матушка – Русь, Родина – мать, Отечество, Отчизна, Отчий дом, ханты, ненцы, коренные жители, малая Родин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дивидуальная работа: Продолжать учить Дашу Л. употреблять в речи существительные в родительном падеж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Артуром С. Сашей Г. Закрепить знания о символах Росс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Лизой Р. Лизой Г. Закрепить знания о том, кто проживает на территории ЯНА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Русланом Д. Гришей Щ. закрепить знания о том, кто такие коренные жители и продолжать учить называть и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ивём в огромной, прекрасной стране. Это наша большая Родина. Как и у человека у страны есть и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ак называется наша страна? Назовите её и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а Родина – Рос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ют людей, которые живут в Росс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ссияне.</w:t>
      </w:r>
    </w:p>
    <w:p>
      <w:pPr>
        <w:pStyle w:val="Normal"/>
        <w:rPr/>
      </w:pPr>
      <w:r>
        <w:rPr>
          <w:sz w:val="28"/>
          <w:szCs w:val="28"/>
        </w:rPr>
        <w:t>Как и в каждой стране у нас есть свой герб, флаг, гимн. Когда звучит гимн России все должны вставать и слушать его молча, а мальчики и мужчины снимать головные уборы. Гимн прославляет страну ( зачитать отрывок из гимна). А сейчас мы прослушаем в музыкальном исполн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теперь послушайте, как написал о России, о необъятных её просторах замечательный русский поэт  Сергей Александрович Есен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й ты Русь моя родн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ты, в ризах образа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видать конца и края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ко синь сосёт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ет нашу Родину Россию С.Есени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тим именем Русь называли Россию в древние времена наши предки русич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арте мира не найдёш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т дом, в котором ты живёш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аже улицы род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не найдём на карте т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мы всегда на ней найдё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ю страну – наш общий дом.</w:t>
      </w:r>
    </w:p>
    <w:p>
      <w:pPr>
        <w:pStyle w:val="Normal"/>
        <w:rPr/>
      </w:pPr>
      <w:r>
        <w:rPr>
          <w:sz w:val="28"/>
          <w:szCs w:val="28"/>
        </w:rPr>
        <w:t>- Ребята, а как вы думаете, кто для вас самый близкий, самый родной, самый добрый человек на свете? Кто вас любит больше всех? Кто заботится о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в народе ласково называют ма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мочка, мамуля, мамулечка, мат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 же и свою Родину люди с любовью называют Родина – мать,  Матушка – Р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человек свою Родину называет Отечество, Отчизна, Отчий д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мы Родиной зовё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, где мы с тобой живё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берёзки, вдоль котор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месте с мамой мы идё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мы Родиной зовё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е с тонким колоск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и праздники и песн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ёплый вечер за окн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мы Родиной зовё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ё, что в сердце бережё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д небом синим-син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лаг Российским над Кремлё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, сердце доброе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брое небо, здравству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ля любимая, здравству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, солнце-восход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те, добрые птиц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те, добрые лиц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те, здравствуйте все у кого добро живё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а как называется посёлок в котором мы живё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ротча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где находится наш посёл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России, на крайнем севере, в Ямало Ненецком Автономном Окру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роживает на территории ЯНА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усские, украинцы, белорусы, татары, башкир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. А кого называют коренными жителями и почему их так назы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ренными жителями называют хантов и ненцев, потому что они с древних времён живут здесь на крайнем сев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, а вы знаете стихи о своём родном  крае, о своём посёлк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есь пурга по ноч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вно хищник поё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ём на ветке в лесу, белка шишку грызё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есь оленей пасут и хантыйцы жив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Ямал и пургу, ненцы песни пою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в Коротчаево родил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гордимся эти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т красивей и родн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ёлка на свете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росторах Роди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тёплые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Коротчаевская зем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ь – любовь мо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выросли под сосн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 южной теплот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нет милей берёзонь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 Пуром, над ре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, что вы можете сказать о посёлке? Каким он раньше бы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лень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ой он тепер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ольшой, краси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аждого из нас есть на земле место, где он родился и впервые увидел зорю, росу на траве, мамины глаза и ласковое солнце. Это место называется малая Родина. А, что для вас является малой Родиной? Как вы думаете, где ваша малая Родина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с вами беседовали о Родине, об Отчим доме. Я предлагаю вам изобразить на рисунке, что же для вас является отчий дом, Родино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06:00Z</dcterms:created>
  <dc:creator>USER</dc:creator>
  <dc:description/>
  <cp:keywords/>
  <dc:language>en-US</dc:language>
  <cp:lastModifiedBy>ПК</cp:lastModifiedBy>
  <cp:lastPrinted>2009-01-28T13:05:00Z</cp:lastPrinted>
  <dcterms:modified xsi:type="dcterms:W3CDTF">2011-04-01T11:20:00Z</dcterms:modified>
  <cp:revision>8</cp:revision>
  <dc:subject/>
  <dc:title>Сообщение по теме:</dc:title>
</cp:coreProperties>
</file>