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АНГЛИЙСКОМУ ЯЗЫКУ</w:t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5 «А»</w:t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ome-Reading «Mary Poppins»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Активизировать употребление лексического материала в речи уч-ся;</w:t>
      </w:r>
    </w:p>
    <w:p>
      <w:pPr>
        <w:pStyle w:val="Normal"/>
        <w:rPr/>
      </w:pPr>
      <w:r>
        <w:rPr>
          <w:sz w:val="28"/>
          <w:szCs w:val="28"/>
        </w:rPr>
        <w:t xml:space="preserve">2. Закрепить изученный грамматический материал (времена группы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навыки чтения и перевода английских литературных тек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вать речь, память, внимание у уч-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спитывать интерес к изучению англий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-3, рабочая тетрадь, раздаточный материал, костюмы для с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Ход урока: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Организационный момен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Речевая размин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Фонетическая размин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Основная часть урока:</w:t>
            </w:r>
          </w:p>
          <w:p>
            <w:pPr>
              <w:pStyle w:val="Normal"/>
              <w:rPr/>
            </w:pPr>
            <w:r>
              <w:rPr/>
              <w:t>а) сообщение те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уч-ся делятся на 2 кома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контроль лексического материал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работа с тексто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) лексические упражнения на проверку понимание содержания текста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карточки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д) грамматические задания на проверку понимания содержания текст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зерв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 xml:space="preserve">) </w:t>
            </w:r>
            <w:r>
              <w:rPr/>
              <w:t>сценка</w:t>
            </w:r>
            <w:r>
              <w:rPr>
                <w:lang w:val="en-US"/>
              </w:rPr>
              <w:t xml:space="preserve"> «Mary Poppins’s Day Out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Домашнее задание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 Подведение итог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Good morning, boys and girls! I am very glad to see you. Sit down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What is the date today? And what is the day today? Thank you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space, cakes, waist, pay, say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waiter, waist, won’t, why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in, fill, sit, his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they, together, their, that, there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everything, nothing, though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ys and girls, today the topic of our lesson is «A Story about Mary Poppins». During the lesson we will read this text, do a lot of interesting exercises and act out a theatrical scene. Our lesson will be a gam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Now you will get the cards with letters. Your task is to make up words: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(jam, waist, never, table, napkin, pay, waiter, raspberry, horse, pleasure, join, cake, bill, explain)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Open your books at p.32 ex.20. Let us read and translate the story about the «The Day Out of Mary Poppins»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TASK 1: Read and say “It is true/It is false”(1 </w:t>
            </w:r>
            <w:r>
              <w:rPr>
                <w:b/>
              </w:rPr>
              <w:t>команда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1.“I am having a Day Out”, said a waiter.</w:t>
            </w:r>
          </w:p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>2. A pile of raspberry- jam- cakes stood in the centre.</w:t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3. They did not drink their tea and did not finish the pile of raspberry-jam-cakes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1: Read and say “It is true/It is false”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(2 </w:t>
            </w:r>
            <w:r>
              <w:rPr>
                <w:b/>
              </w:rPr>
              <w:t>команда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. Mary Poppins and her friend saw some wooden horses in the trees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2. The waiter was not very pleased that Mary Poppins had asked him to join them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“I am the waiter, you know!” explained  Match-Man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ASK 2: “ Who said the following words?” (</w:t>
            </w:r>
            <w:r>
              <w:rPr>
                <w:b/>
              </w:rPr>
              <w:t>зад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ля</w:t>
            </w:r>
            <w:r>
              <w:rPr>
                <w:b/>
                <w:lang w:val="en-US"/>
              </w:rPr>
              <w:t xml:space="preserve"> 2-</w:t>
            </w: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анд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>A waiter/ Mary Poppin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”It is a pleasure. You will find the merry-go-round just over there.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“I am having a Day Out!” 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“Waiters never sit down…”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“There is nothing to pay…”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“Won’t you sit down?”_____________________________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Style12"/>
              <w:spacing w:before="0" w:after="0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Task 3. CROSSWORD</w:t>
            </w:r>
          </w:p>
          <w:p>
            <w:pPr>
              <w:pStyle w:val="Heading2"/>
              <w:spacing w:before="0" w:after="0"/>
              <w:rPr/>
            </w:pPr>
            <w:r>
              <w:rPr>
                <w:i/>
                <w:iCs/>
                <w:sz w:val="24"/>
              </w:rPr>
              <w:t>Find 10 words(</w:t>
            </w:r>
            <w:r>
              <w:rPr>
                <w:i/>
                <w:iCs/>
                <w:sz w:val="24"/>
                <w:lang w:val="ru-RU"/>
              </w:rPr>
              <w:t>задание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  <w:lang w:val="ru-RU"/>
              </w:rPr>
              <w:t>для</w:t>
            </w:r>
            <w:r>
              <w:rPr>
                <w:i/>
                <w:iCs/>
                <w:sz w:val="24"/>
              </w:rPr>
              <w:t xml:space="preserve"> 2-</w:t>
            </w:r>
            <w:r>
              <w:rPr>
                <w:i/>
                <w:iCs/>
                <w:sz w:val="24"/>
                <w:lang w:val="ru-RU"/>
              </w:rPr>
              <w:t>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  <w:lang w:val="ru-RU"/>
              </w:rPr>
              <w:t>команд</w:t>
            </w:r>
            <w:r>
              <w:rPr>
                <w:i/>
                <w:iCs/>
                <w:sz w:val="24"/>
              </w:rPr>
              <w:t>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406525</wp:posOffset>
                      </wp:positionV>
                      <wp:extent cx="2895600" cy="3028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3028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0"/>
                                    <w:gridCol w:w="651"/>
                                    <w:gridCol w:w="652"/>
                                    <w:gridCol w:w="655"/>
                                    <w:gridCol w:w="651"/>
                                    <w:gridCol w:w="649"/>
                                    <w:gridCol w:w="652"/>
                                  </w:tblGrid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pacing w:before="240" w:after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pacing w:before="280" w:after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8.5pt;mso-wrap-distance-left:9pt;mso-wrap-distance-right:9pt;mso-wrap-distance-top:0pt;mso-wrap-distance-bottom:0pt;margin-top:110.75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651"/>
                              <w:gridCol w:w="652"/>
                              <w:gridCol w:w="655"/>
                              <w:gridCol w:w="651"/>
                              <w:gridCol w:w="649"/>
                              <w:gridCol w:w="652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8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Where did M.Poppins and her friend Match-Man walk togethe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What was there on a green tabl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What did they find when they turned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Did they begin their afternoon tea or no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hey drank their tea and two more cups, didn’t they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What did M.Poppins and her friend see in the trees? </w:t>
            </w:r>
            <w:r>
              <w:rPr/>
              <w:t>(по три вопроса для каждой каманд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Task 1: Give three forms of the following irregular verbs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Be, find, know, begin; (1 </w:t>
            </w:r>
            <w:r>
              <w:rPr/>
              <w:t>команд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ee, drink, have, get. (2 </w:t>
            </w:r>
            <w:r>
              <w:rPr/>
              <w:t>команд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ask 2: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(1 </w:t>
            </w:r>
            <w:r>
              <w:rPr>
                <w:b/>
              </w:rPr>
              <w:t>команда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“ </w:t>
            </w:r>
            <w:r>
              <w:rPr>
                <w:b/>
                <w:lang w:val="en-US"/>
              </w:rPr>
              <w:t>FIND AND READ THE SENTENCES”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n the Present Simple Tense (4 sentences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n the Present Continuous Tense (1 sentence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( 2 </w:t>
            </w:r>
            <w:r>
              <w:rPr>
                <w:b/>
              </w:rPr>
              <w:t>команда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“ </w:t>
            </w:r>
            <w:r>
              <w:rPr>
                <w:b/>
                <w:lang w:val="en-US"/>
              </w:rPr>
              <w:t>FIND AND READ THE SENTENCES”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n the Past Simple Tense (4 sentences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in the Future Simple Tense ( 1 sentenc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TASK: Put the sentences in the logical order.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You will find the merry-go-round just over the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 am the waiter, you know! – explained the man in the black co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 am having a Day  Out , - said Mary Poppi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They turned and found a tall man in a black co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on’t you sit down , Madam? – asked a voi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y began their afternoon tea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(Учащиеся инсценируют сценку на английском языке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se irregular verbs and be ready for the dictation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What did we do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Did you like the lesso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Your marks are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ank you for your work. Good by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 w:type="textWrapping" w:clear="all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5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280" w:after="280"/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4:10:00Z</dcterms:created>
  <dc:creator>Valera</dc:creator>
  <dc:description/>
  <cp:keywords/>
  <dc:language>en-US</dc:language>
  <cp:lastModifiedBy>Valera</cp:lastModifiedBy>
  <dcterms:modified xsi:type="dcterms:W3CDTF">2011-12-10T14:15:00Z</dcterms:modified>
  <cp:revision>3</cp:revision>
  <dc:subject/>
  <dc:title>ОТКРЫТЫЙ УРОК ПО АНГЛИЙСКОМУ ЯЗЫКУ</dc:title>
</cp:coreProperties>
</file>