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Защитим планету в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8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ивизировать изученный лексический материал по теме «</w:t>
      </w:r>
      <w:r>
        <w:rPr>
          <w:sz w:val="28"/>
          <w:szCs w:val="28"/>
          <w:lang w:val="en-US"/>
        </w:rPr>
        <w:t>Environment</w:t>
      </w:r>
      <w:r>
        <w:rPr>
          <w:sz w:val="28"/>
          <w:szCs w:val="28"/>
        </w:rPr>
        <w:t>» в речи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 учащихся навыки просмотрового чт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монологической речи на основе содержания текс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английского языка по средствам изучения актуальных тем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8кл. автор М.З.Биболетова, рабочая тетрадь, словари, записи на доске, иллюстрации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  <w:r>
              <w:rPr>
                <w:sz w:val="28"/>
                <w:szCs w:val="28"/>
              </w:rPr>
              <w:t>Организацион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мент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Фонетическая разминка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записана разучиваемая скорогово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оверка дом.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новная ча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общение темы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е чтению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 дотекстовый этап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текстовый этап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(задание на речевую догадку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  <w:lang w:val="en-US"/>
              </w:rPr>
              <w:t>(</w:t>
            </w:r>
            <w:r>
              <w:rPr>
                <w:i/>
                <w:sz w:val="28"/>
                <w:szCs w:val="28"/>
                <w:u w:val="single"/>
              </w:rPr>
              <w:t>работа в группах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</w:rPr>
              <w:t>(работа в парах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после текстовый этап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Quiz: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V. </w:t>
            </w: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дведение итогов, выставление оценок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Good morning, boys and girls! I am very glad to see you. Sit down, please.-What is the date today? And what is the day today? Thank yo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et us repeat the tongue twister. Look at the blackboard. Read the tongue twister all together. I will read one line of the tongue twister; you will recite another by heart. Then we will change the line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Now recite the tongue twister by heart as quickly as you c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.42 ex.7,9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we are going to discuss the most urgent environmental problem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en-US"/>
              </w:rPr>
              <w:t>What environmental problems do you think are described in the text? Name the words and word expressions that you can meet in the text. (</w:t>
            </w:r>
            <w:r>
              <w:rPr>
                <w:sz w:val="28"/>
                <w:szCs w:val="28"/>
              </w:rPr>
              <w:t>слова и словосочетания записаны на доске вразброс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are the words on the blackboard with those in ex.11 p.43. Do they coincide? Which of the words from ex.11 do you think are in the tex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read the text in ex.12 p.43 and say if you were righ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ve a title to the text: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top Polluting Our Home!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rotect Our Fragile Planet!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t Is Time to Protect the Earth!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- Are there any words that you do not understand?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Then try to guess their meanings using the plan from ex.13 p.44. So, your task is to write down three meanings of the words that you think are possibl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it in groups and discuss what meanings are more suitable. Use the vocabulary. Check your guess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en-US"/>
              </w:rPr>
              <w:t>Now look at the pictures in ex.14 p.44. What do the show? (</w:t>
            </w:r>
            <w:r>
              <w:rPr>
                <w:sz w:val="28"/>
                <w:szCs w:val="28"/>
              </w:rPr>
              <w:t>уст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ве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я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e the text and discuss in groups what captions are suitable for these pictures. (</w:t>
            </w:r>
            <w:r>
              <w:rPr>
                <w:sz w:val="28"/>
                <w:szCs w:val="28"/>
              </w:rPr>
              <w:t>варианты заголовков выписаны на доске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let us split into pairs. The task is to find in the text the phrases that have the similar meanings to the words from ex.15 p.44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ad out the sentences paraphrasing them using the synonyms of the words.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Pro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llow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cts</w:t>
            </w:r>
            <w:r>
              <w:rPr>
                <w:sz w:val="28"/>
                <w:szCs w:val="28"/>
              </w:rPr>
              <w:t xml:space="preserve"> (после работы с текстом уч-ся должны согласиться или опровергнуть следующие факты, аргументировав их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 Many species of birds and animals have disappeared because man has polluted their natural hom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The air is not polluted by power stations, factories and car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Rivers are empty of fish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Forests are disappearing all over the worl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We can not see pollutions at the seasid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People are in dang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. People do not have any serious environmental problem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see that you know the text quite well and you have learnt some new words. Now you will have a quiz. Translate the sentences from ex.7 p.56 Section “Homework” in writing. You have 10 min to do this 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p. 44 ex.17,18; W.B.p.24 ex.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 topic did we discuss during our lesso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 did we do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id you like the lesso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Your marks are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nk you for your work. Good by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4:00Z</dcterms:created>
  <dc:creator>Valera</dc:creator>
  <dc:description/>
  <cp:keywords/>
  <dc:language>en-US</dc:language>
  <cp:lastModifiedBy>Valera</cp:lastModifiedBy>
  <dcterms:modified xsi:type="dcterms:W3CDTF">2011-12-10T14:08:00Z</dcterms:modified>
  <cp:revision>74</cp:revision>
  <dc:subject/>
  <dc:title>ИТОГОВАЯ РАБОТА</dc:title>
</cp:coreProperties>
</file>