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Тема: «Он вылечит корь, и бронхит, и ангину, пропишет пилюли и витамины»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Продолжать расширять представления о людях разных профессий, о значении труда их для общества. Воспитывать интерес к профессиям родителей и  месту их работы. Воспитывать уважение к людям труда. 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Предварительная работа: Экскурсия в детскую поликлинику; Экскурсия в мед кабинет детского сада;Беседы:  «НЕ волнуйся и не плачь – ведь тебе поможет врач!»,  «Зовут его, когда больны,- заботы так его нужны!»;  Чтение «Айболит»,  «Бармалей» С. Михалков,  «Мы с Томарой» А.Барто,  «На прививку» С.Михалков; Пригласить на занятие родителей, чтобы они рассказали о своей работе в больнице (Стенькина Н.Н, Антонова Т.А.), старшую медсестру, диетсестру (Лилия Всильевна, Ума Маликована)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Словарная работа: шприц, знахарь, педиатр, фанендоскоп,  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Ход занятия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Ребята я хочу вам  рассказать стихотворение, и вы сразу поймёте, о ком и о чём мы с вами будем говорить: 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Шприц готовит медсестра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Мне прививку делает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Может  быть реветь пора?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Я от страха белая.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«Посмотри, глаза открой!</w:t>
      </w:r>
    </w:p>
    <w:p>
      <w:pPr>
        <w:pStyle w:val="Normal"/>
        <w:jc w:val="center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Unicode MS" w:cs="Arial Unicode MS" w:ascii="Arial Narrow" w:hAnsi="Arial Narrow"/>
          <w:sz w:val="28"/>
          <w:szCs w:val="28"/>
        </w:rPr>
        <w:t>Разве больно было? »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Мы смеёмся с медсестрой,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Я глаза открыла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Unicode MS" w:cs="Arial Unicode MS" w:ascii="Arial Narrow" w:hAnsi="Arial Narrow"/>
          <w:sz w:val="28"/>
          <w:szCs w:val="28"/>
        </w:rPr>
        <w:t>(Ответ детей) конечно мы сегодня будем говорить о врачах, о мед сёстрах т.е. о медицинских работниках.</w:t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8"/>
          <w:szCs w:val="28"/>
        </w:rPr>
        <w:t>Врач лечит людей, маленьких и больших. Это очень трудная работа и очень древняя профессия. Ей пять тысяч лет. В старину врачей считали волшебниками. В древней Руси знахари собирали целебные травы, сушили их, применяли для лечения болезней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Современная медицина оснащена приборами и аппаратами, инструментами, лекарствами. Но при  всех достижениях медицины главной фигурой в ней остается врач и его помощники – медицинские сёстры. Ребята, кто мне может сказать как называют детского врача? (ответы детей). Участковый педиатр наблюдает малышей, проживающих на его участке, с самого раннего возраста, следит, чтобы им вовремя делались прививки, лечит в случае болезни, даёт рекомендации родителям по режиму дня, питанию, направляет к другим специалистам. Он всегда приветлив, внимателен, любит пошутить, располагает к себе. Некоторые малыши боятся врачей, не могут сами рассказать о том, что у них болит. Поэтому детскому врачу так важно быстро найти контакт с ребёнком. 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Ребята, слышите, к нам кто-то стучится в дверь. Кто же это? (Воспитатель открывает дверь группы, входят мамы, работающие в больнице, мед сёстры, работающие в детском саду). Ребята, к нам пришли  гости это мама Артура - Наталья Николаевна и мама Ани - Татьяна Анатольевна, наши мед сёстры Лилия Васильевна и Ума Маликовна(Дети здороваются, гости проходят в группу садятся на стулья). Наталья Николаевна и Татьяна Анатольевна – работают в больнице мед сёстрами, но работа у них разная. Мы с вами послушаем, какую работу в больнице выполняют Наталья Николаевна и  Татьяна Анатольевна.</w:t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8"/>
          <w:szCs w:val="28"/>
        </w:rPr>
        <w:t>Наталья Николаевна: Я работаю постовой мед сестрой. Я собираю информацию о больном , т.е. как зовут больного, где он живёт, записываю сведения со страхового полюса, на что жалуется больной, заполняю мед карту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 w:ascii="Arial Narrow" w:hAnsi="Arial Narrow"/>
          <w:sz w:val="28"/>
          <w:szCs w:val="28"/>
        </w:rPr>
        <w:t>измеряю давление, температуру, отдаю карту лечащему врачу</w:t>
      </w:r>
      <w:r>
        <w:rPr>
          <w:rFonts w:eastAsia="Arial Unicode MS" w:cs="Arial Unicode MS"/>
          <w:sz w:val="28"/>
          <w:szCs w:val="28"/>
        </w:rPr>
        <w:t xml:space="preserve">, </w:t>
      </w:r>
      <w:r>
        <w:rPr>
          <w:rFonts w:eastAsia="Arial Unicode MS" w:cs="Arial Unicode MS" w:ascii="Arial Narrow" w:hAnsi="Arial Narrow"/>
          <w:sz w:val="28"/>
          <w:szCs w:val="28"/>
        </w:rPr>
        <w:t>хожу на обход с врачом, записываю назначение врача, даю направления, выписанные врачом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Татьяна Анатольевна: Я работаю процедурной мед сестрой. Я ставлю уколы, системы, слежу за тем, чтобы больной вовремя и правильно принимал лекарства; слежу за чистотой и стерильностью своих медицинских инструментов, а это шприцы, системы, штативы, куда вставляется бутылочка с лекарством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Unicode MS" w:cs="Arial Unicode MS" w:ascii="Arial Narrow" w:hAnsi="Arial Narrow"/>
          <w:sz w:val="28"/>
          <w:szCs w:val="28"/>
        </w:rPr>
        <w:t>Большое спасибо вам Наталья  Николаевна и Татьтяна Анатольевна за рассказ о своей работе в больнице. Ребята, мы с вами прослушали рассказы о работе медицинских сестёр в больнице. А теперь я вам предлагаю поиграть в игру «Найди лишнее»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А теперь я предлагаю послушать мед сестёр, которые работают у нас в детском саду Лилию Васильевну и Уму Маликовну: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Лилия Васильевна: Я работаю в саду старшей мед сестрой. Собираю информацию о детях их фамилия имя отчество, где они живут, осматриваю вас, проверяю  состояние горла, ушей, рук, волос, измеряю температуру тела, ваш вес, рост, записываю всё это в ваши личные медицинские карты. 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Ума Маликовна: Я работаю в саду диет сестрой. Каждое утро я вместе с вашими воспитателями отмечаю кто присутствует или кто отсутствует в группе, эти данные я отправляю на кухню, чтобы повара знали насколько детей готовить завтрак, обед, полдник и ужин. Я составляю меню вашего питания. Пробую т.е. снимаю пробу еды, чтобы узнать насколько вкусно приготовили для вас повара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Большое спасибо, вам   Лилия Васильевна и Ума Маликовна за ваш рассказ о своей работе мед сестры в саду. 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Ребята, как вы думаете, какие качества необходимы врачу, мед сестре? (ответы детей) Правильно! Любовь к людям, отзывчивое сердце, знания, хорошая память, умелые руки. Я хочу предложить вам игру которая называется «Хорошо - плохо». ». У меня две ленточки синяя и красная. Красная будет обозначать «хорошо», а синяя «плохо». Я буду задавать вопросы, вы будете подходить к синей или красной ленточке, и отвечать, почему это хорошо или плохо. И так первый вопрос: «Пить лекарство» (ответы детей) хорошо – быстрее можно вылечиться от болезней, не будешь болеть; плохо – лекарства бывают горькими, если их пить не по назначению врача можно отравиться, если своевременно не дать лекарство больной может умереть. «Делать уколы» (ответы детей) хорошо – так же как и пить лекарство быстрее вылечишься, не будешь болеть; плохо – больно, неприятно, если своевременно не сделать укол больной может умереть. «Ставить горчичники» хорошо – прогреешься, быстрее можно вылечиться от кашля; плохо – горячо, щипит, неприятно.  «Обрабатывать рану зелёнкой или йодом» хорошо – обеззараживает, устраняет микробы;  плохо – щипит, некрасивый вид ; «Болеть» хорошо – мама рядом, не надо ходить в сад, смотри мультики сколько хочешь, покупают, что попросишь; плохо – пить горькие лекарства, делают уколы, постельный режим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Уважаемые, мед работники, гости мы приготовили для вас небольшую инсценировку: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На прививку! 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- Вы слыхали? Это вас!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Я прививки не боюсь, 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Если надо уколюсь!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Ну, подумаешь,укол!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Укололи и пошёл…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Это только трус боится 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На укол идти к врачу.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Лично я при виде шприца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Улыбаюсь и шучу.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Я вхожу одним из первых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В медицинский кабинет.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У меня стальные нервы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Или вовсе нервов нет!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Если кто бы только знал бы,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Что билеты на футбол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Я охотно променял бы на добавочный укол!..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На прививку! Вы слыхали? Это вас!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Почему я стал у стенки?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У меня… дрожат коленки…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И так наше занятие подошло к концу. Я хочу поблагодарить вас ребята за активное участие на занятие, хочу сказать спасибо нашим гостям за интересные рассказы о своей работе. Ребята приготовили вам подарки (дети дарят рисунки мед сёстрам, а они в свою очередь дарят им подарки)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Приложение: игра «Убери лишнее»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1938020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1971040" cy="169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2145665" cy="399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109156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263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2432050" cy="1852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2053590" cy="144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Приложение2: оформление к занятию.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5892800" cy="5604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4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5294630" cy="667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03" t="2521" r="-6" b="4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6252845" cy="8566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856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5364480" cy="5358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Narrow" w:hAnsi="Arial Narrow"/>
          <w:sz w:val="28"/>
          <w:szCs w:val="28"/>
        </w:rPr>
        <w:drawing>
          <wp:inline distT="0" distB="0" distL="0" distR="0">
            <wp:extent cx="4096385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8:13:00Z</dcterms:created>
  <dc:creator>ПК</dc:creator>
  <dc:description/>
  <cp:keywords/>
  <dc:language>en-US</dc:language>
  <cp:lastModifiedBy>oksana</cp:lastModifiedBy>
  <cp:lastPrinted>2010-02-07T19:24:00Z</cp:lastPrinted>
  <dcterms:modified xsi:type="dcterms:W3CDTF">2011-12-10T15:32:00Z</dcterms:modified>
  <cp:revision>5</cp:revision>
  <dc:subject/>
  <dc:title>Конспект занятия</dc:title>
</cp:coreProperties>
</file>