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left="720" w:hanging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Рябова Ирина Николаевна, инструктор физкультуры, 1 категории, МДОУ детский сад№10 «Подсолнушек» города Балаково Саратовской област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Спортивный праздник «Праздник Мяча»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Цель: вызвать у детей подготовительной к школе группе интерес к обучению в школе. Формировать познавательную активность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ктуальность: взаимодействие предшколы и школы, для более успешной адаптации детей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Новизна: присутствие мальчиков-школьников, одетых в футбольную форму, которые знакомят дошкольников с футболом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12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л украшен шарами, флажками и мячами. Дети заходят в зал под «Футбольный марш» Матвея Блантера и садятся на скамейки.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ий:  Мы живем в стране большой,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Щедрой и богатой,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И не жалко ничего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Ей для вас, ребята.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Стадионы новые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Дарит вам не зря,</w:t>
      </w:r>
    </w:p>
    <w:p>
      <w:pPr>
        <w:pStyle w:val="Normal"/>
        <w:ind w:left="720" w:hanging="12"/>
        <w:jc w:val="both"/>
        <w:rPr/>
      </w:pPr>
      <w:r>
        <w:rPr>
          <w:sz w:val="28"/>
          <w:szCs w:val="28"/>
        </w:rPr>
        <w:t>Чтобы вы, здоровыми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Выросли, друзья!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Чтобы каждый стал сильней,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Чтобы каждый стал смелей,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И хорошими делами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Помогал стране своей!</w:t>
      </w:r>
    </w:p>
    <w:p>
      <w:pPr>
        <w:pStyle w:val="Normal"/>
        <w:ind w:left="720" w:hanging="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12"/>
        <w:jc w:val="both"/>
        <w:rPr/>
      </w:pPr>
      <w:r>
        <w:rPr>
          <w:sz w:val="28"/>
          <w:szCs w:val="28"/>
        </w:rPr>
        <w:t>Ведущий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Ребята, вы любите отгадывать спортивные загадки?</w:t>
      </w:r>
    </w:p>
    <w:p>
      <w:pPr>
        <w:pStyle w:val="Normal"/>
        <w:ind w:left="720" w:hanging="12"/>
        <w:jc w:val="both"/>
        <w:rPr/>
      </w:pPr>
      <w:r>
        <w:rPr>
          <w:sz w:val="28"/>
          <w:szCs w:val="28"/>
        </w:rPr>
        <w:t>Дети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Да!</w:t>
      </w:r>
    </w:p>
    <w:p>
      <w:pPr>
        <w:pStyle w:val="Normal"/>
        <w:ind w:left="720" w:hanging="12"/>
        <w:jc w:val="both"/>
        <w:rPr/>
      </w:pPr>
      <w:r>
        <w:rPr>
          <w:sz w:val="28"/>
          <w:szCs w:val="28"/>
        </w:rPr>
        <w:t>Ведущий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огда громко отвечайт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 лежать совсем не хочет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Если бросишь – он подскачет,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Бросишь снова – мчится вскачь.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Угадайте? Это…</w:t>
      </w:r>
    </w:p>
    <w:p>
      <w:pPr>
        <w:pStyle w:val="Normal"/>
        <w:ind w:left="720" w:hanging="12"/>
        <w:jc w:val="both"/>
        <w:rPr/>
      </w:pPr>
      <w:r>
        <w:rPr>
          <w:sz w:val="28"/>
          <w:szCs w:val="28"/>
        </w:rPr>
        <w:t>Дети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яч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адет – поскачет,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Ударят – не плачет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Это …</w:t>
      </w:r>
    </w:p>
    <w:p>
      <w:pPr>
        <w:pStyle w:val="Normal"/>
        <w:ind w:left="720" w:hanging="12"/>
        <w:jc w:val="both"/>
        <w:rPr/>
      </w:pPr>
      <w:r>
        <w:rPr>
          <w:sz w:val="28"/>
          <w:szCs w:val="28"/>
        </w:rPr>
        <w:t>Дети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яч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го бьют, а он не плачет,</w:t>
      </w:r>
    </w:p>
    <w:p>
      <w:pPr>
        <w:pStyle w:val="Normal"/>
        <w:ind w:left="720" w:hanging="12"/>
        <w:jc w:val="both"/>
        <w:rPr/>
      </w:pPr>
      <w:r>
        <w:rPr>
          <w:sz w:val="28"/>
          <w:szCs w:val="28"/>
        </w:rPr>
        <w:t>А только скачет, скачет. Это …</w:t>
      </w:r>
    </w:p>
    <w:p>
      <w:pPr>
        <w:pStyle w:val="Normal"/>
        <w:ind w:left="720" w:hanging="12"/>
        <w:jc w:val="both"/>
        <w:rPr/>
      </w:pPr>
      <w:r>
        <w:rPr>
          <w:sz w:val="28"/>
          <w:szCs w:val="28"/>
        </w:rPr>
        <w:t>Дети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Мячик.</w:t>
      </w:r>
    </w:p>
    <w:p>
      <w:pPr>
        <w:pStyle w:val="Normal"/>
        <w:ind w:left="720" w:hanging="12"/>
        <w:jc w:val="both"/>
        <w:rPr/>
      </w:pPr>
      <w:r>
        <w:rPr>
          <w:sz w:val="28"/>
          <w:szCs w:val="28"/>
        </w:rPr>
        <w:t>Ведущий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Правильно! Это мячик! И сегодня у нас праздник мяча.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Дети исполняют песню «Мячик». Приложение№1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Ведущий: А знаете ли вы, как появился мяч,  и в какие игры играли наши предки? Вот послушайте историю мяча.</w:t>
      </w:r>
      <w:r>
        <w:rPr>
          <w:color w:val="4D4D4D"/>
          <w:sz w:val="20"/>
          <w:szCs w:val="20"/>
        </w:rPr>
        <w:t xml:space="preserve"> </w:t>
      </w:r>
      <w:r>
        <w:rPr>
          <w:sz w:val="28"/>
          <w:szCs w:val="28"/>
        </w:rPr>
        <w:t>Мяч возник в глубокой древности. Его делали из пузыря</w:t>
      </w:r>
      <w:r>
        <w:rPr>
          <w:color w:val="4D4D4D"/>
          <w:sz w:val="20"/>
          <w:szCs w:val="20"/>
        </w:rPr>
        <w:t xml:space="preserve"> </w:t>
      </w:r>
      <w:r>
        <w:rPr>
          <w:color w:val="4D4D4D"/>
          <w:sz w:val="28"/>
          <w:szCs w:val="28"/>
        </w:rPr>
        <w:t xml:space="preserve"> </w:t>
      </w:r>
      <w:r>
        <w:rPr>
          <w:sz w:val="28"/>
          <w:szCs w:val="28"/>
        </w:rPr>
        <w:t xml:space="preserve">животных, надувая и обтягивая кожей. Мяч плели из травы, пальмовых листьев, изготавливали из плодов 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деревьев, шерсти животных, шили из кожи, набивая травой, опилками и другим подобным материалом. Древние воины увлекались игрой в мяч, похожей на футбол. А современные футболисты могут выполнять 15 тысяч ударов по мячу, не давая коснуться земли. А какие виды спорта с мячом вы знаете? Назовите их.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утбол, баскетбол, волейбол, хоккей на траве, водное поло, теннис, гольф, регби.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Ведущий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Молодцы, ребята! Много знаете видов спорта! Внимание, внимание! Начнем соревнования с мячом! Сегодня у нас принимают участие две команды: «Звездочка» и «Вымпел». Напоминаю правила эстафет: эстафета начинается по сигналу, заканчивает последний игрок, чья команда выполнит задание первой, та получает одно очко (флажок), в цель каждой команды - выиграть.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яем жюри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и строятся в две колонны по5-6 человек, готовясь к эстафет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Эстафеты: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ингвин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ель: совершенствование прыжков на двух ногах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Содержание: дети зажимают мяч между коленями, прыгают до кегли,             берут мяч руками, возвращаются бегом к своей команде, передают мяч следующему ребенку, встают в конец колонны. Выигрывает команда быстрее справившаяся с зад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Передал – садись»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совершенствование  бросания и ловли мяча друг другу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направляющий стоит лицом к колонне, кидает мяч первому ребенку, тот его возвращает и присаживается и т.д. Выигрывает команда, которая быстрее присядет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вучит музыка, в зал забегают мальчики- спортсмены, одетые в форму футболистов.</w:t>
      </w:r>
    </w:p>
    <w:p>
      <w:pPr>
        <w:pStyle w:val="Normal"/>
        <w:ind w:left="720" w:hanging="12"/>
        <w:jc w:val="both"/>
        <w:rPr/>
      </w:pPr>
      <w:r>
        <w:rPr>
          <w:sz w:val="28"/>
          <w:szCs w:val="28"/>
        </w:rPr>
        <w:t>Ведущий: Дети, а у нас гости! Мальчики - футболисты из соседней школы покажут свои умения.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Футболисты показывают элементы футбола: пасы, отбивание  ногой, коленом мяч и другие.</w:t>
      </w:r>
    </w:p>
    <w:p>
      <w:pPr>
        <w:pStyle w:val="Normal"/>
        <w:ind w:left="720" w:hanging="12"/>
        <w:jc w:val="both"/>
        <w:rPr/>
      </w:pPr>
      <w:r>
        <w:rPr>
          <w:sz w:val="28"/>
          <w:szCs w:val="28"/>
        </w:rPr>
        <w:t>Ведущий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Спасибо, мальчики! Ребята, посмотрите какая у Саши форма! Саша, расскажи, как называется спортивная одежда футболиста.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Саша: Футболка, трусы, гетры, бутсы, щитки.</w:t>
      </w:r>
      <w:r>
        <w:rPr/>
        <w:t xml:space="preserve"> </w:t>
      </w:r>
      <w:r>
        <w:rPr>
          <w:sz w:val="28"/>
          <w:szCs w:val="28"/>
        </w:rPr>
        <w:t xml:space="preserve">Вратари всегда носят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ерчатки</w:t>
        </w:r>
      </w:hyperlink>
      <w:r>
        <w:rPr>
          <w:sz w:val="28"/>
          <w:szCs w:val="28"/>
        </w:rPr>
        <w:t>.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2"/>
        <w:jc w:val="both"/>
        <w:rPr/>
      </w:pPr>
      <w:r>
        <w:rPr>
          <w:sz w:val="28"/>
          <w:szCs w:val="28"/>
        </w:rPr>
        <w:t>Ведущий: Спасибо, Саша. Оставайтесь с нами. А мы  продолжаем соревн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Передай – не урони» и «Кто быстрей?»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Цель: совершенствование передачи мяча. Воспитание дружеских отношен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: дети передают друг другу мяч руки вверху, последний   ребенок берет мяч и бежит вперед колонны и продолжает эстафету.  Выигрывает команда, которая быстрее справится с заданием.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Дети передают мяч под ногами (ноги врозь), последний ребенок берет мяч и  бежит вперед колонны и продолжает эстафету. Выигрывает команда, которая быстрее справится с заданием.</w:t>
      </w:r>
    </w:p>
    <w:p>
      <w:pPr>
        <w:pStyle w:val="Normal"/>
        <w:ind w:left="720" w:hanging="12"/>
        <w:jc w:val="both"/>
        <w:rPr/>
      </w:pPr>
      <w:r>
        <w:rPr>
          <w:sz w:val="28"/>
          <w:szCs w:val="28"/>
        </w:rPr>
        <w:t>Ведущий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У мяча есть друзья – это скакалки, обручи, ленты. Девочки подготовили танец с лентами и обручами.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нец девочек подготовительной к школе группы с лентами и обручами «Вальс Цветов» П.И. Чайковский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Ведущий: следующие эстафеты с мячом и его друзьями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Бег с мячо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ь: совершенствование двигательных навыков в беге и подлезан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дети с мячом  в руках  бегут вперед, пролезают в обруч, обегают          кеглю возвращаются назад, передают мяч следующему игроку, встают в конец колонны. Выигрывает команда быстрее справившаяся с зада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Пробеги -не урони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развивать координацию движений, формировать у детей уважение       к  сопернику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ребенок бежит с ложкой, в которой находится  шарик для    пинг-понга, обегает кеглю, возвращается, передает ложку следующему игроку и встает в конец колонны. Выигрывает команда быстрее справившаяся с зад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то больше закинет мячей? 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ять навыки метания в цель, развивая глазомер.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: дети друг за другом закидывают мяч в корзину любым способом. Выигрывает команда, которая больше закинет мячей. 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ий: На этом наши эстафеты подошли к концу. Пока жюри подводят итоги, сыграем в малоподвижную игру «Футбол».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внимание.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: если ведущий поднимает красный флажок, дети кричат «гол», если синий -  «мимо», если два флажка - «штанга». 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Дети, которые ошибаются, выходят из игры. Выигрывает команда, в которой останется наибольшее количество игроков.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Жюри объявляют команду- победителя! 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Ведущий: Ну, ребята, эстафеты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Провели вы очень ловко.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Получайте-ка награды…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дравляем! Очень рады! 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2"/>
        <w:jc w:val="both"/>
        <w:rPr/>
      </w:pPr>
      <w:r>
        <w:rPr>
          <w:sz w:val="28"/>
          <w:szCs w:val="28"/>
        </w:rPr>
        <w:t xml:space="preserve">Мальчики-спортсмены выносят красиво оформленные коробки, в которых лежат «медали». Жюри  награждают участников праздника медалями и подарками. Дети выходят из зала. 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2"/>
        <w:jc w:val="both"/>
        <w:rPr/>
      </w:pPr>
      <w:r>
        <w:rPr/>
      </w:r>
    </w:p>
    <w:p>
      <w:pPr>
        <w:pStyle w:val="Normal"/>
        <w:ind w:left="720" w:hanging="12"/>
        <w:jc w:val="both"/>
        <w:rPr/>
      </w:pPr>
      <w:r>
        <w:rPr/>
      </w:r>
    </w:p>
    <w:p>
      <w:pPr>
        <w:pStyle w:val="Normal"/>
        <w:ind w:left="720" w:hanging="12"/>
        <w:jc w:val="both"/>
        <w:rPr/>
      </w:pPr>
      <w:r>
        <w:rPr/>
      </w:r>
    </w:p>
    <w:p>
      <w:pPr>
        <w:pStyle w:val="Normal"/>
        <w:ind w:left="720" w:hanging="12"/>
        <w:jc w:val="both"/>
        <w:rPr/>
      </w:pPr>
      <w:r>
        <w:rPr/>
      </w:r>
    </w:p>
    <w:p>
      <w:pPr>
        <w:pStyle w:val="Normal"/>
        <w:ind w:left="720" w:hanging="1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. Уточнение и обобщение знаний у детей о мяче и спортивных играх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с мячом.</w:t>
      </w:r>
    </w:p>
    <w:p>
      <w:pPr>
        <w:pStyle w:val="Normal"/>
        <w:ind w:left="540" w:right="796" w:hanging="0"/>
        <w:rPr>
          <w:b/>
          <w:b/>
          <w:sz w:val="28"/>
          <w:szCs w:val="28"/>
        </w:rPr>
      </w:pPr>
      <w:r>
        <w:rPr>
          <w:sz w:val="28"/>
          <w:szCs w:val="28"/>
        </w:rPr>
        <w:t>2. Создание условий для физического развития и  активного отдыха детей.</w:t>
      </w:r>
    </w:p>
    <w:p>
      <w:pPr>
        <w:pStyle w:val="Normal"/>
        <w:ind w:left="540" w:right="796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 у детей мотивов и  убеждений в необходимости сохранения своего здоровья и укрепления его с помощью приобщения к здоровому образу жизни.</w:t>
      </w:r>
    </w:p>
    <w:p>
      <w:pPr>
        <w:pStyle w:val="Normal"/>
        <w:ind w:left="540" w:right="796" w:hanging="0"/>
        <w:rPr/>
      </w:pPr>
      <w:r>
        <w:rPr>
          <w:sz w:val="28"/>
          <w:szCs w:val="28"/>
        </w:rPr>
        <w:t>4. Повышение уровня умственного развития дошкольников (через систему элементарных знаний в области физической культуры,  активизацию мыслительной деятельности на основе двигательной активности).</w:t>
      </w:r>
    </w:p>
    <w:p>
      <w:pPr>
        <w:pStyle w:val="Normal"/>
        <w:ind w:left="540" w:right="796" w:hanging="0"/>
        <w:rPr/>
      </w:pPr>
      <w:r>
        <w:rPr>
          <w:sz w:val="28"/>
          <w:szCs w:val="28"/>
        </w:rPr>
        <w:t>5. Воспитание личностных качеств, моральных ценностей, эстетической культуры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1. Продолжать учить детей прыгать с мячом, зажатым между колен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. Совершенствовать навыки бросания и ловли, передачи мяча друг другу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3. Развивать интеллектуальные и физические способности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4. Воспитывать выдержку, дружелюбие, интерес к спортивным играм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Предварительная работа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разучивание с детьми песни «Мячик» и танца с обручами и лентами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глашение мальчиков-футболистов из  школы №14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. Мячи: футбольный, баскетбольный, волейбольный, теннисный,     резиновый детский, для фитнеса и пинг-понг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. Обручи, кегли, ложки,  ленты, флажк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77;&#1088;&#1095;&#1072;&#1090;&#1082;&#108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04:37:00Z</dcterms:created>
  <dc:creator>Полина</dc:creator>
  <dc:description/>
  <cp:keywords/>
  <dc:language>en-US</dc:language>
  <cp:lastModifiedBy>Admin</cp:lastModifiedBy>
  <cp:lastPrinted>2009-09-07T22:47:00Z</cp:lastPrinted>
  <dcterms:modified xsi:type="dcterms:W3CDTF">2011-12-10T18:35:00Z</dcterms:modified>
  <cp:revision>14</cp:revision>
  <dc:subject/>
  <dc:title>Зал украшен шарами и мячами</dc:title>
</cp:coreProperties>
</file>