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Муниципальное образовательное  учреждение  дополнительного  образования  детей: Центр  детский  (подростковый) п. Луговск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РЕЦЕНЗИЯ</w:t>
      </w:r>
    </w:p>
    <w:p>
      <w:pPr>
        <w:pStyle w:val="Normal"/>
        <w:rPr>
          <w:b/>
          <w:b/>
        </w:rPr>
      </w:pPr>
      <w:r>
        <w:rPr>
          <w:b/>
        </w:rPr>
        <w:t>на исследовательскую работу «Шахматы в моей семье» воспитанницы МЦД (п). п. Луговской – ученицы 2 класса Шушуновой Ники.</w:t>
      </w:r>
    </w:p>
    <w:p>
      <w:pPr>
        <w:pStyle w:val="Normal"/>
        <w:spacing w:lineRule="auto" w:line="360"/>
        <w:ind w:firstLine="8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00"/>
        <w:rPr/>
      </w:pPr>
      <w:r>
        <w:rPr/>
        <w:t>Шахматы – это замечательная игра, помогающая развивать ум, логическое мышление и интересно провести время. «Игра в шахматы – превосходная школа последовательного логического мышления» - писал В.А. Сухомлинский. Автор исследовательской работы поставил перед собой изучить не только историю происхождения шахмат, но и проследить какую роль сыграли шахматы в их семье. В том, что работа для автора на сегодняшний день актуальна, сомневаться не приходиться, ведь шахматы захватили весь мир, практически ¾ всего человечества любят эту игру и боготворят её. Маленький исследователь решил проследить, а как же эта игра пришла к ним  в семью и каких успехов добились родственники, объединившись вместе. А началась история исследования с бабушки автора – заслуженной учительницы Ханты – Мансийского округа Шушуновой Нины Николаевны. Именно воспоминания бабушки, пробудили интерес к игре, а далее выяснилось, что по наследству передались и склонности и способности к шахматам, а далее живой интерес и постоянное стремление к совершенствованию игры.</w:t>
      </w:r>
    </w:p>
    <w:p>
      <w:pPr>
        <w:pStyle w:val="Normal"/>
        <w:spacing w:lineRule="auto" w:line="360"/>
        <w:ind w:firstLine="800"/>
        <w:rPr/>
      </w:pPr>
      <w:r>
        <w:rPr/>
        <w:t>В исследовательской работе приведены примеры из воспоминаний бабушки и её история любви к «шахматам». Автор собрал и проанализировал все награды и достижения из семейного архива, а также и свои маленькие победы, ведь именно это первые шаги в большой спорт.</w:t>
      </w:r>
    </w:p>
    <w:p>
      <w:pPr>
        <w:pStyle w:val="Normal"/>
        <w:spacing w:lineRule="auto" w:line="360"/>
        <w:ind w:firstLine="800"/>
        <w:rPr/>
      </w:pPr>
      <w:r>
        <w:rPr/>
        <w:t>Автор своей исследовательской работой говорит о том, что природные таланты есть у каждого человека, но надо уметь «разговорить»  своих родственников, узнать какие у них были таланты и склонности и постараться найти их у себя, ведь они непременно проснуться, если о них узнать и развивать. Конечно, не у всех есть желание исследовать то, откуда те или иные способности, и не каждый задумывается над тем, что они могут передаваться из поколения в поколение, но чем, раньше вы это сделаете, тем успешнее и интереснее будет ваша жизнь.</w:t>
      </w:r>
    </w:p>
    <w:p>
      <w:pPr>
        <w:pStyle w:val="Normal"/>
        <w:spacing w:lineRule="auto" w:line="360"/>
        <w:ind w:firstLine="800"/>
        <w:rPr/>
      </w:pPr>
      <w:r>
        <w:rPr/>
        <w:t>Автор успешно справился со своей работой, достиг поставленной цели и его пример может быть полезным уроком для других ребят, желающих найти свои талан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Рецензент:  Мухаметьянова Г.А. – организатор работы с ОД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 19. 03. 201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51:00Z</dcterms:created>
  <dc:creator>Голошубина РН</dc:creator>
  <dc:description/>
  <cp:keywords/>
  <dc:language>en-US</dc:language>
  <cp:lastModifiedBy>Гость</cp:lastModifiedBy>
  <cp:lastPrinted>2010-04-19T16:22:00Z</cp:lastPrinted>
  <dcterms:modified xsi:type="dcterms:W3CDTF">2010-04-19T12:22:00Z</dcterms:modified>
  <cp:revision>6</cp:revision>
  <dc:subject/>
  <dc:title/>
</cp:coreProperties>
</file>