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0000CD"/>
        </w:rPr>
        <w:t>Резервы обучения чтению.</w:t>
      </w:r>
      <w:r>
        <w:rPr/>
        <w:t xml:space="preserve"> </w:t>
        <w:br/>
        <w:br/>
      </w:r>
      <w:r>
        <w:rPr>
          <w:rStyle w:val="StrongEmphasis"/>
        </w:rPr>
        <w:t>Жужжащее чтение.</w:t>
      </w:r>
      <w:r>
        <w:rPr/>
        <w:t xml:space="preserve"> Жужжащее чтение – это такое чтение, когда все уче-ники читают одновременно вслух, вполголоса. </w:t>
        <w:br/>
        <w:t xml:space="preserve">Ежеурочные пятиминутки чтения. У каждого ребёнка на парте лежит книга (художественная книга с закладкой). И любой урок – будь то чтение, русский язык, мате-матика, труд начинать с того, что дети открывают книгу, 5 минут читают в режиме жуж-жащего чтения, карандашом отмечают до какого места дочитали, кладут закладку, закры-вают книгу. И дальше идёт обычный урок. </w:t>
        <w:br/>
        <w:t xml:space="preserve">5 минут за урок. 4 урока в день.5 дней в неделю. 5x4x5=100 (минут)= 1ч.40мин. </w:t>
        <w:br/>
        <w:t xml:space="preserve">Чтение перед сном. Дело в том, последние события дня фиксируются эмоцио-нальной памятью, и те 8 часов, когда человек спит, он находится под их впечатлением. Организм привыкает к этому состоянию. </w:t>
        <w:br/>
        <w:t>Если ребёнок не любит читать, то необходим режим щадящего чтения. В самом деле, если ребёнок не любит читать, то это означает, что у него при чтении возникают трудности.</w:t>
        <w:br/>
        <w:t>Режим щадящего чтения – это такой режим , когда ребёнок прочитает одну – две строчки и после этого получит кратковременный отдых . Такой режим автоматически по-лучается, если ребёнок просматривает диафильмы: две строчки под кадром прочитал, по-смотрел картину – отдохнул. Если ребёнок устанет, то можно продолжить читать родите-лям.</w:t>
        <w:br/>
        <w:t xml:space="preserve">Хорошо бы совместить четвёртую и пятую рекомендации, то есть просмотр диа-фильмов проводить перед сном. </w:t>
        <w:br/>
        <w:t>В процессе нашего эксперимента мы формировали навыки беглого сознательного чтения с помощью комплекса упражнений, учитывающих психолого-физиологическую природу чтения.</w:t>
        <w:br/>
        <w:t xml:space="preserve">В комплексе упражнений есть такие, которые уже использовали учителя - новато-ры, с которыми мы познакомились в процессе подготовительного этапа, изучая литерату-ру по данному вопросу. Есть упражнения, которые мы апробируем впервые на экспери-ментальном классе. </w:t>
        <w:br/>
        <w:t xml:space="preserve">«В педагогических технологиях, как бы сами по себе они не были научно обосно-ваны и проверены, личностный фактор всегда имеет большое, а иногда определяющее значение. Не случайно великий педагог В.Г. Белинский заметил, что даже самое старое (т.е. известное) может выглядеть и быть новым, если вы человек со своим мнением, под-ходом, и ваш способ выражения и самому старому должен придать характер новизны». </w:t>
        <w:br/>
        <w:t xml:space="preserve">В начале каждого урока – будь то чтение, математика, ИЗО – дети читали 5 минут в режиме жужжащего чтения. Что дают ежеурочные пятиминутки? 5*4*6= 120. Пять минут за урок, четыре урока в день, шесть дней в неделю. Недельный тренаж - 120 минут. / </w:t>
        <w:br/>
      </w:r>
      <w:r>
        <w:rPr>
          <w:b/>
          <w:bCs/>
        </w:rPr>
        <w:br/>
      </w:r>
      <w:r>
        <w:rPr>
          <w:rStyle w:val="StrongEmphasis"/>
        </w:rPr>
        <w:t>Фонетическая зарядка.</w:t>
      </w:r>
      <w:r>
        <w:rPr/>
        <w:br/>
        <w:br/>
        <w:br/>
        <w:t xml:space="preserve">Цель: </w:t>
        <w:br/>
        <w:t>формирование культуры звуковой речи, то есть четкой артикуляции, правильного дыхания, чистого произношения; выработка зрительной памяти;</w:t>
        <w:br/>
        <w:t>формирование</w:t>
      </w:r>
      <w:r>
        <w:rPr>
          <w:rFonts w:eastAsia="Symbol" w:cs="Symbol" w:ascii="Symbol" w:hAnsi="Symbol"/>
        </w:rPr>
        <w:t></w:t>
      </w:r>
      <w:r>
        <w:rPr/>
        <w:t xml:space="preserve"> умения сливать звуки в слоги, получать слова, добавляя к слогам недостающую часть слова; формирование умения слышать звук, что дает воз-можность абсолютно грамотно писать под диктовку.</w:t>
        <w:br/>
        <w:br/>
        <w:t>Виды упражнений:</w:t>
        <w:br/>
        <w:t>Фонетическая зарядка.</w:t>
        <w:br/>
        <w:t>Учитель задает детям вопрос, в котором спрашивает о каком-либо действии. Дети произносят звук. Например: что просит произнести врач, когда осматривает горло? (А – а – а...) или как дрожат от холода? (В – в – в...).</w:t>
        <w:br/>
        <w:br/>
      </w:r>
      <w:r>
        <w:rPr>
          <w:rStyle w:val="StrongEmphasis"/>
        </w:rPr>
        <w:t>Игра «Кто больше?».</w:t>
      </w:r>
      <w:r>
        <w:rPr/>
        <w:br/>
        <w:t>Цель игры: придумать слова с новым звуком. Например: придумай слова, в кото-рых звук а был бы в начале (август, астры, аист), в середине (банка, собака, плавать) и т.д.</w:t>
        <w:br/>
        <w:br/>
      </w:r>
      <w:r>
        <w:rPr>
          <w:rStyle w:val="StrongEmphasis"/>
        </w:rPr>
        <w:t>Игра «Кто внимательный?»</w:t>
      </w:r>
      <w:r>
        <w:rPr/>
        <w:br/>
        <w:t>Цель игры: узнать новый звук в словах, которые произносить учитель. Например: гусь, грач, книга, игрушка, грабли.</w:t>
        <w:br/>
        <w:br/>
      </w:r>
      <w:r>
        <w:rPr>
          <w:rStyle w:val="StrongEmphasis"/>
        </w:rPr>
        <w:t>Помоги слову найти последнюю букву.</w:t>
      </w:r>
      <w:r>
        <w:rPr/>
        <w:br/>
        <w:t>Оборудование: касса букв и слогов.</w:t>
        <w:br/>
        <w:t>Описание игры: учитель пишет на доске в два столбика начала слов и их последние буквы.</w:t>
        <w:br/>
        <w:t>СЛО З</w:t>
        <w:br/>
        <w:t>ГЛА М</w:t>
        <w:br/>
        <w:t>СТО К</w:t>
        <w:br/>
        <w:t>ГРО Н</w:t>
        <w:br/>
        <w:t>КРИ Л</w:t>
        <w:br/>
        <w:t>ПЛО Б</w:t>
        <w:br/>
        <w:t>ГРИ В</w:t>
        <w:br/>
        <w:t>Ученик по вызову учителя соединяет начало слова с буквой и прочитает полу-чившееся слово.</w:t>
        <w:br/>
      </w:r>
      <w:r>
        <w:rPr>
          <w:b/>
          <w:bCs/>
        </w:rPr>
        <w:br/>
      </w:r>
      <w:r>
        <w:rPr>
          <w:rStyle w:val="StrongEmphasis"/>
        </w:rPr>
        <w:t>Слог или слово.</w:t>
      </w:r>
      <w:r>
        <w:rPr/>
        <w:br/>
        <w:br/>
        <w:t>Описание игры: учитель записывает на доске трёхбуквенные слоги и слова. Де-ти должны как можно быстрее прочитать материал и выписать в тетрадь только слова.</w:t>
        <w:br/>
        <w:t>Например:</w:t>
        <w:br/>
        <w:t>САД</w:t>
        <w:br/>
        <w:t>МАК</w:t>
        <w:br/>
        <w:t>РОТ</w:t>
        <w:br/>
        <w:t>СОН</w:t>
        <w:br/>
        <w:t>ШУМ</w:t>
        <w:br/>
        <w:t>КРО</w:t>
        <w:br/>
        <w:t>ЛУЧ</w:t>
        <w:br/>
        <w:t>ШКИ</w:t>
        <w:br/>
        <w:t>НИТ</w:t>
        <w:br/>
        <w:br/>
      </w:r>
      <w:r>
        <w:rPr>
          <w:rStyle w:val="StrongEmphasis"/>
        </w:rPr>
        <w:t>Каждому слову - свой слог</w:t>
      </w:r>
      <w:r>
        <w:rPr/>
        <w:br/>
        <w:t>Описание игры: учитель называет слово, дети определяют первый слог, составля-ют его или находят в кассе букв соответствующую карточку и показывают её.</w:t>
        <w:br/>
        <w:t xml:space="preserve">Оборудование: касса букв и слогов. </w:t>
        <w:br/>
      </w:r>
      <w:r>
        <w:rPr>
          <w:b/>
          <w:bCs/>
        </w:rPr>
        <w:br/>
      </w:r>
      <w:r>
        <w:rPr>
          <w:rStyle w:val="StrongEmphasis"/>
        </w:rPr>
        <w:t>Поймай выделенное слово.</w:t>
      </w:r>
      <w:r>
        <w:rPr/>
        <w:br/>
        <w:br/>
        <w:t>Описание игры: на доске в столбик написаны 4 – 5 слов. Рядом с каждым из них за вертикальной чертой в строчку написано само это слово и несколько слов, близких к нему по буквенному составу. Вызванный ученик читает слово и находит его среди тех, что раз-мещены за чертой и подчёркивает его или обводит кружочком.</w:t>
        <w:br/>
        <w:t>Например:</w:t>
        <w:br/>
        <w:t>ЛИСА липа, лиса, лира, лиса, киса</w:t>
        <w:br/>
        <w:t>ЛАК лук, лак, сук, мак, рак, лак</w:t>
        <w:br/>
        <w:t>ЛАПА липа, лапа, папа, лиса</w:t>
        <w:br/>
        <w:br/>
      </w:r>
      <w:r>
        <w:rPr>
          <w:rStyle w:val="StrongEmphasis"/>
        </w:rPr>
        <w:t>Слово или не слово</w:t>
      </w:r>
      <w:r>
        <w:rPr/>
        <w:t xml:space="preserve"> </w:t>
        <w:br/>
        <w:t xml:space="preserve">Оборудование: слоговые схемы слов, карточки со словарным материалом. </w:t>
        <w:br/>
        <w:t>Описание игры: учитель показывает карточку с написанным на ней словом или бессмыс-ленным наборов слогов. Дети читают материал, представленный на карточке, и либо кри-чат »Слово» и поднимают полоску с соответствующей слоговой схемой, если на карточке окажется слово, либо кричат «Не слово» и не поднимают полоску, если буквенное сочета-ние на карточке не является словом.</w:t>
        <w:br/>
        <w:br/>
      </w:r>
      <w:r>
        <w:rPr>
          <w:rStyle w:val="StrongEmphasis"/>
        </w:rPr>
        <w:t>Дежурная буква.</w:t>
      </w:r>
      <w:r>
        <w:rPr/>
        <w:br/>
        <w:t>Описание игры: учитель показывает букву, дети хором читают её. По сигналу учи-теля все записывают печатными буквами слова, которые начинаются с указанной буквы. Через 2 – 3 минуты учитель подаёт сигнал о завершении работы. Выигрывает тот, кто больше написал слова на заданную букву.</w:t>
        <w:br/>
        <w:br/>
      </w:r>
      <w:r>
        <w:rPr>
          <w:rStyle w:val="StrongEmphasis"/>
        </w:rPr>
        <w:t>Найди слово.</w:t>
      </w:r>
      <w:r>
        <w:rPr/>
        <w:br/>
        <w:t>Описание игры: на доске написаны три столбика слов. Вызванный к доске ученик должен найти в указанном столбике слово, названное учителем.</w:t>
        <w:br/>
      </w:r>
      <w:r>
        <w:rPr>
          <w:b/>
          <w:bCs/>
        </w:rPr>
        <w:br/>
      </w:r>
      <w:r>
        <w:rPr>
          <w:rStyle w:val="StrongEmphasis"/>
        </w:rPr>
        <w:t>Подбери слова.</w:t>
      </w:r>
      <w:r>
        <w:rPr/>
        <w:br/>
        <w:br/>
        <w:t>Оборудование: карточки слов.</w:t>
        <w:br/>
        <w:t>Описание игры: на наборном полотне установлены два столбика слов, в первом – имена существительные, во втором – имена прилагательные. Нужно составить словосочетания из подходящих по смыслу слов.</w:t>
        <w:br/>
        <w:t>БАНТ ВЫСОКОЕ</w:t>
        <w:br/>
        <w:t>РЕКА СИНИЙ</w:t>
        <w:br/>
        <w:t>КНИГА ГЛУБОКАЯ</w:t>
        <w:br/>
        <w:t>ДЕРЕВО ИНТЕРЕСНАЯ</w:t>
        <w:br/>
        <w:t>Вызванный к доске ученик выставляет очередную пару слов: синий бант, глубокая река, интересная книга, высокое дерево.</w:t>
        <w:br/>
        <w:br/>
      </w:r>
      <w:r>
        <w:rPr>
          <w:rStyle w:val="StrongEmphasis"/>
        </w:rPr>
        <w:t>Что изменилось?</w:t>
      </w:r>
      <w:r>
        <w:rPr/>
        <w:br/>
        <w:t>Описание игры: на доске попарно записаны слова, которые отличаются друг от друга порядком слогов или букв (например: кони-кино, сон-нос, липа-пила) или буквенным составом (слон-стон, рак-мак, раки-руки). Вызванный ученик читает пару слов и объясняет, что во втором слове изменилось по сравнению с первым.</w:t>
        <w:br/>
        <w:br/>
      </w:r>
      <w:r>
        <w:rPr>
          <w:rStyle w:val="StrongEmphasis"/>
        </w:rPr>
        <w:t>Найдём ошибку.</w:t>
      </w:r>
      <w:r>
        <w:rPr/>
        <w:br/>
        <w:t>Описание игры: на наборном полотне составлены предложения о том, как подают голос животные, но названия действий перепутаны: «Корова лает», «Собака мяукает», «Кот кукарекает», «Петух мычит» и.т .п. вызванный ученик исправляет ошибку в одном предложении. Правильно составленное предложение класс читает хором. Работу по ис-правлению ошибок продолжает другой ученик.</w:t>
        <w:br/>
      </w:r>
      <w:r>
        <w:rPr>
          <w:b/>
          <w:bCs/>
        </w:rPr>
        <w:br/>
      </w:r>
      <w:r>
        <w:rPr>
          <w:rStyle w:val="StrongEmphasis"/>
        </w:rPr>
        <w:t>Читатель «молния».</w:t>
      </w:r>
      <w:r>
        <w:rPr/>
        <w:br/>
        <w:br/>
        <w:t>Описание игры: на доске написаны в столбик 4 – 5 слов, которые закрыты ширмой. Учитель на 4 – 5 секунд открывает ширму и снова закрывает её. Учащиеся должны назвать слова прочитанного столбика в той последовательности в которой они были записаны на доске.</w:t>
        <w:br/>
        <w:br/>
        <w:t>Какие буквы надо дописать к словам, чтобы получилось новое слово?</w:t>
        <w:br/>
        <w:t>.. лесень ..вёкла</w:t>
        <w:br/>
        <w:t>.. лакат ..калка</w:t>
        <w:br/>
        <w:t>.. ровод ..колько</w:t>
        <w:br/>
        <w:t xml:space="preserve">..рятки ..мелость </w:t>
        <w:br/>
        <w:br/>
      </w:r>
      <w:r>
        <w:rPr>
          <w:rStyle w:val="StrongEmphasis"/>
        </w:rPr>
        <w:t>Занимательные модели.</w:t>
      </w:r>
      <w:r>
        <w:rPr/>
        <w:br/>
        <w:t>_ е _ (мел, сел, лес)</w:t>
        <w:br/>
        <w:t>Е_ _ (еда, ели, ела)</w:t>
        <w:br/>
        <w:t>Е_ _ _(енот, езда, ерши)</w:t>
        <w:br/>
        <w:t>_ е_ _ (леса, села, пела)</w:t>
        <w:br/>
        <w:br/>
      </w:r>
      <w:r>
        <w:rPr>
          <w:rStyle w:val="StrongEmphasis"/>
        </w:rPr>
        <w:t>Слова - невидимки.</w:t>
      </w:r>
      <w:r>
        <w:rPr/>
        <w:br/>
        <w:t>Я толстоногий и большой. С_ _ _.</w:t>
        <w:br/>
        <w:t>Я там, где боль. Я – ах, я – ой! С_ _ _.</w:t>
        <w:br/>
        <w:t>На мне кузнечики звенят. С_ _ _ .</w:t>
        <w:br/>
        <w:t xml:space="preserve">А я – конечный результат. _ _ _ _. </w:t>
        <w:br/>
        <w:t>(Ответ: слон, стон, стог, итог).</w:t>
        <w:br/>
        <w:t>Умение антиципировать способствует ускорению чтения и углублению воспри-ятия его содержания.</w:t>
        <w:br/>
        <w:t>Темп чтения у младших школьников может замедлять такое явление как регрес-сии.</w:t>
        <w:br/>
        <w:t>Мы использовали упражнения, которые устраняют это явление.</w:t>
        <w:br/>
        <w:br/>
      </w:r>
      <w:r>
        <w:rPr>
          <w:rStyle w:val="StrongEmphasis"/>
        </w:rPr>
        <w:t>Постепенное наращивание слова.</w:t>
      </w:r>
      <w:r>
        <w:rPr/>
        <w:br/>
        <w:t xml:space="preserve">Лес - лесок - лесник - лесоруб - лесосплав. </w:t>
        <w:br/>
        <w:t>Лист - листок - листочек - листопады.</w:t>
        <w:br/>
        <w:br/>
      </w:r>
      <w:r>
        <w:rPr>
          <w:rStyle w:val="StrongEmphasis"/>
        </w:rPr>
        <w:t>Чтение слов разновеликим шрифтом.</w:t>
      </w:r>
      <w:r>
        <w:rPr/>
        <w:br/>
        <w:t>Сгребали</w:t>
        <w:br/>
        <w:t>взДУРилась</w:t>
        <w:br/>
        <w:t>ТетеРЕвоЧЕК</w:t>
        <w:br/>
        <w:br/>
      </w:r>
      <w:r>
        <w:rPr>
          <w:rStyle w:val="StrongEmphasis"/>
        </w:rPr>
        <w:t>Деление слов на слоги//и = линиями.</w:t>
      </w:r>
      <w:r>
        <w:rPr/>
        <w:br/>
        <w:t>При = бин = то = вал</w:t>
        <w:br/>
        <w:t>При // бин // то // вал.</w:t>
        <w:br/>
        <w:br/>
      </w:r>
      <w:r>
        <w:rPr>
          <w:rStyle w:val="StrongEmphasis"/>
        </w:rPr>
        <w:t>Превращение слов - волшебная цепочка.</w:t>
      </w:r>
      <w:r>
        <w:rPr/>
        <w:br/>
        <w:t xml:space="preserve">Цель игры заключается в замене букв в слове. Например: </w:t>
        <w:br/>
        <w:t xml:space="preserve">зуб - куб - дуб - душ; </w:t>
        <w:br/>
        <w:t xml:space="preserve">Зина - Рина - рана - рама, дама - лама - мама - Маша - каша - Даша; </w:t>
        <w:br/>
        <w:t>коса (коза);</w:t>
        <w:br/>
        <w:t>дверь (зверь).</w:t>
        <w:br/>
        <w:br/>
      </w:r>
      <w:r>
        <w:rPr>
          <w:rStyle w:val="StrongEmphasis"/>
        </w:rPr>
        <w:t>Из одного слова - несколько.</w:t>
      </w:r>
      <w:r>
        <w:rPr/>
        <w:br/>
        <w:t>Учитель записывает на доске слово. Дети с каждой буквой данного слова приду-мывают свои слова.</w:t>
        <w:br/>
        <w:t>Например: квартира (комната, вагон, автобус, работа, товар, игра, рука, арбуз).</w:t>
        <w:br/>
        <w:t>Игры и упражнения сменяются речевыми зарядками. Речевая зарядка вырабаты-вает четкое произношение, правильную артикуляцию, внимание. Выразительность еди-ный темп чтения, память, обогащает речь.</w:t>
        <w:br/>
        <w:t>Материалом для речевых зарядок могут быть скороговорки, потешки, четверо-стишия.</w:t>
        <w:br/>
        <w:br/>
      </w:r>
      <w:r>
        <w:rPr>
          <w:rStyle w:val="StrongEmphasis"/>
        </w:rPr>
        <w:t>Скороговорки</w:t>
      </w:r>
      <w:r>
        <w:rPr/>
        <w:t xml:space="preserve"> читаются сначала молча, только глазами без артикуляции, затем – молча, но с артикуляцией, громко, но медленно, и, наконец, громко и быстро три раза, с каждым разом увеличивая темп чтения.</w:t>
        <w:br/>
        <w:t>1. По семеро в сани уселись сами.</w:t>
        <w:br/>
        <w:t>2. Какая буква часто встречается?</w:t>
        <w:br/>
        <w:t xml:space="preserve">Мед в лесу медведь нашел – </w:t>
        <w:br/>
        <w:t>Мало меду, много пчел.</w:t>
        <w:br/>
        <w:t>3. Для каких букв эта чистоговорка?</w:t>
        <w:br/>
        <w:t xml:space="preserve">Я – линейка. </w:t>
        <w:br/>
        <w:t xml:space="preserve">ПрЯмота – </w:t>
        <w:br/>
        <w:t>ГлавнаЯ моЯ черта.</w:t>
        <w:br/>
        <w:br/>
        <w:t xml:space="preserve">Большое внимание уделяем использованию </w:t>
      </w:r>
      <w:r>
        <w:rPr>
          <w:rStyle w:val="StrongEmphasis"/>
        </w:rPr>
        <w:t>силы голоса</w:t>
      </w:r>
      <w:r>
        <w:rPr/>
        <w:t xml:space="preserve"> (громко, тихо, шепотом), причем показываем усиление или уменьшение силы голоса, темп при помощи рук (спосо-бом дирижирования). </w:t>
        <w:br/>
        <w:br/>
        <w:t xml:space="preserve">Виды упражнений: </w:t>
        <w:br/>
      </w:r>
      <w:r>
        <w:rPr>
          <w:rStyle w:val="StrongEmphasis"/>
        </w:rPr>
        <w:t>Чтение шепотом и медленно:</w:t>
      </w:r>
      <w:r>
        <w:rPr/>
        <w:br/>
        <w:t>Да – да – да – из трубы бежит вода.</w:t>
        <w:br/>
        <w:t xml:space="preserve">Ша – ша – ша – мама моет малыша. </w:t>
        <w:br/>
        <w:t xml:space="preserve">Ют – ют – ют – очень любим мы уют. </w:t>
        <w:br/>
        <w:t>Аш – аш – аш – у Ирины карандаш.</w:t>
        <w:br/>
        <w:br/>
      </w:r>
      <w:r>
        <w:rPr>
          <w:rStyle w:val="StrongEmphasis"/>
        </w:rPr>
        <w:t>Чтение тихо и умеренно:</w:t>
      </w:r>
      <w:r>
        <w:rPr/>
        <w:br/>
        <w:t xml:space="preserve">Арка – арца арла – арга </w:t>
        <w:br/>
        <w:t>Арта – арда арга – аржа</w:t>
        <w:br/>
        <w:br/>
      </w:r>
      <w:r>
        <w:rPr>
          <w:rStyle w:val="StrongEmphasis"/>
        </w:rPr>
        <w:t>Числовые и буквенные пирамиды.</w:t>
      </w:r>
      <w:r>
        <w:rPr/>
        <w:br/>
        <w:t>Цель: фиксация зрения на средней линии или ряде числе и прочтение слогов.</w:t>
        <w:br/>
        <w:br/>
        <w:t xml:space="preserve">М!а м1а </w:t>
        <w:br/>
        <w:t>М_!_о м_2_о</w:t>
        <w:br/>
        <w:t>М__!__у м__3__у</w:t>
        <w:br/>
        <w:t>М___!___и м___4___и</w:t>
        <w:br/>
        <w:t>М____!____е м____5____е</w:t>
        <w:br/>
        <w:t>Это упражнение мы давали на начальном этапе обучения чтению. Во 2 и 3 классе при чтении объемных произведений средней линией делятся слова, которые необходимо прочитать с доски, и которые при самостоятельной работе над текстом трудны для вос-приятия. Таким образом, решаются две задачи: расширяется поле ясного, видения и пред-варительное проговаривание трудных слов. Например, в сказке Г.Х. Андерсена «Пятеро из одного стручка» можно выделить следующие слова, которые трудны для прочтения:</w:t>
        <w:br/>
        <w:t>зачер стветь</w:t>
        <w:br/>
        <w:t>подбод ривший</w:t>
        <w:br/>
        <w:t>распустив шийся</w:t>
        <w:br/>
        <w:t>почувст вовали</w:t>
        <w:br/>
        <w:t>Читать слова сверху вниз с фиксацией зрения на средней линии.</w:t>
        <w:br/>
        <w:t>Немаловажную роль в развитии техники чтения играет оперативная память. Часто можно наблюдать такую картину: ребенок читает предложение, состоящее из 6 – 8 слов, дочитав до 3 – 4 слов, забыл первое слово. Поэтому он не может уловить смысл предло-жения, не может увязать все слова воедино. В этом случае необходимо поработать над оперативной памятью. Делается это с помощью так называемых зрительных диктантов, тексты которых разработаны и предложены профессором И.Т. Федоренко.</w:t>
        <w:br/>
        <w:t>В каждом из 18 наборов имеется 6 предложений. Особенность этих предложений такова: если предложение содержит всего 2 слова «Тает снег» – 8 букв, то последнее предложение 18 набора состоит из 46 букв. На доску выписывается 6 предложений из од-ного набора, далее высвечивается по одному предложению, ребята в течение определен-ного времени читают молча это предложение и стараются его запомнить. Время экспо-зиции – 4 – 7 секунд. По истечении этого времени предложение стирается и предлагается ученикам записать его в тетради. Затем следовала экспозиция, чтение, запоминание и за-пись второго предложения. На 6 предложений одного набора уходит от 5 до 8 минут вре-мени.</w:t>
        <w:br/>
        <w:t>Переходить к следующему набору рекомендуется только после того, как почти все дети успевают запомнить и правильно записать экспонируемые предложения.</w:t>
        <w:br/>
        <w:t>Главное условие проведения такой работы – ее систематичность, т.е. зрительные диктанты должны проводиться ежедневно.</w:t>
        <w:br/>
        <w:t>Писали диктант на листочках. На чтение каждого набора уходило в среднем по 3 дня.</w:t>
        <w:br/>
        <w:t>Через 60 дней появились первые успехи: дети стали легче усваивать смысл пред-ложений, охотнее читали.</w:t>
        <w:br/>
        <w:t>Для того, чтобы повысить технику чтения и сознательность, во II полугодии 2 класса ввели динамическое чтение. Это качественно новый метод: читаются не буквы, слоги или слова, а целые группы слов, блоки; читатель становится как бы соавтором тек-ста. Динамическое чтение глазами, слова воспринимаются как картинки.</w:t>
        <w:br/>
        <w:br/>
        <w:t xml:space="preserve">Виды упражнений. </w:t>
        <w:br/>
        <w:t>Найди лишнее слово.</w:t>
        <w:br/>
        <w:t>река слон мама</w:t>
        <w:br/>
        <w:t>речка лев моль</w:t>
        <w:br/>
        <w:t>ручей мак мела</w:t>
        <w:br/>
        <w:t>ручка тигр мила</w:t>
        <w:br/>
        <w:br/>
        <w:t>Раздели слова на две группы.</w:t>
        <w:br/>
        <w:t>корова заяц ленивый</w:t>
        <w:br/>
        <w:t xml:space="preserve">соловей горох смелый </w:t>
        <w:br/>
        <w:t>коза ёжик честный</w:t>
        <w:br/>
        <w:t>ворона медведь жадный</w:t>
        <w:br/>
        <w:t>овца капуста добрый</w:t>
        <w:br/>
        <w:t>сорока волк трусливый</w:t>
        <w:br/>
        <w:t>огурец</w:t>
        <w:br/>
        <w:t>Чтобы дети читали правильно, с меньшей затратой сил и быстрее овладева-ли разными приемами чтения, мы составляли памятки, например:</w:t>
        <w:br/>
        <w:t>Учись читать правильно:</w:t>
        <w:br/>
        <w:t>1. Следи, чтобы глаза двигались построчно.</w:t>
        <w:br/>
        <w:t>2. Старайся не возвращаться к чтению прочитанного, если понял его.</w:t>
        <w:br/>
        <w:t>3. При чтении будь внимателен к каждому слову.</w:t>
        <w:br/>
        <w:t>4. Старайся понять о чем читаешь.</w:t>
        <w:br/>
        <w:t>5. Читай ежедневно вслух и «про себя».</w:t>
        <w:br/>
        <w:t>В ходе работы мы пришли к выводу, что в младшем школьном возрасте не нужны дополнительные занятия для формирования навыка беглого сознательного чтения. Доста-точно уроков чтения, на которых умело проводится подобранный комплекс упражнений, формирующих этот навык.</w:t>
        <w:br/>
        <w:br/>
        <w:t>Класс Приемы работ по развитию техники чтения Цель</w:t>
        <w:br/>
        <w:t xml:space="preserve">1 Фонетическая зарядка </w:t>
        <w:br/>
        <w:t xml:space="preserve">Дыхательная гимнастика </w:t>
        <w:br/>
        <w:t xml:space="preserve">Речевая зарядка </w:t>
        <w:br/>
        <w:t>Артикуляционная гимнастика</w:t>
        <w:br/>
        <w:t>• Фотографирование</w:t>
        <w:br/>
        <w:t>• Таблицы Шульте</w:t>
        <w:br/>
        <w:t>• Методика Зайцева - Федоренко:</w:t>
        <w:br/>
        <w:t xml:space="preserve">Жужжащее чтение, </w:t>
        <w:br/>
        <w:t xml:space="preserve">многократное чтение, </w:t>
        <w:br/>
        <w:t xml:space="preserve">чтение в темпе скороговорки, </w:t>
        <w:br/>
        <w:t>выразительное чтение с переходом на</w:t>
        <w:br/>
        <w:t>незнакомый текст.</w:t>
        <w:br/>
        <w:t>• Щадящее чтение</w:t>
        <w:br/>
        <w:t xml:space="preserve">• Чтение перед сном </w:t>
        <w:br/>
        <w:t>Ведение читательского дневника родителя-ми. • Развитие четкой артикуляции</w:t>
        <w:br/>
        <w:t>• Правильное дыхание</w:t>
        <w:br/>
        <w:t>• Чистое произношение</w:t>
        <w:br/>
        <w:t>• Фонематический слух</w:t>
        <w:br/>
        <w:t>• Увеличение зрительного поля</w:t>
        <w:br/>
        <w:t>• Развитие вертикального чтения</w:t>
        <w:br/>
        <w:t>• Тренировка артикуляционного аппарата, выразительности чте-ния.</w:t>
        <w:br/>
        <w:br/>
        <w:t>• Индивидуальная работа</w:t>
        <w:br/>
        <w:t xml:space="preserve">• Индивидуальная работа </w:t>
        <w:br/>
        <w:t>• Развитие интереса к чтению, стимулирование читательской деятельности</w:t>
        <w:br/>
        <w:t xml:space="preserve">2 Дыхательная гимнастика </w:t>
        <w:br/>
        <w:t>Речевая зарядка</w:t>
        <w:br/>
        <w:br/>
        <w:t xml:space="preserve">Зрительный диктант </w:t>
        <w:br/>
        <w:t xml:space="preserve">Динамическое чтение • Развитие интереса к чтению, </w:t>
        <w:br/>
        <w:t xml:space="preserve">стимулирование читательской </w:t>
        <w:br/>
        <w:t xml:space="preserve">деятельности </w:t>
        <w:br/>
        <w:t xml:space="preserve">• Развитие оперативной памяти </w:t>
        <w:br/>
        <w:t>• Развитие вертикального чтения</w:t>
        <w:br/>
        <w:t>3</w:t>
        <w:br/>
        <w:br/>
        <w:t>Упражнение «Спринт-чтение»</w:t>
        <w:br/>
        <w:t>Таблицы Шульте-Швайко</w:t>
        <w:br/>
        <w:t>Все упражнения по методике Зайцева</w:t>
        <w:br/>
        <w:t>Ритмическое чтение</w:t>
        <w:br/>
        <w:t>Ведение читательских дневников (контроль родителей)</w:t>
        <w:br/>
        <w:t>• Развитие осмысленности текста</w:t>
        <w:br/>
        <w:br/>
        <w:t xml:space="preserve">• Развитие техники чтения, </w:t>
        <w:br/>
        <w:t>повышение темпа чтения</w:t>
        <w:br/>
        <w:t>• Развитие интереса к чтению,</w:t>
        <w:br/>
        <w:t>стимулирование читательской</w:t>
        <w:br/>
        <w:t>деятельности</w:t>
        <w:br/>
        <w:t>4 Приемы, используемые в 1 – 3 классах</w:t>
        <w:br/>
        <w:t>Игра «Волшебная гора»</w:t>
        <w:br/>
        <w:t>Чтение как диктор</w:t>
        <w:br/>
        <w:t>Самостоятельное ведение дневника</w:t>
        <w:br/>
        <w:t>Поиск слова, предложения по заданному на-чалу учителя • Развитие техники чтения</w:t>
        <w:br/>
        <w:t>• Развитие интереса к проверке</w:t>
        <w:br/>
        <w:t>чтения</w:t>
        <w:br/>
        <w:br/>
        <w:br/>
        <w:t>• Ориентирование в тексте</w:t>
        <w:br/>
        <w:t>Упражнения для развития смысловой стороны чтения.</w:t>
        <w:br/>
        <w:t xml:space="preserve">• Выбор вопросов, подходящих к тексту. </w:t>
        <w:br/>
        <w:t>• Формулирование вопросов.</w:t>
        <w:br/>
        <w:t>• Ответы на заданные вопросы.</w:t>
        <w:br/>
        <w:t>• Выбор вопросов, подходящих к иллюстрации.</w:t>
        <w:br/>
        <w:t>• Рисование диафильмов.</w:t>
        <w:br/>
        <w:t>• Пантомима.</w:t>
        <w:br/>
        <w:t>• Драматизация.</w:t>
        <w:br/>
        <w:t>• Выделение главного.</w:t>
        <w:br/>
        <w:t>• Объяснение названия.</w:t>
        <w:br/>
        <w:t>• Выбор из нескольких названий текста наиболее подходящих.</w:t>
        <w:br/>
        <w:t>• Выбор предложения (слова) из текста, отражающего главную мысль.</w:t>
        <w:br/>
        <w:t xml:space="preserve">• Придумывание названия. </w:t>
        <w:br/>
        <w:t>Первоначальная задача учителя - обеспечить интенсивное совершенствование чтения учащихся. Младшие школьники должны овладеть целостными приемами чтения, т.е. чтением словами, способствующим слиянию технической стороны чтения и пониманию прочитанного в единый процесс, освоить так называемое темповое чтение и к концу обучения в начальной школе овладеть сознательным и выразительным чтением с ориентировочным темпом 90 – 100 слов в минуту и вы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28:00Z</dcterms:created>
  <dc:creator>Andrei</dc:creator>
  <dc:description/>
  <cp:keywords/>
  <dc:language>en-US</dc:language>
  <cp:lastModifiedBy>Andrei</cp:lastModifiedBy>
  <dcterms:modified xsi:type="dcterms:W3CDTF">2011-12-10T17:28:00Z</dcterms:modified>
  <cp:revision>1</cp:revision>
  <dc:subject/>
  <dc:title>Резервы обучения чтению</dc:title>
</cp:coreProperties>
</file>